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ck's DOMINO Par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4.3, Sept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B. J.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: IBM PC or Compatible, 256K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phics card and monitor (CGA/EGA/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sterisk denotes a feature of the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a computer implementation of a two-person single-sp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mino game. The discussion below presupposes some knowl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game, but an appendix, adequate for one who has never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inoes before, is included. Since domino rules tend to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al, even those very familiar with some version of the game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sh to scan the Appendix for possible variations from their r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(Some of the more common variations are included as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re are three levels of play - 0,1,2 - with level 1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default. Some domino games are easy, but not this one. Onl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mpetent player can win consistently at level 2, and even 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requires some attention. The game is intended to be challe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but not too difficult to be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When the game starts, you will be given an opportunity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umber of decisions, one being the level of play. The oth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be discussed in detail later, but to get the game und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quickly, just press the Enter key once to accept all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ame proper begins with a "Draw for Down". The machine (Ma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randomly select a domino for you and one for him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ing both draws and announcing who won the first dow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inue, press the space bar. [Pressing the space bar (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key) is a recurring process, not always indic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. Whenever the machine seems to be waiting for you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thing and you don't know what, try pressing one of these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thing might happen, and nothing very bad ever doe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 the "Draw for Down", there will be a very short pa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uffling and dealing; your hand will then be displayed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rent score and, if it is your down, a prompt ask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y a domino to be played. If it is Mack's down, a domin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layed almost immediately; press the space bar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indicate the domino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it is your turn and you wish to play, for example, the 2-3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ply type 23 and press the space bar. If you make a mistak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digit, or change your mind, you may start ov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ing X or the backspace key. After the second digit,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key other than the space bar or the Enter key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enter your choice. Once you press the space bar, though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mino is considered to have been exposed and must be play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important to remember that the FIRST number typed is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d against a domino on the board; even though the domino 3-2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ame as the domino 2-3, entering 32 is NOT the same as enter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3 (notice also that to play the 2-3 you do not type 2-3 or 2 3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,3; just 23 with no separato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type 23 as your choice and there is no place to play a 2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oard, you will be asked to reenter your play. If ther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one legal place to play a 2, or if all places are equival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ay will be made as soon as you hit the space bar; if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or more inequivalent places to play a 2, however,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to indicate the "End" on which you wish to play. (There ar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four ends; here they are numbered 1,2,3,4, counterclock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with the end at the right.) When the computer chooses am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ends, the one containing the smallest number of domin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l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it is your turn and you do not have a domino that can be play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D to draw or P to pass (or simply press the space bar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an entry). A request to pass will not be honored if the boney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empty; instead, it will be treated as a draw. Similarly,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neyard is empty, a request to draw will be interpreted as a pa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us D and P are equivalent entries.) Neither Draw nor Pas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ed if you have any domino that will play; in this case, a play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ino will be briefly marked, and you will be asked to reenter your 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time you play a domino, the domino played will be removed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isplay of your hand, and the last domino in the display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ke its place. Thus your hand is continually being rearrang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can be disconcerting. (The object is to make room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minoes on End 3, which will be snaking around the table and m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run into the display of your hand.) *Whenever it is your</w:t>
      </w:r>
    </w:p>
    <w:p>
      <w:pPr>
        <w:pStyle w:val="PreformattedText"/>
        <w:bidi w:val="0"/>
        <w:jc w:val="left"/>
        <w:rPr/>
      </w:pPr>
      <w:r>
        <w:rPr/>
        <w:t>*     turn to play, however, you may rearrange the display of your hand.</w:t>
      </w:r>
    </w:p>
    <w:p>
      <w:pPr>
        <w:pStyle w:val="PreformattedText"/>
        <w:bidi w:val="0"/>
        <w:jc w:val="left"/>
        <w:rPr/>
      </w:pPr>
      <w:r>
        <w:rPr/>
        <w:t>*     Press A to enter the 'adjust' mode; one of your dominoes will be</w:t>
      </w:r>
    </w:p>
    <w:p>
      <w:pPr>
        <w:pStyle w:val="PreformattedText"/>
        <w:bidi w:val="0"/>
        <w:jc w:val="left"/>
        <w:rPr/>
      </w:pPr>
      <w:r>
        <w:rPr/>
        <w:t>*     marked with a heavy vertical centerline of a different color. This</w:t>
      </w:r>
    </w:p>
    <w:p>
      <w:pPr>
        <w:pStyle w:val="PreformattedText"/>
        <w:bidi w:val="0"/>
        <w:jc w:val="left"/>
        <w:rPr/>
      </w:pPr>
      <w:r>
        <w:rPr/>
        <w:t>*     mark can be moved from domino to domino in your hand with the arrow</w:t>
      </w:r>
    </w:p>
    <w:p>
      <w:pPr>
        <w:pStyle w:val="PreformattedText"/>
        <w:bidi w:val="0"/>
        <w:jc w:val="left"/>
        <w:rPr/>
      </w:pPr>
      <w:r>
        <w:rPr/>
        <w:t>*     keys. Pressing 'Ins' will "select" the currently marked domino. To</w:t>
      </w:r>
    </w:p>
    <w:p>
      <w:pPr>
        <w:pStyle w:val="PreformattedText"/>
        <w:bidi w:val="0"/>
        <w:jc w:val="left"/>
        <w:rPr/>
      </w:pPr>
      <w:r>
        <w:rPr/>
        <w:t>*     interchange two dominoes, mark both of them and press Enter. To flip</w:t>
      </w:r>
    </w:p>
    <w:p>
      <w:pPr>
        <w:pStyle w:val="PreformattedText"/>
        <w:bidi w:val="0"/>
        <w:jc w:val="left"/>
        <w:rPr/>
      </w:pPr>
      <w:r>
        <w:rPr/>
        <w:t>*     a single domino, mark it alone, then press Enter. (After each flip</w:t>
      </w:r>
    </w:p>
    <w:p>
      <w:pPr>
        <w:pStyle w:val="PreformattedText"/>
        <w:bidi w:val="0"/>
        <w:jc w:val="left"/>
        <w:rPr/>
      </w:pPr>
      <w:r>
        <w:rPr/>
        <w:t>*     or interchange, the selection marks are removed.) To return to the</w:t>
      </w:r>
    </w:p>
    <w:p>
      <w:pPr>
        <w:pStyle w:val="PreformattedText"/>
        <w:bidi w:val="0"/>
        <w:jc w:val="left"/>
        <w:rPr/>
      </w:pPr>
      <w:r>
        <w:rPr/>
        <w:t>*     game, press Enter with no domino currently selected (or press Esc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ever either you or Mack plays a domino, the count, if any,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. To go to the next play, after verifying th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, you should press the space bar. Initially, since Mack 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rapidly, you may find yourself waiting overlong before realiz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's your turn to play. It is important, though, that you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ce to note where Mack played and what, if anything, he made on 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, so he always waits for you to digest this information. Similar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k politely waits for you to confirm that your play has been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ed before making his own play - after your play has been mad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unt, if any, credited to you, you must press the space bar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ll Mack that he may proc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the first double is played, the board will be redrawn,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cessary, so that the spinner is in the center of the table.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rrangement is necessary to allow the four ends of the spinner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d on norm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uring the course of play it may happen that so many dominoes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en played on a particular end that no more can be played th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out (possibly) interfering with other parts of the displa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happens, subsequent plays on that end will be indica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-size dominoes. To further save space in such instances, dou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be played crosswise, in the usual fashion, so some ca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lved in remembering the count value of these ends. This sit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ises relatively infrequently, and should not cause any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    Special Featu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    There are eight choices which may be made at the beginning of each</w:t>
      </w:r>
    </w:p>
    <w:p>
      <w:pPr>
        <w:pStyle w:val="PreformattedText"/>
        <w:bidi w:val="0"/>
        <w:jc w:val="left"/>
        <w:rPr/>
      </w:pPr>
      <w:r>
        <w:rPr/>
        <w:t>*     game. Some are obvious, but others require som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The first option, the level of play, needs no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The second choice is for the initial draw, which can be 7, 9  or 11</w:t>
      </w:r>
    </w:p>
    <w:p>
      <w:pPr>
        <w:pStyle w:val="PreformattedText"/>
        <w:bidi w:val="0"/>
        <w:jc w:val="left"/>
        <w:rPr/>
      </w:pPr>
      <w:r>
        <w:rPr/>
        <w:t>*     dominoes. This has a major effect on the game; the 11-draw game</w:t>
      </w:r>
    </w:p>
    <w:p>
      <w:pPr>
        <w:pStyle w:val="PreformattedText"/>
        <w:bidi w:val="0"/>
        <w:jc w:val="left"/>
        <w:rPr/>
      </w:pPr>
      <w:r>
        <w:rPr/>
        <w:t>*     seems to offer the best balance between luck and skill, but many</w:t>
      </w:r>
    </w:p>
    <w:p>
      <w:pPr>
        <w:pStyle w:val="PreformattedText"/>
        <w:bidi w:val="0"/>
        <w:jc w:val="left"/>
        <w:rPr/>
      </w:pPr>
      <w:r>
        <w:rPr/>
        <w:t>*     players prefer the smaller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The next two choices allow the use of two special, and somewhat</w:t>
      </w:r>
    </w:p>
    <w:p>
      <w:pPr>
        <w:pStyle w:val="PreformattedText"/>
        <w:bidi w:val="0"/>
        <w:jc w:val="left"/>
        <w:rPr/>
      </w:pPr>
      <w:r>
        <w:rPr/>
        <w:t>*     unusual rules. One of these allows a player to ask for a redeal if</w:t>
      </w:r>
    </w:p>
    <w:p>
      <w:pPr>
        <w:pStyle w:val="PreformattedText"/>
        <w:bidi w:val="0"/>
        <w:jc w:val="left"/>
        <w:rPr/>
      </w:pPr>
      <w:r>
        <w:rPr/>
        <w:t>*     his hand contains 'too many' doubles (five or more in an 11-draw</w:t>
      </w:r>
    </w:p>
    <w:p>
      <w:pPr>
        <w:pStyle w:val="PreformattedText"/>
        <w:bidi w:val="0"/>
        <w:jc w:val="left"/>
        <w:rPr/>
      </w:pPr>
      <w:r>
        <w:rPr/>
        <w:t>*     game, four or more in a 7- or 9-draw game). The redeal must be</w:t>
      </w:r>
    </w:p>
    <w:p>
      <w:pPr>
        <w:pStyle w:val="PreformattedText"/>
        <w:bidi w:val="0"/>
        <w:jc w:val="left"/>
        <w:rPr/>
      </w:pPr>
      <w:r>
        <w:rPr/>
        <w:t>*     requested at the player's first opportunity to play in that hand,</w:t>
      </w:r>
    </w:p>
    <w:p>
      <w:pPr>
        <w:pStyle w:val="PreformattedText"/>
        <w:bidi w:val="0"/>
        <w:jc w:val="left"/>
        <w:rPr/>
      </w:pPr>
      <w:r>
        <w:rPr/>
        <w:t>*     and is inplemented by pressing 'F' instead of naming a domi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The other special rule, 'Highest Double Downs', requires that the</w:t>
      </w:r>
    </w:p>
    <w:p>
      <w:pPr>
        <w:pStyle w:val="PreformattedText"/>
        <w:bidi w:val="0"/>
        <w:jc w:val="left"/>
        <w:rPr/>
      </w:pPr>
      <w:r>
        <w:rPr/>
        <w:t>*     the player holding the highest double at the beginning of a game</w:t>
      </w:r>
    </w:p>
    <w:p>
      <w:pPr>
        <w:pStyle w:val="PreformattedText"/>
        <w:bidi w:val="0"/>
        <w:jc w:val="left"/>
        <w:rPr/>
      </w:pPr>
      <w:r>
        <w:rPr/>
        <w:t>*     (or after a blocked hand) must play that domino to start the next</w:t>
      </w:r>
    </w:p>
    <w:p>
      <w:pPr>
        <w:pStyle w:val="PreformattedText"/>
        <w:bidi w:val="0"/>
        <w:jc w:val="left"/>
        <w:rPr/>
      </w:pPr>
      <w:r>
        <w:rPr/>
        <w:t>*     hand. In all other cases, the down is made by the person who last</w:t>
      </w:r>
    </w:p>
    <w:p>
      <w:pPr>
        <w:pStyle w:val="PreformattedText"/>
        <w:bidi w:val="0"/>
        <w:jc w:val="left"/>
        <w:rPr/>
      </w:pPr>
      <w:r>
        <w:rPr/>
        <w:t>*     dominoed, with no restrictions on what he downs. The rule is not</w:t>
      </w:r>
    </w:p>
    <w:p>
      <w:pPr>
        <w:pStyle w:val="PreformattedText"/>
        <w:bidi w:val="0"/>
        <w:jc w:val="left"/>
        <w:rPr/>
      </w:pPr>
      <w:r>
        <w:rPr/>
        <w:t>*     entirely clear as to the procedure in case neither player has a</w:t>
      </w:r>
    </w:p>
    <w:p>
      <w:pPr>
        <w:pStyle w:val="PreformattedText"/>
        <w:bidi w:val="0"/>
        <w:jc w:val="left"/>
        <w:rPr/>
      </w:pPr>
      <w:r>
        <w:rPr/>
        <w:t>*     double; as implemented here, if neither has a double, there is a</w:t>
      </w:r>
    </w:p>
    <w:p>
      <w:pPr>
        <w:pStyle w:val="PreformattedText"/>
        <w:bidi w:val="0"/>
        <w:jc w:val="left"/>
        <w:rPr/>
      </w:pPr>
      <w:r>
        <w:rPr/>
        <w:t>*     redeal and the process is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The first four options are toggles: pressing the correspong number</w:t>
      </w:r>
    </w:p>
    <w:p>
      <w:pPr>
        <w:pStyle w:val="PreformattedText"/>
        <w:bidi w:val="0"/>
        <w:jc w:val="left"/>
        <w:rPr/>
      </w:pPr>
      <w:r>
        <w:rPr/>
        <w:t>*     key causes the option to change to the next in line (level from 0</w:t>
      </w:r>
    </w:p>
    <w:p>
      <w:pPr>
        <w:pStyle w:val="PreformattedText"/>
        <w:bidi w:val="0"/>
        <w:jc w:val="left"/>
        <w:rPr/>
      </w:pPr>
      <w:r>
        <w:rPr/>
        <w:t>*     to 1 to 2, hand size from 7 to 9 to 11, Doubles or DoubleDown from</w:t>
      </w:r>
    </w:p>
    <w:p>
      <w:pPr>
        <w:pStyle w:val="PreformattedText"/>
        <w:bidi w:val="0"/>
        <w:jc w:val="left"/>
        <w:rPr/>
      </w:pPr>
      <w:r>
        <w:rPr/>
        <w:t>*     Yes to No). The other options request input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The fifth option is an obvious one, the number of points</w:t>
      </w:r>
    </w:p>
    <w:p>
      <w:pPr>
        <w:pStyle w:val="PreformattedText"/>
        <w:bidi w:val="0"/>
        <w:jc w:val="left"/>
        <w:rPr/>
      </w:pPr>
      <w:r>
        <w:rPr/>
        <w:t>*     constituting a complete game. This should be at least 250 points to</w:t>
      </w:r>
    </w:p>
    <w:p>
      <w:pPr>
        <w:pStyle w:val="PreformattedText"/>
        <w:bidi w:val="0"/>
        <w:jc w:val="left"/>
        <w:rPr/>
      </w:pPr>
      <w:r>
        <w:rPr/>
        <w:t>*     allow for the effects of luck to even out somewhat, and probably</w:t>
      </w:r>
    </w:p>
    <w:p>
      <w:pPr>
        <w:pStyle w:val="PreformattedText"/>
        <w:bidi w:val="0"/>
        <w:jc w:val="left"/>
        <w:rPr/>
      </w:pPr>
      <w:r>
        <w:rPr/>
        <w:t>*     should be 300 or more in an 11-dra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    The final three options affect the computer implementation, not the</w:t>
      </w:r>
    </w:p>
    <w:p>
      <w:pPr>
        <w:pStyle w:val="PreformattedText"/>
        <w:bidi w:val="0"/>
        <w:jc w:val="left"/>
        <w:rPr/>
      </w:pPr>
      <w:r>
        <w:rPr/>
        <w:t>*     game rule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One useful option is that of having a complete record of the game</w:t>
      </w:r>
    </w:p>
    <w:p>
      <w:pPr>
        <w:pStyle w:val="PreformattedText"/>
        <w:bidi w:val="0"/>
        <w:jc w:val="left"/>
        <w:rPr/>
      </w:pPr>
      <w:r>
        <w:rPr/>
        <w:t>*     written to a disk file. This will include every domino dealt, every</w:t>
      </w:r>
    </w:p>
    <w:p>
      <w:pPr>
        <w:pStyle w:val="PreformattedText"/>
        <w:bidi w:val="0"/>
        <w:jc w:val="left"/>
        <w:rPr/>
      </w:pPr>
      <w:r>
        <w:rPr/>
        <w:t>*     play made, every score credited. This record can then be examined</w:t>
      </w:r>
    </w:p>
    <w:p>
      <w:pPr>
        <w:pStyle w:val="PreformattedText"/>
        <w:bidi w:val="0"/>
        <w:jc w:val="left"/>
        <w:rPr/>
      </w:pPr>
      <w:r>
        <w:rPr/>
        <w:t>*     in case there is any question as to Mack's play. This slows down</w:t>
      </w:r>
    </w:p>
    <w:p>
      <w:pPr>
        <w:pStyle w:val="PreformattedText"/>
        <w:bidi w:val="0"/>
        <w:jc w:val="left"/>
        <w:rPr/>
      </w:pPr>
      <w:r>
        <w:rPr/>
        <w:t>*     the play a bit, but many users find it helpful. If you mame recorded</w:t>
      </w:r>
    </w:p>
    <w:p>
      <w:pPr>
        <w:pStyle w:val="PreformattedText"/>
        <w:bidi w:val="0"/>
        <w:jc w:val="left"/>
        <w:rPr/>
      </w:pPr>
      <w:r>
        <w:rPr/>
        <w:t>*     games domrec0, domrec1, ... domec9 these will be listed when you are</w:t>
      </w:r>
    </w:p>
    <w:p>
      <w:pPr>
        <w:pStyle w:val="PreformattedText"/>
        <w:bidi w:val="0"/>
        <w:jc w:val="left"/>
        <w:rPr/>
      </w:pPr>
      <w:r>
        <w:rPr/>
        <w:t>*     asked for a name for the recording, (Selecting this option and giving</w:t>
      </w:r>
    </w:p>
    <w:p>
      <w:pPr>
        <w:pStyle w:val="PreformattedText"/>
        <w:bidi w:val="0"/>
        <w:jc w:val="left"/>
        <w:rPr/>
      </w:pPr>
      <w:r>
        <w:rPr/>
        <w:t>*     'PRN' as the filename causes the game to be printed out as it is played,</w:t>
      </w:r>
    </w:p>
    <w:p>
      <w:pPr>
        <w:pStyle w:val="PreformattedText"/>
        <w:bidi w:val="0"/>
        <w:jc w:val="left"/>
        <w:rPr/>
      </w:pPr>
      <w:r>
        <w:rPr/>
        <w:t>*     provided the printer is currently on line. Hence you could cheat by</w:t>
      </w:r>
    </w:p>
    <w:p>
      <w:pPr>
        <w:pStyle w:val="PreformattedText"/>
        <w:bidi w:val="0"/>
        <w:jc w:val="left"/>
        <w:rPr/>
      </w:pPr>
      <w:r>
        <w:rPr/>
        <w:t>*     looking at Mack's hand during the game, but of course no one would do</w:t>
      </w:r>
    </w:p>
    <w:p>
      <w:pPr>
        <w:pStyle w:val="PreformattedText"/>
        <w:bidi w:val="0"/>
        <w:jc w:val="left"/>
        <w:rPr/>
      </w:pPr>
      <w:r>
        <w:rPr/>
        <w:t>*     th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Another option is that of repeating a previously played game. At</w:t>
      </w:r>
    </w:p>
    <w:p>
      <w:pPr>
        <w:pStyle w:val="PreformattedText"/>
        <w:bidi w:val="0"/>
        <w:jc w:val="left"/>
        <w:rPr/>
      </w:pPr>
      <w:r>
        <w:rPr/>
        <w:t>*     the conclusion of each game, you will be given the opportunity to</w:t>
      </w:r>
    </w:p>
    <w:p>
      <w:pPr>
        <w:pStyle w:val="PreformattedText"/>
        <w:bidi w:val="0"/>
        <w:jc w:val="left"/>
        <w:rPr/>
      </w:pPr>
      <w:r>
        <w:rPr/>
        <w:t>*     save the game just played for replaying later. (This is NOT a</w:t>
      </w:r>
    </w:p>
    <w:p>
      <w:pPr>
        <w:pStyle w:val="PreformattedText"/>
        <w:bidi w:val="0"/>
        <w:jc w:val="left"/>
        <w:rPr/>
      </w:pPr>
      <w:r>
        <w:rPr/>
        <w:t>*     complete record, as described above, but is essentially just a list</w:t>
      </w:r>
    </w:p>
    <w:p>
      <w:pPr>
        <w:pStyle w:val="PreformattedText"/>
        <w:bidi w:val="0"/>
        <w:jc w:val="left"/>
        <w:rPr/>
      </w:pPr>
      <w:r>
        <w:rPr/>
        <w:t>*     of the hands dealt.) The purpose of replaying a hand is to see</w:t>
      </w:r>
    </w:p>
    <w:p>
      <w:pPr>
        <w:pStyle w:val="PreformattedText"/>
        <w:bidi w:val="0"/>
        <w:jc w:val="left"/>
        <w:rPr/>
      </w:pPr>
      <w:r>
        <w:rPr/>
        <w:t>*     whether you can improve your play the next time, or if you can do</w:t>
      </w:r>
    </w:p>
    <w:p>
      <w:pPr>
        <w:pStyle w:val="PreformattedText"/>
        <w:bidi w:val="0"/>
        <w:jc w:val="left"/>
        <w:rPr/>
      </w:pPr>
      <w:r>
        <w:rPr/>
        <w:t>*     better than another player with the same deals, or (by switching</w:t>
      </w:r>
    </w:p>
    <w:p>
      <w:pPr>
        <w:pStyle w:val="PreformattedText"/>
        <w:bidi w:val="0"/>
        <w:jc w:val="left"/>
        <w:rPr/>
      </w:pPr>
      <w:r>
        <w:rPr/>
        <w:t>*     hands) to see if you could have done better than Mack with the same</w:t>
      </w:r>
    </w:p>
    <w:p>
      <w:pPr>
        <w:pStyle w:val="PreformattedText"/>
        <w:bidi w:val="0"/>
        <w:jc w:val="left"/>
        <w:rPr/>
      </w:pPr>
      <w:r>
        <w:rPr/>
        <w:t>*     dominoes. (If you name saved games "game0", "game1", ... "game9"</w:t>
      </w:r>
    </w:p>
    <w:p>
      <w:pPr>
        <w:pStyle w:val="PreformattedText"/>
        <w:bidi w:val="0"/>
        <w:jc w:val="left"/>
        <w:rPr/>
      </w:pPr>
      <w:r>
        <w:rPr/>
        <w:t>*     the program will list the games available (up to 10) when you ask</w:t>
      </w:r>
    </w:p>
    <w:p>
      <w:pPr>
        <w:pStyle w:val="PreformattedText"/>
        <w:bidi w:val="0"/>
        <w:jc w:val="left"/>
        <w:rPr/>
      </w:pPr>
      <w:r>
        <w:rPr/>
        <w:t>*     to repeat a game. You may use any names you like for saved games,</w:t>
      </w:r>
    </w:p>
    <w:p>
      <w:pPr>
        <w:pStyle w:val="PreformattedText"/>
        <w:bidi w:val="0"/>
        <w:jc w:val="left"/>
        <w:rPr/>
      </w:pPr>
      <w:r>
        <w:rPr/>
        <w:t>*     but if the names do not begin with "game" you will have to remember</w:t>
      </w:r>
    </w:p>
    <w:p>
      <w:pPr>
        <w:pStyle w:val="PreformattedText"/>
        <w:bidi w:val="0"/>
        <w:jc w:val="left"/>
        <w:rPr/>
      </w:pPr>
      <w:r>
        <w:rPr/>
        <w:t>*     the name of the game you wish to repeat.) Once you have chosen to</w:t>
      </w:r>
    </w:p>
    <w:p>
      <w:pPr>
        <w:pStyle w:val="PreformattedText"/>
        <w:bidi w:val="0"/>
        <w:jc w:val="left"/>
        <w:rPr/>
      </w:pPr>
      <w:r>
        <w:rPr/>
        <w:t>*     repeat a game, you will be asked whether you wish to switch the</w:t>
      </w:r>
    </w:p>
    <w:p>
      <w:pPr>
        <w:pStyle w:val="PreformattedText"/>
        <w:bidi w:val="0"/>
        <w:jc w:val="left"/>
        <w:rPr/>
      </w:pPr>
      <w:r>
        <w:rPr/>
        <w:t>*     hands this time. The various options in effect when that game was</w:t>
      </w:r>
    </w:p>
    <w:p>
      <w:pPr>
        <w:pStyle w:val="PreformattedText"/>
        <w:bidi w:val="0"/>
        <w:jc w:val="left"/>
        <w:rPr/>
      </w:pPr>
      <w:r>
        <w:rPr/>
        <w:t>*     played will be restored, but you can change these before starting</w:t>
      </w:r>
    </w:p>
    <w:p>
      <w:pPr>
        <w:pStyle w:val="PreformattedText"/>
        <w:bidi w:val="0"/>
        <w:jc w:val="left"/>
        <w:rPr/>
      </w:pPr>
      <w:r>
        <w:rPr/>
        <w:t>*     pla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gram detects which graphics adapter is installed and activ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tinguishes between the CGA and the EGA/VGA. * Both versions</w:t>
      </w:r>
    </w:p>
    <w:p>
      <w:pPr>
        <w:pStyle w:val="PreformattedText"/>
        <w:bidi w:val="0"/>
        <w:jc w:val="left"/>
        <w:rPr/>
      </w:pPr>
      <w:r>
        <w:rPr/>
        <w:t>*     allow choices of colors; with the EGA/VGA there are many useful</w:t>
      </w:r>
    </w:p>
    <w:p>
      <w:pPr>
        <w:pStyle w:val="PreformattedText"/>
        <w:bidi w:val="0"/>
        <w:jc w:val="left"/>
        <w:rPr/>
      </w:pPr>
      <w:r>
        <w:rPr/>
        <w:t>*     combinations, but with the CGA only a relatively few choices are</w:t>
      </w:r>
    </w:p>
    <w:p>
      <w:pPr>
        <w:pStyle w:val="PreformattedText"/>
        <w:bidi w:val="0"/>
        <w:jc w:val="left"/>
        <w:rPr/>
      </w:pPr>
      <w:r>
        <w:rPr/>
        <w:t>*     usable. In either case, if you do not like (or cannot see) what</w:t>
      </w:r>
    </w:p>
    <w:p>
      <w:pPr>
        <w:pStyle w:val="PreformattedText"/>
        <w:bidi w:val="0"/>
        <w:jc w:val="left"/>
        <w:rPr/>
      </w:pPr>
      <w:r>
        <w:rPr/>
        <w:t>*     comes up when the game starts, press R to restart the program, and</w:t>
      </w:r>
    </w:p>
    <w:p>
      <w:pPr>
        <w:pStyle w:val="PreformattedText"/>
        <w:bidi w:val="0"/>
        <w:jc w:val="left"/>
        <w:rPr/>
      </w:pPr>
      <w:r>
        <w:rPr/>
        <w:t>*     choose a different color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After choosing a set of options you like, you may save them to a</w:t>
      </w:r>
    </w:p>
    <w:p>
      <w:pPr>
        <w:pStyle w:val="PreformattedText"/>
        <w:bidi w:val="0"/>
        <w:jc w:val="left"/>
        <w:rPr/>
      </w:pPr>
      <w:r>
        <w:rPr/>
        <w:t>*     configuration file (DOM.CFG for the CGA version, DOM.CNF for the</w:t>
      </w:r>
    </w:p>
    <w:p>
      <w:pPr>
        <w:pStyle w:val="PreformattedText"/>
        <w:bidi w:val="0"/>
        <w:jc w:val="left"/>
        <w:rPr/>
      </w:pPr>
      <w:r>
        <w:rPr/>
        <w:t>*     EGA/VGA program) to be automatically used as defaults on subsequent</w:t>
      </w:r>
    </w:p>
    <w:p>
      <w:pPr>
        <w:pStyle w:val="PreformattedText"/>
        <w:bidi w:val="0"/>
        <w:jc w:val="left"/>
        <w:rPr/>
      </w:pPr>
      <w:r>
        <w:rPr/>
        <w:t>*     invocations of DOMINO. (All options except Record and Repeat</w:t>
      </w:r>
    </w:p>
    <w:p>
      <w:pPr>
        <w:pStyle w:val="PreformattedText"/>
        <w:bidi w:val="0"/>
        <w:jc w:val="left"/>
        <w:rPr/>
      </w:pPr>
      <w:r>
        <w:rPr/>
        <w:t>*     are saved.) To save the current options AFTER finishing a game, type</w:t>
      </w:r>
    </w:p>
    <w:p>
      <w:pPr>
        <w:pStyle w:val="PreformattedText"/>
        <w:bidi w:val="0"/>
        <w:jc w:val="left"/>
        <w:rPr/>
      </w:pPr>
      <w:r>
        <w:rPr/>
        <w:t>*     R to bring up the options window again, press S to save, and then</w:t>
      </w:r>
    </w:p>
    <w:p>
      <w:pPr>
        <w:pStyle w:val="PreformattedText"/>
        <w:bidi w:val="0"/>
        <w:jc w:val="left"/>
        <w:rPr/>
      </w:pPr>
      <w:r>
        <w:rPr/>
        <w:t>*     press Q to quit or Enter to play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prefer, you may use the Enter key whenever the space bar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led for. Moreover, if you get fed up with a game, you may sta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ver by pressing R to Run the program again, or quit by pressing Q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Esc. These entries may be made whenever the machine is wai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a response from yo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of the queries presented to you at the end of a gam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Another game now ?". If you answer with Y, the next game will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ame parameters (level, game score, etc.) as the one j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d, and Mack will keep a running total of the number of gam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n by you and by him during the current session, to be display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e end of the last game in the series. (If you wish to pl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ain but want to change some of the parameters, use R to replay.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ck is totally honest in his play, and uses his knowledge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minoes in your hand only for checking purposes - to determ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ther you do indeed have too many doubles, whether you ow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mino you wish to play, and whether you actually have no leg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 when you ask to draw or pass. His decisions as to his own pl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based only on legitimate information - the dominoes in 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d, those on the board, and the number remaining in your han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boneyard. Having a game recorded will give a partial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, but you have to have faith that Mack does not peek 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 or finagle boneyard draws. He doesn'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OMINO RU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description of the "Draw Game" of domino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orporates a complete set of rules for the two-person game; th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be minor variations from other sets of rules, but the g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bed is a very common vers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yone knows that a domino is a small tile, about 1 inch by 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hes by one-quarter inch thick, with a plain back and a f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vided into two halves, each marked with some number of dots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 to 6. (The two halves of the face are sometimes called "ends"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omino.) A set of dominoes consists of 28 such tiles, with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sible combination from 0-0 to 6-6 occurring exactly once.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mino is referred to as the 2-3, the 4-6, etc., according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s of dots on the two halves of its face. A domino hav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me number of dots on each end is called a "double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two person draw game, each player selects a "hand" of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ometimes 9 or 7); the usual process is to place all the domin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e down on the table, shuffle them around a bit, and then dra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s at random. The dominoes left over are placed to one sid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esignated as the "boneyard", which may come into play la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arily, each player will set his dominoes upright on the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him, with their faces visible to him but not to his opponen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rrangement is not mandatory, but each player is entitl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at any stage of the game exactly how many dominoes are lef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 opponent's hand (and in the boneyar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 play begins it must be decided which contestant plays firs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done by lot, usually by each player drawing a single domi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the shuffled set, with the player drawing the largest tot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of spots being the designated lead off man for the fir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d. This player is said to "have the down". The dominoes are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huffled, and hands are drawn as described above. (In so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s of dominoes, the down is determined quite differently. S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iscussion of the 'Highest Double Down' rule above.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e beginning of play, the player having the down places any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dominoes from his hand face up on the table. If the sum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pots on this domino is a multiple of 5 , the player is awar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many points,or "count"; if the sum is not a multiple of 5, 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ore is given. Thus the 0-5, 1-4 and 2-3 each score 5 point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le the 4-6 and 5-5 score 10 points. No other dominoes make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ints on the the dow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the initial play, the next player places one of his domino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table adjacent to the first one, in such a way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s on the abutting ends match. For example, if the 3-4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wned, then the 4-2 could be played, with the two 4's adjacen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other, 3-4:4-2 . The exposed ends of the "board", the 3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3-4 and the 2 from the 4-2, now total 5, and the second play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awarded 5 points. Only multiples of 5 count, so a play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-2, for example, would score nothing in this situa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oring after each play is similar - the sum of the exposed end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oard is calculated and if this sum is a multiple of 5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r receives that number of points, but otherwise he scor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ubles must be played crosswise, and if a double forms an expo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 of the board, both halves of the double count toward the su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in scoring. For example, if the 3-4 is downed and the n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r places the 3-3 (crosswise, since that is required) again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3 of the 3-4 , then his score is 10, counting 6 for the dou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 on one end and 4 for the exposed 4 on the other end of the boar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RST double played is designated as the "spinner". After (b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before) both of the long sides of the spinner have been play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, the other two ends become available for play. For example,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3-3 is downed, followed by the 3-4 and the 3-6, then (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th long sides of the spinner are now covered) the 3-5 could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d against either of the 3's of the spinner (for a coun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5). Subsequent plays could be made on the 5 or on the other end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pinner, as well as on the 6 or the 4. Since the spinner i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double that can be played on in this manner, the board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ver have more than four ends. Note that the short ends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inner are not counted until they have "sprouted" (unles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inner still has at least one long side uncovered, in which c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th ends are included in the count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his turn, a player is required to play a domino from his hand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 has any legal play. Otherwise, he must draw from the boneya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repeatedly, if necessary) until either he obtains a domino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play or the boneyard has been exhaus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player who succeeds in playing all the dominoes from his hand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id to have "dominoed"; the hand is then over, and the one wh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minoed scores (to the nearest multiple of 5) the sum of all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ots in his opponent's hand (in addition to any score made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st play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it should happen that neither player has a legal play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neyard is empty, the hand is "blocked". In this case, the play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are the sums of the spots in their respective hands,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 with the lowest total receives (to the nearest multiple of 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the points in his opponent's h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game normally consists of 250 points. Several hands are requi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complete a game, so the dominoes must be reshuffled and redra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e end of each hand. During a game, the Down alternates, 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if Player 1 downed the first hand, then Player 2 would do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cond, Player 1 the third, and so on. (This process is great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ified if the 'Highest Double Downs' option, described above,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.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ules of dominoes are simple enough that anyone can easi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member them after playing only a few hands. Learning to play we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another matter, though, and the game is surprising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llenging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