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VGA JIGSAW PUZZLE     2.10        01-AUG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 :  This  program requires PC or compatible, VGA or M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640K of system memory.  If you do not have VGA graphic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IVECAT.EXE and see about PC-JIGSAW, our jigsaw puzz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 CGA, EGA, EGA mono and Hercules.  This program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 This program requires 286 or better and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  Before you start using the program you must run setup SETUPV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VGA graphics card SETUPVJ will attemp determine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ards are compatible with the VESA standard,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option from the menu.  ( some VESA compatible graphics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install a TSR VESA driver first.  Consult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manual. For instance if you have the VIPER graphics card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MODE  VESA fir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lib or Soundblaster compatible card, select the Adli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:  The program is able to read up to 640 X 480 X 25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M memory.  It also supports EMS, XMS or Hard Disk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PCX files 800 X 600 or larger.  VGA Jigsaw will shrink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/GIF files or expand small ones to fi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: if you plan to use the mouse, the mous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VJIG.  For best results, your mouse driv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date, 1991 or later.  A Microsoft mouse driv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OTES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X or GIF files may be in Black &amp; White, 16 color or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must be compatible with a recent version of PC-PAINTBRU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PCX or GIF files you may have to turn your monito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all the way up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01-MARCH-90  First publication of VGA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01-DEC-1992  Major Update.  SVGA and Adlib/S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VE SOFTWARE,   P.O. BOX 4004,   SANTA CLARA,  CA 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