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ake Stone: Aliens of 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pogee Software, Ltd. &amp; 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Blake Stone: Alien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lated files, including this one.  The "Trade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"Apogee", the Apogee "comet logo", and "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f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diohed bs1         1,280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diot   bs1       267,636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s-help  exe        17,563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stone   bat           101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s_aog   exe       138,308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anim    bs1        18,977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err   exe        11,212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m_error h           9,883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head  bs1           834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temp  bs1        90,786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nim    bs1       276,784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blast exe        73,724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dict  bs1         1,024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graph bs1       623,562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head  bs1           633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swap    bs1     1,996,008 07-01-94   2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0,555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8,827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832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ree files listed (catalog.exe, dealers.exe, an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eriodically updated, and newer versions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Software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6.01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