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X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Kevin Solw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verts .PCX format graphics files in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executable programs that can be furth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fabulous LZ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must be a 2 or 4 color CGA, 2 or 16 color EGA or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256 color MCGA (320 x 200)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xlife filename [alternate exe compres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 pcxlife       (on its own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pcxlife test.pcx    (convert test.pcx to tes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pcxlife test        (same thing, assumes 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pcxlife test pklite.exe  (use pk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mpress 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stead of lz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created by PCXLIFE check to see i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s available before trying to display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executable file compressor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(free) program LZEXE,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ize of the .PCX file must not be more than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smaller than the screen will be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and costs $10 (send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), but is FREE if you register BIGTEXT (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s - cost $3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cludes portions of SHOW_PCX.  Us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Z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or inability to us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generated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