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MicroExcel's shareware database.  To reduce file siz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is database contains only the games portion of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shareware database.  The larger database can be purchas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36-6961.  It contains detailed product descriptions,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reviews and awards.  Since not all shareware is created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was developed to help narrow your selection t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orks while preserving your option to review everyth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program precedes the shareware database's ho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.  Press R to start Perfect Recall but no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you can get somewhere in Perfect Recall by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ing the ENTER key.  To back out just keep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L" to access documentation on using the share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aningful way plus several other files of interest in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ding your own product opinions to this database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