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for authors who want to enter their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atabase.  Any shareware or small time commercial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self here.  At a later date products may be split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ASP\ESC, unaffiliated shareware and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n ASCII text file max. 75 characters wide follow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found in the database.  Files more than 7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but it will not display as nicely si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must be removed.  Give the file any name for now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should contain as much of the following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ee MX Shareware Databas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              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................Product name /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...........Extended description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..................List awards won or fina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................List of product reviews\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........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..................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Price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...benefits wit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................Download source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ze...........file size /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most important.  Everyone should endeav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ales pitch not just a dry, author doesn't seems to really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is database is about information.  I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bout how no one will read long things.  OK. P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t the top followed by a feature Point lis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.  There is a publication available to autho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and what doesn't for $4.00.  It will soon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buyer must know from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problem does it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does it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o is in the group that need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overlooking the importance of item 3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portray a capable product but the reader is not cl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mstances where they might want it.  You want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r work is of value.  Even though the reader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they may still serve as a reference if they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at reference is nothing more than, "I saw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database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re most of us are not ad writers so have a few people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make sure you haven't left any unanswer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akes me pass over a product faster than an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dds are at least one of your competing products has a b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rs doesn't measure up you'll just forfeit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Othe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information on a separate piece of pape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  (CompuServe, Internet, AOL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: the database has a keyword field.  If provided I'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short one will be made up.  To submit a keyword simply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with your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: links can be created between each product and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your work.  If information is provided these li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vides five means to search for qualit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Published review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ext files may be attached to your product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for published reviews may be added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Your best chance of getting permission to repr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Even if the author has sign over full rights to 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till arm twist them into giving it back when the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view appeared in a Ziff-Davis publication you a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.  This includes PC Magazine, PC/Computing and Window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such permission for $100.00 per product, per articl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At this time I do not encourage authors to do this.  I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uthors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formation and 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ter, CA  9502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nd a copy of your programs.  A text fi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may be submitted.  This will be attached to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