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MicroExcel's Shareware Databas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ARD COPY from the menu to printout this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intend to read it while learning your way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atabase's host program called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hareware you should get an un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to find the file describing uninst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 accompanying shareware are too short. 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tell one program from another not to mention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program only to find out things the author could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first place.  This shareware database was born of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X shareware database contains over 1300 product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areware support organizations and vendors.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ere initialized with whatever tex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rovided.  Each author had an opportun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criptions of any length along with reviews. 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ssist you in finding products with detai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views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database is a small portion of the full databas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authors have yet to be contacted concerning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and awards.  It does, however, contain a good deal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full database can be ordered by calling 800-636-6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atabase, besides servicing sharewar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Perfect Recall.  PR is a general information handl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acing everything on a comput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erfect Recall can be ordered detailing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very short and only covers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more detailed information order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cumentation by running the BUYER.EXE progarm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erfect Recall to or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GETTING STARTE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Games database is designed to be downloaded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as though it is on a CD-ROM.  This way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self to run from any drive.  It must, however,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croExcel's README.EXE program.  (you should be here now)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atabase.  When started for the first time,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file to a temporary directory.  If you wish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then add the line SET RECALL_PATH=C:\TE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C:\TEMP being your chosen path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ut helpful to keep temporary files from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screen displays two options; Shareware database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RUN (ENTER key) to selec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 starts it will again copy a file to your temporary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erased later and will be recre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offers six choices.  These are call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duc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-R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e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categories and databases is a litt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 we'll just dive in and see what happens.  The high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1 so press RETURN to continue.  The second scr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s the product information.  Press return again while 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Adventur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tion contained in this portion of the database is not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It's little more than a list of programs and pric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ile on 1 to view the descriptive text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areware program.  This is where the real information i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view the descriptive text file for the next program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go back to the previous Record List.  Becaus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o small, you may be able to get along fine this wa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store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asy search.  Suppose we wanted to view al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flight.  First let's broaden the sear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Press L for LOOK ELSEWHERE and G of Globa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the categories.  Press S to open the search screen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to highlight (3) KEYWORDS.  Press RETUR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ght".  Press RETURN again to accept it and G to execu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earched the entire database for all flight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ead about these using RETURN=GET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interested in getting a copy of Corncob 3-D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database can help out.  To do this we must acc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INDIVIDUAL record screen.  Highlight the number 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d 3-D and press (I).  Now press J to start the Jump-to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Press RETURN while CD-ROM is highlighted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witched to the CD-ROM database and listed the title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read about the CD. Pressing PgDn will displa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where the ordering phone number is given.  The menu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called OTHER FILES.  Press (O).  There 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ess the down arrow key to highlight 2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D ordering form.  There is a 10% discount if m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 in rather than using the 800 number.  Select HARD COPY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Now press the RETURN key until the program returns you to Corn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's individ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-to-Related function will also access the author's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in case you want to order just this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However, not all addresses were entered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.  The CD is your best bet if you have a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OTHER DATABASE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screen display several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duc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-R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e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atabase lists many shareware packed CDs.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quire shareware if you have a CD-ROM drive. $20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ousands of programs.  MicroExcel sells these CD'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atabase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database is a catch all for other services such 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harewar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ing tools database is just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About Perfect Recall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atabase was originally developed to demonstrat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's information handling capabilities.  Press the ESC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 to the start-up screen.  The one where "Perfect Re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 left of the screen.  Selecting (2) DEMO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Perfect Recall's application to an office. 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ADME Library.  Exit PR and run README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erfect Recall can not be used for personal n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rder documentation by running the BUYER.EX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800 636-6961.  To access the BUYER program for Perfect Re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Perfect Recall from inside this viewer by selecting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inside Perfect Recall select Menu at the star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is new menu select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program will process your order and write a f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ail this file to the address given.  Support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