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Entering your opinion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is being giving to allowing users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inion as a separate text file to produc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best if you describe how you us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you like it.  Unfounded condemnation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You may however write an improvement wis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mparisons would be particularly useful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witched from one product to another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tail what was missing from one program and wa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letters on disk will be accepted.  Save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, preferably no more than 75 characters wi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mposing on a graphical word processor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int size to 12 and use 1.5" margin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 file when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Micro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lister, CA 95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to CompuServe 73364,10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3364,10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