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Jan.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X Shareware database was develop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provide buyers with comprehensiv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MicroExcel's Perfect Recall.  It is in m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work distributed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on disk, CD-ROM or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ing I only ask for notification so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edition.  I do not want out of dat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.  This 1995 edition may be distributed in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ose out any CDs beyond 1995 but may not pri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without acquiring the late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 may introduce a small per copy charge f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distribution.  You will be notified of thi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new release.  In such a case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royalty before including the database on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otifications of intent to distribu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ster, CA  9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ssage to CompuServe account 73364,1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408-636-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the shareware database may adopt i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needs.  The program files carry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D.  The user is forced to buy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amount of new work is added.  Currently a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.00 US is paid to the distributor.  Contact Micro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 registered distributor.  Any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this and every registered user is necess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