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IMPATIENT--do not unzip anything beyond MXNET951.ZIP. 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 by themselves. Run INSTALL.EX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PKUNZIP is on you computer in case the install program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Net Resources Installation Guid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ources database is a configuration of the Perfec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storing anything of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downloaded two zip files; MXNET951.ZIP (that's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EXE.ZIP which contains all the programs.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unzipping REQEXE.ZIP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unzipped it then get the old zip file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od to have file OPTEXE.ZIP as well but it's not requi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ried the program.  If you get OPTEXE.ZIP off our Web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 just unzip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nzip file NETFILES.ZI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 automates installation under Window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will be working with your Web browser soft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browser's directory.  This copy of Perfect Re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to work with Internet In A Box.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to install Netscape in place of IBox if IBox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oftware will work too but requires separa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zip file NETFILES.ZIP yourself.  This should be done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since it requires the -do option.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LL files in your current directory.  Therefore, thes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Begin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ation, EXE files and all,  will require 1.6 meg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gin now that the installation files in a suitable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Perfect Recall is currently a DOS program but it inst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under Windows thus linking the two. 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ning Windows during this installation.  Actuall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we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O the directory you are inst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STALL.  If you are familiar with software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entire installation without reading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the INSTALL.INI file.  Without thi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irgin (blank) installation of Perfec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start-up screen will say a few words about the Ne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ask to begin.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t will then search for an existing copy of Perfect Recall s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nked together.  Odds are you don't hav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program will say it wasn't found in the ususal C:\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sk if it is somewhere else. 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ext the INSTALL.INI file will be read.  Following th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n installation path.  If Perfect Recall is not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ffer C:\PR.  D:\PR and E:\PR may be used as wel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installation it will offer C:\MXNET.  Press RETURN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to accept given path.  If the path does not exist, it will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.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ext it alternately copy files and  offer to unzip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where PKUNZIP is on your system if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rom this point on the program wants to adapt itself to 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how many floppy drives exist and their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r computer uses a virtual RAM drive, Perfect Recall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it.  It will stud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to see if one is installed. 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pt the default answer.  This is probabal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Perfect Recall must edit your system files just a bit and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1.9k TSR program.  Without this it can no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nswer YE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old files will be stored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Now it searches for Windows.  If it is in directory C:\WINDOWS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then another piece of software called Winkey will b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Winkey to communicate with Windows.  Thi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 is useless without unless you know a brows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  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GMAN.INI will have to be edited.  The old one will be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r config.sys file will then be checked to make sure the "FILES=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41.  This will check out OK for most people.  If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will be saved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The Internet Resource database uses several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 Web browser.  Your computer will be checked for the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 A Box is not found, you will be asked to substit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f you do not have something from the list, you will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as given in README library file ADVA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A few other internal details will be checked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port.  The report must say QK.COM and Win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Otherwise, it will run but can not communicat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If your system files were changed, as should be the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ructed to warm 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go read file NETUSE.DOC found in README.EX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Uninstall Instruction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should anything misbehave.  Thus far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 report a screewy mouse under Windows.  This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ort in two years but you never know.  The object here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indows setup files back to their 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urce file listed here is missing then the original fi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py commands assume Perfect Recall is in C:\PR and Window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R\OLDEXEC1.BA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R\OLDCONF1.SYS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R\OLDWIN1.INI C:\WINDOWS\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R\OLDPROG1.INI C:\WINDOWS\PROGMAN.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