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Perfect Recall DEMO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etup provides a means of working with the program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ully installed to manage an architect's or engineer's off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 for this contains several graphic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ignificantly easier to follow.  This can be ord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monstration.  If you are running from a CD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and select DEMO.  If running from a hard disk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command PR DEMO.  Note the space between PR an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finding an existing letter we will pret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professional office and created the DEMO setup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.  In the normal course of most jobs you typic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six letters.  We will imagine that at some point you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 with relocating old letters and documents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so you employed Perfect Recall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done a number of jobs someone named Mike Davis. 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as come up about an old job on Lolita Lane concer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riveway design.  You have a vague recollection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ike a letter that addressed the driveway in question.  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g to find this old let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Using the category tree struc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has a database entry containing descrip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 entries are called records.  These record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manageable groups called categories.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tepping through the Demo setup's Category Tree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a category that might conta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categories show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demo setup. 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etup, you can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main categories that appear on the start-up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" category is the most logical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to enter the BUSINESS category use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2 and RETURN. 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responds by moving to the "BUSINESS"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dditional subcategories which further subdi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terial into smaller groups.  The subcategory "JOB LETTER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st likely place to go, since we are looking f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left the Category Tree Structure port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a list of entries in the JOB LETTERS category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record and is used to represent a letter.  The actu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pplications are "attached" to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you are looking at now is called the Record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entral part of the entire program.  Each record is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cross the screen to display as much of itself as it c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allows you to read through the recor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ne.  Let's narrow the list so that only thos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ppear on the screen.  Press right arrow key such that M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A new menu appears at the bottom of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xecute a search for the highlighted text MIK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playing only those records where MIKE is ent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heading.  In this program the word heading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own the list under the SUBJECT Heading we can see tha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something about a driveway.  As was said before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shows as much of each record as would fit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Now we want to see the full contents of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Press 2.  (or highlight 2 and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seeing the entire record and not just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  The text at the bottom tells us that this letter conce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way design.  Having found the correct record, the let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into our word processor of choice.  Unfortunat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mo program and it is not possible to includ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ing program.  There is, however, a small program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an application program would be loaded. 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so that the filename DEMO.LT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on the screen is telling you that it intends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LTR from the B drive and load it into the Viewfil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just one of Perfect Recall's internal services but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Press RETURN.  The VIEWFILE program will now ru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ile DEMO.LT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VIEWFILE and return to Perfect Recall.  Press ESC key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back to Perfect Recall.  Now exit all the way back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main menu by repeatedly pressing the ESC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fect Recall" appears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at you just went through is typical of what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just about anything using Perf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the category that most likely contains w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the entry (record) that appears to hold th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unch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 you may decide to explore this demo setup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remember, there is little point in laboring to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up.  Your own setup may have little to do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 only purpose of these demonstrations i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SECOND DEMONSTRATION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ercise explored how Perfect Recall retriev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valuable service it is nevertheless rare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This program's real value shows up in its ability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able database.  In this next exercise we'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to retrieve files can service many ot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etup is structured to serve the needs of a business tha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A drafting firm might want to use Perfect Recall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s for computer-aided drawings.  The records tha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uses to keep track of the plans is a natural source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SINESS subcategory starting from the main menu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nter the PLANS category found by highlighting 2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ee a list of the first fifteen records in the Pla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whole record for the first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15-03.CAD   DTSH-1.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can load two different filenames.  Filename 15-03.C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the building and file DTSH-1.CAD is the detail she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between these two filenames using the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now you will find that each filenam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ttached to it.  Records can hold as many filena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belong together and each filename will load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 program.  Which files you choose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nder one record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here, notice that heading 7 has a diamo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itle.  This indicates that an equation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.  If you were to change the value entered und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you would find that heading 7 would automatically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n the next step we'll see why this is a valu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view the last records.  Press ESC to exit this record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ist screen.  Press PgDn or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at the bottom of the list.  Here the program has gener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all entries under heading 7.  The result is (0.65)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ra work we now know that the average cost of all the pl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done so far is $0.65 per-square-foot. 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a search we can generate addition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an types.  Let's narrow the list so that it on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ory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 until the highlight is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Y), then press the down arrow key until the number 2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25. 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owing the list has caused the average cost- per-square-fo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recalculated.  Now we can see that two-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cost $1.16 per-square-foot, rather than $0.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thing about this is that we are acquiring this infor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by product of just using Perfect Recall to re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out to the start-up screen.  Press ESC key until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" appears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ercise we have seen how a database that is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also provide other valuable service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THIRD DEMONSTRATION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showed how a record is used to sto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information.  Now we will see how a record ca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for accessing other records that contain related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etup provides an example of this using the DRAWING JOB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 using this demo setup would have a practice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Perfect Recall for each job or case.  This job rec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e hub for all other related information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eatures that distinguishes Perfect Recall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file manag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iagram to illustrate what's happen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things can get confusing.  By two different method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one record and momentarily jumping over to an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then automatically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SINESS category as before.  Enter the DRAWING JOB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With the highlight on 1 to view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accesses four filenames.  Pressing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hrough the descriptions attached to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JUR   PROJEC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0.CAD BUILDING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7-S.CAD     SIT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7-D.CAD     PRELIMINARY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can also access records in other databases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amount of information immediately available.  On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with the LINK feature, which ties this recor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rd in some other database.  In this example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is tied to an entry in the 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Link, press L while 1 is highlighte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ress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k feature we have accessed Mike Davis's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We can use this linking capability to tie Mike Davis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job we are doing for him so that his current address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ntained in one place.  Now let's return to the job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me. 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feature connected us to one specific recor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re is another feature called Jump to Related which wo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ly.  Jump to Related connects to anoth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es a search.  Now we will use this to view all let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job.  Pre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 Jump-to-Related process displays a list of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These have been pre-configured.  Press RETUR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-to-Related operation has been pre-set to fin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contain "1-87" under the JOB# heading in the JOB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We have the option of working on any one of the reco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ump-to-Related search.  Upon leaving we will return t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which we came. 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working on jobs, there would of course be som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Billing could be handled manually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.  Since accounting programs can b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very much flexibility in billing formats, mos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simply stay with some sort of manual approach. 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ally want is some way to use their word-process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voices their own way and yet still have the computer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tal of how much is due.  Let's see how the Perfect Re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Billing category and review Mike Davis's stan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From the same Drawing Job record press J to agai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to-Related.  Press right arrow key until BILL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key.  Upon arriving in the billing database a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for all 1-87 jobs.  The billing category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isplay sum totals for AMOUNT, BALANCE, and PAYMENT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job is paid in full.  This setup enables inv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n a text editor while Perfect Recall tracks amount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key to return to original Job record. 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SC key until "Perfect Recall" appear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Press Q to exit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ercise we saw how one record is used as a hub to acc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.  Of course the same information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anually by navigating the category tree structure and t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but the Link and Jump-to- Related features enables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and Jump-to-Related features come in handy more often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.  For example with a To-Do list database.  I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written then Link the To-Do record entry a Let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documents or tieing an address to a To-Do list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easible to provide documentation here on how to setup Perfec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.  This can only be done by ordering the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YER.EXE program.  Documentation may be purcha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erf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has a utility to assist in reading you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creating database entries for them.  You ma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antity of work using this utility without bu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required when you've added 25-50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y be done in one or two parts.  Either a single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$35 when 25-50 records exist followed by $45 when 15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