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X NE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provides a means of saving Web page files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documents and URL's from the Internet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your files, Web pages or graphics, directly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cluding your Web browser runn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and documentation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pressing "L".  Be sure to check out the MX Sharewa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 must be installed to a hard disk. 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a CD-ROM then Press R to start Perfect Recall, select 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choose Install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