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Hotnet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chaux and Associates   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42621           phone: (713)463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- Multi-User Phone Support System -- Category: Business,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act 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racking, help desk, phon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a telephone in your business?  Do you run a help des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it a hotline, a trouble desk, a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call it, you really need an easy way to tr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HAT to WHOM W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support is expensive, time-consuming -- and it'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services you provide.  Why waste your investment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nder your information?  Let Personal Hotnet leve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do call-track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net not only provides a quick solution to call cap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st and powerful free-form text search tool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op up crib sheets keep important inform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-- at your fingertips.  Personal Hotnet runs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otnet comes ready for multi-user application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the more powerful Professional H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include HOTNET in their catalo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catalog vendors may also distribute HOTNET on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must describe the Shareware concept in their literatur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ify me that they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 of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or CD-ROM vendors, either ASP members or non-AS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me directly (phone, fax, or mail) to arran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this product be distributed via rack, disk tray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tail (non-catalog) means without thi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specifically made for BBS Sysops will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  However, they still must contact me (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mail) for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