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      PPPPP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   N        P    P         S            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N   N        P    P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N  N        PPPPP           SSSS 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 N        P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NN        P                   S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      P   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START UP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S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DDITIONAL PIPING DATA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IPING MATERIAL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S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ALCULATION METHODS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NHANCEMENTS AND IMPROVEMENTS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N P S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 P 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N P S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continue to use N P S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, $32.95 (CDN) (plus $2 postage) to 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, money order, VISA credit card and corporate/instit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 are accepted.  The single use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N P 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N P S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) or $120 (CDN) directly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N P 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 of remuneration must first contact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at the address below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ranted automatically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istributors may begin offering N P S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 can be kept up-to-date with the latest version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N P S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is also avaliable in a Windows 3.x version. 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IPEW2.EXE or PIPEW2.ZIP on your favorite BBS 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P S system, along with free technical support and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90 days.  Registered users can also update to lat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yond the initial 90 day free support period) for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ee 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piping specifications for a material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ata file, please forward it to us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If we include it in the next version, we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is a six inch pipe?  If you guessed six inche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ong.  For many engineers, engineering students, pl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fessionals, this is a tough question, but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nd answer (usually immediately or sooner!). 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used to be a job in itself -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tables only to discover that the material or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you wanted was not listed in the table.  Now there is N P 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riendly computerized database of pip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ne Data Systems Ltd.  Written by a professional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contains data on more than 3000 sizes and types of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ty piping and tubing in over 25 different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metals, plastics and compos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correct answer to the above question i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material and classification of the p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(Nominal Pipe Size) gives the user instant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iping parameters: true inside and outside di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thickness, linear weight, cross sectional and surfac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of inertia, section modulus, radius of gyration and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apacity in US, Imperial or metric units.  The data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iled from a number of international and indus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P S program consists of a number of file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EXE     The main 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DTA     The piping data file for the 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CFG     (Optional) contains the screen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fault information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, N P S will use its own intern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of white on black and US units for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-ME.BAT     Run this batch file the first time you use N P 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N P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.COM     Displays the Associ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listed above, only NPS.EXE and NPS.D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required to run N P S.  NPS.CFG is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works on all MS-DOS compatible computers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and one floppy drive running DOS 3.0 or later.  A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ors are supported.  A hard drive is not required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speed of initial database lo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peration of his/her computer and understand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simple MS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P S is part of the Engineering Applica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Series from Herne Data Systems Lt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is designed to give engineers, scienti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students access to low cost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ring to their technical speci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3.x version of N P 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TIME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N P S for the first time, it is a good idea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copy.  On a two floppy drive system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DOS COPY *.* command.  On a hard driv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create a new subdirectory for N P S (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NPS) before copying the files.  (You may also wish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directory to your PATH statement in the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an access N P S from any directory on your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will NOT modify the AUTOEXEC.BAT file on its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run, N P S will automatically load its data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bdirectory that the NPS.EXE file is in.  Therefor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the files NPS.EXE and NPS.DTA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f NPS.CFG is present, it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ubdirectory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N P S, insert the N P S dis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(or change to the N P S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-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is will display the ASP ombudsma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 N P S in the 'help' mode.  Help mode will give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program options and registration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(escape) key on any of the help screens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DOS, or the &lt;Enter&gt; key to start the main    N P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ain N P S program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After a few moments (the exact time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long it takes to load the NPS.DTA file, based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isk drive and the length of the file), the ma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be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displays the nominal pipe size (i.e.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is usually called in catalogs and specifications),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hedule (a code number that refers to the wall thick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pe or tube), and the true outside diameter (OD),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 (ID), and wall thickness dimensions.  The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are always displayed in their customary fash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und in catalog listings).  The actual dimens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either inches or centimetres a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, &lt;cursor down&gt;, &lt;PgUp&gt;, &lt;PgD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re used to select the pipe size for detailed data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 and &lt;cursor down&gt; keys will move one li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&lt;PgUp&gt; and &lt;PgDn&gt; keys will move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Home&gt; and &lt;End&gt; will move to the start and end o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program options are selected using the functio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1&gt;    to start HELP m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2&gt;    to select the pipe or tube material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(or &lt;Enter&gt;) to display additional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pipe size and material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4&gt;    to select screen colors and other system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 key is used to QUIT N P S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ipes are displayed as NPS (nominal pipe size, al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S).  Pipes and tubes are also classified by wall thicknes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this will be a 'schedule' number (such as 40, 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).  Other designations are ST (standard wall); XS (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); and XX (double extra strong).  These numbers all 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hickness of the pipe or tube wall, and thu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retaining ability.  Some materials are class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class, such as class 150 or class 250.  Aga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reflect the different wall thicknesses required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essures.  BWG numbers (Birmingham wire gauge)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ube wall thick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ING ADDITIONAL PIP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or &lt;F3&gt; key will display additional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pipe size and material: weight per foot (pound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 of length) or meter (kilograms per metre of length) of pi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sectional area of the bore and pipe wall (square in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centimetres); inside and outside surface area of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are inches per foot of length or square centimetres per me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ngth); section modulus (inches ^ 3 or centimetres ^ 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of inertia (inches ^4 or centimetres ^ 4); radi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yration (inches or centimetres); and water flow capacity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/s (or 1 m/s) in volumetric (gallons per minute or litr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) and mass units (pounds per hour or kilograms per hour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ensions can be displayed in either inch or centime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;  the weights can be displayed in either pou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grams and the flow volumes can be displayed in US gall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ial gallons, or litres, depending on the sett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faults (see CHANGING THE DEFAULTS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PS.DTA file contains data on the inside and outside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minal pipe size and the density of each mater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-pound units.  All other parameters (wall thickness, w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low capacity and all metric values)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.  Details of the calculations are summar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The linear weight of pipe is calculated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density for the selected material. Weight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can be estimated by multiplying the given weigh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 of the material's density to the given den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THE PIPING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iping materials are available in a variety of siz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all sizes are available in all materials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have non-standard sizing designations.  Recog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N P S allows the user to select from among a list of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ing materials.  To display the list press function key &lt;F2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2.1 of the N P S data file contains over 25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over 3000 sizes of pipe and tube.) 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choose from the list with the &lt;cursor up&gt; and &lt;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&gt; keys; then press &lt;Enter&gt;.  The currently selec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t the top right of the screen.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will also be SAVEd when the curren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aved from the CONFIGU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used in N P S has been compiled from a wide variety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standards.  While great care has been taken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racy of the data, Herne Data Systems Ltd.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ability for errors or o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piping specifications for a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not included in this list, please forwar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rne Data Systems Ltd.  If we include 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version, we will send you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THE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menu lets the user change default screen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nits.  To access the configuration menu, pr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&lt;F4&gt;. To select an item to change, press &lt;cursor up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down&gt;.  To change the value of an item press &lt;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&gt; or &lt;cursor right&gt;.  This will toggle through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values.  Note that not all screen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on all types of displays, especially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On color systems, 16 foreground and 8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selected.  The dimensional units can be sel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pounds, inches, US gals), Imperial (pounds, inches, Imp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s), or Metric (kg, cm, litr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urrent defaults, press the &lt;F10&gt; key.  When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, N P S will automatically create the file NPS.C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the NPS.EXE and NPS.DTA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program without saving the new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or &lt;Enter&gt;. If you do not save the new defaults, N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will prompt you to save them when you QU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N P S.   Another quality product from H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ystems Lt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CALCUL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lculation methods are used in N P S.  (All un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 by N P S to ensure dimensional correct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_thickness      = (outside_diameter - inside_diameter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_area           = (pi / 4) x (inside_diameter) ^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_area           = [(pi / 4) x (outside_diameter) ^ 2] - bore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_weight       = wall_area x unit_length x material_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_modulus     = pi x [(outside_diameter^4) - (inside_diameter^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32 x outside_di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_of_inertia   = pi x [(outside_diameter^4) - (inside_diameter^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_of_gyration  = [(outside_diameter^2) + (inside_diameter^2)] ^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_density    = density of the piping material. 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ities used, see the HELP screen on the main N P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_flow_capacity   = bore_area x flow_velo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_flow_capacity  = vol_flow_capacity x water_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_velocity  = 1 foot/second for US and Imperi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 metre/second f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_density  = 0.03613 pounds/cubic inch for US and Imperi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 gram/cubic centimetre f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stants are used for conversions between US, Impe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un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ot    = 0.3048  me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inch    = 2.54    c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US gal  = 3.785  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mp gal = 4.54   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ound   = 0.454 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stan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     = 3.1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            (version 2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1 (92-09-13) includes the following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database now includes over 3000 sizes of pip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bes.  A full range of instrument tubing sizes was ad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types are now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inor bug fix: metric value for radius of gyratio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0 (92-06-08) includes the following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isplay of piping data now includes section modulus,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ertia, and radius of gy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piping database now includes a full range of TE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t exchanger tubes under the material 'Steel Bo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b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ser selectable colors for pop-up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revious version showed incorrect metric values for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side surface area.  (Value shown was actually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imetres per inch of pip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2 (92-02-08) includes the following improvemen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database of piping materials and sizes,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over 2000 pipe sizes in over 25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and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