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    PD*QUOTE Version 6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D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e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E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E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TXT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    PD*QUOTE Version 6.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D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D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D*QUOTE 6.0e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D*QUOTE Version 6.0e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