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D*QUOTE Install &amp;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menu will handle Install, Upgrade and Print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D*QUOTE DISK 1 OF 2 in drive A:.  If you have a 3.5"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or both disks 1 and 2 may be on the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(Enter)            or    From Windows 3.x, click on Files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C: (Enter)          A: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Windows95, click on Start and Run A: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creen instructions.  The INSTALL program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DS sub-directory for you (or whatever drive letter you spec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2 disks, you will be promped to insert the second dis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allation is complete, typ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DS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