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FL-AID (tm) DISTRIBUTION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 wishing  to  charge  people  a fee for giving them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L-AID must have the written authorization of the  author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, the distributor is guilty of copyright violation.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uthorization,  send this completed application,  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your software library's order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739 East Carson St. #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ittsburgh, Pa. 15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$7.00 to cover the cost of processing the application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you the latest version of NFL-AID.  For distributo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gnized by the Association of Shareware Professionals,  this ap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ation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S OF DISTRIBUTION OF NFL-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he fee charged may not exceed $9, including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he offering and sale of NFL-AID will be stopp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the author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Copies must be made from the copy of NFL-AID sent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this agreement. This is require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No modification of NFL-AID or any of it's files 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 files is permitted for any reason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Problems or complaints will be reported to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turn for the right to charge a fee for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NFL-AID,  I agree to comply with the abov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signature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nnis White    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etitive Ed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