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escription: "CONTROL 3"  Version 7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 would suggest that Control 3 is superior to X-Tree.  I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esitation in recommending it as the best utility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'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vid Pye, Leejan Enterp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ublic Domain and Shareware Supermar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89 Marion Road, Plympton South, SA 5038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 Like Norton Commander but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3 is like Norton Commander, only fas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to operate file management system ha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but times three, as you can display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rives or directories on screen simultaneous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/VGA support for extended DOS text modes.  It featu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and text file viewer, colour coded directory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ree, data file association with applicatio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program launching, auto-compression and uncom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opular archive formats, as well as all the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functions like file searching, copying,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aming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trol 3" is a short and fast program that perfor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ly used file management operations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er and from the convenience of a multi-menu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time, display and control THREE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on screen simultaneously (hen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trol 3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: Built-in no-nonsense editor and text file vie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coded directory lists (optional), type any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f you wish, automatically associates certai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(for example, simply press the return ke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OC files into your favourite editor or text listing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compression and uncompression of files by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popular file compression programs,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delete, rename, sort, make and remove directorie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t text files, shell to Dos, touch-up file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, search your entire hard disk for lost files, 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, change disk volume labels, delete and copy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tructures complete with any contained fil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, find and display strings of characters with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AND executable files, move effortless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between drives, proportion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, backup/update copying feature.  Uses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ard disk to make the most use of your memory. 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the marvelous "ACD" directory t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d in package).  "Quick Menu" feature for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on of your most-used programs.  View 43/50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with EGA/VGA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requirements: IBM PC or compatible, 250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onitor, on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