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, EXACTLY, is written in the United States Constitution?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at does it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ound attempt to interpret the Constitution must addres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questions, especially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TITUTION Notebook (TCN) Program can help you answ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questions for yourself and to your own satisf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ts INTERACTIVE SEARCH feature with its faithful ren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titution through the 27th amendment to answ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 its extensive (100+ pages) of rights commentary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nswer the second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 notes with its notebook features (has INTERACTIVE INDEX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y and comments box) to help you remember what you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documentation is included in exhaustive context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and 3 on-screen 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to receive addtional materials related to the stu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ile contains information related to use of the TC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ed from a variety of sources (BBS, CD-ROM, disk vendor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ics addressed are listed in the following out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HES DURING STARTUP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(a full description of the TC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aithful rendition of th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xtensive rights com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nteractive Search and Index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n-screen tutorials (plu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on-scree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'S NEW IN 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DISTRIBUTION METHOD &amp; THE TC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SHAREWARE LICENSE FOR US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ITY OF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bP COMPANY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ING THE TCN PROGRAM ON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BBS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ING THE TCN PROGRAM TO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ed Search Ke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UP (erase setup files from hard drive to save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BBS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 trial version 3.4 requires 2 meg of hard drive spac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is doublespaced, 1.5 meg if drive is not double spaced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run on DOS 5.0 and later.  Earlier versions of DOS not t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robably work ok.  It is a memory HAWG (affectionate). 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2 K of conventional RAM free at the DOS prompt to run, 640 K 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ust.  VGA color and mouse nice,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trial copy of the TCN program was obtained from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vendor, use the TCNSTALL.BAT file to install the TC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the drive and directory where TCNSTALL.BAT resides curr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TCNSTALL and press ENTER.  Operation of the TCNSTALL.B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ed to you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trial copy of the TCN program is on a CD-ROM,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ufacturer's instructions with the CD-ROM program launc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your supplier or the manufacturer for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BBS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ompressed file is named TCNDOS34.EXE, it is most lik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X file prepared by TCNbP Company.  Type TCNDOS34 followed by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cation.  (If you omit path specification, the SFX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racts itself in the directory with TCNDOS34.EXE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ompressed file has some other name, refer to un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posted on the same BBS in a related descrip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installing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use TCNSTALL.BAT to install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bP Company provides limited technical support f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.  Contact your shareware disk vendor, your CD-ROM sup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the manufacturer), or your BBS Sysop for technical sup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the TCN program, make the install target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, type TC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ell a few moments on the first screen you see.  You can ac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using the "Dedication" option of the TCN program "Help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ime, and only the first time, the TCN program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nstallation, a series of 9 introductory screens tell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tart learning about the TCN program.  You can acces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s later using the "Notices" option of the TCN program "Hel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 Automatic display is NOT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m these notices lightly and make a written note of ke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SHES DURING STARTUP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. . . are usually caused by not enough free memory availabl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 prompt.  You MUST have at leat 512 K of RAM free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computer is old, make sure it has 640K RAM. 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DOS commands: CHKDSK, MEM, MSD.  Refer to the DO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y or your DOS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640K RAM and the TCN program crashes during startu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most likely cause is a TSR.  TSRs include some menu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 packages, or printer drivers.  MEM or MSD will tell you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se are present.  If they are, you ca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te them if the particular TSR has that feature. 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F5 key during boot up to try the TCN program with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.  This feature works only with later 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multiple config.sys files.  This feature is also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with later D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 out the offending lines in your AUTOEXEC.BAT o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nd reboot you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your favorite computer guru before calling TCNbP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CN program is a Constitutional study aid for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ded PC user.  It is produced by TCNbP Company an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sharewar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features of the trial 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Very faithful rendition of th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Extensive rights commen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nteractive Search and Index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orough on-screen tutorials (plu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Exhaustive on-screen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EXT OF THE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trial copy you get a very faithful rendition of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lete United States Constitution through the 27th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ncludes the Ratification Resolution as well as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osing the Bill of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ndition of the Constitution included with the TCN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ly the most faithful copy of it to be found outside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XTENSIVE RIGHTS COMMEN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trial version you get over 100 pages of commen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.  The comments compare and contrast tex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gnificant historical rights documents with the Constitu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agna Car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English Bill of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Declaration of In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French Bill of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Universal Declaration of Human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lete text of each of these documents is presen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-by-paragraph basis.  Following most paragraphs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ed by TCNbP Company highlight important concepts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.  Related phrases of the Constitution are cros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interactive indexing feature of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and indexed phrases can be edi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topics can be crea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rint out commentary or save in an ASCII file on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llishment using 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ERACTIVE SEARCH AND INDEX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search feature of the TCN program, you can quickly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rase of interest in the Constitution.  OR, you can mor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with confidence whether or not a "remembered" phr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in the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researching an aspect of Constitutional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 to you, you can use the interactive search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related phrases.  Then, you can use the interactive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y to link or cross reference that phrase to a topic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program.  The topic heading can be created by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by TCNbP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UTOR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ime you start the TCN program, it introduces itself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ffers to run a tutorial called Easy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sy QT introduces you to all aspects of the TCN program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al order.  It tells you what you need to know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view the provided commentary, and it gets you star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ACTIVE SEARCH and the INTERACTIVE INDEXING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torial instructions can be viewed on screen or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venient method is provided to alternately view the tuto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CN program screens.  A single mouse click or key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print Fast Track instructions from the file TCNUSER.DO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soned users can bypass Easy QT by following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Track instructions make good notes for those who choo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information is available under Quick T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HELP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CN program trial version includes exhaustive on-screen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'S NEW IN 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4 of the TCN program focussed on the us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documentation is available in a file called TCNUS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n TCNUSER.DOC helps you make better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available under the Evaluation menu.  Or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TRACK materials, seasoned users can bypass Easy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new file, TCNSTORE.DOC contains a list of excel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 of interest to the lay student of the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materials mirror changes made in the Window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 Program; however, due to limitations imposed by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vironment, it was not practical to present them within the TC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DISTRIBUTION METHOD &amp; THE TC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bP Company distributes trial copies of the TCN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basis.  Trial versions of the TCN program includ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previously list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, in part, means you can use the TCN progra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ime to evaluate its usefulnes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means that if you continue to use the TCN program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lowed evaluation period that applies to you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ligated to register the TCN program with TCNbP Compan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volves a payment of a registration fe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ion of a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btain additional materials related to the TC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udy of the Constitution when you register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are available within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also means you can freely copy and share unmodified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the TCN Program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SHAREWARE LICENSE FOR US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TITUTION Notebook Program is NOT a public do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copyrighted by TCNbP Company.  Thi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ying documentation are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law and also by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virtue of the fact that you possess a copy of the TC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bP Company grants you a limited license to use and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LICENSE FO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can use the TCN program for the greater of 20 ti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ty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UDENTS enrolled in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blic scho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vate scho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ochial scho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le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organized class or course of instruction that revo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ly around the Constitution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use the TCN program up to one quarter or semester,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 six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SCHOOLED STUDENTS can use the TCN program up to one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, not to exceed twelve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incurring any obligation to TCNbP Company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CN program for the trial period that applies to yo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TCN program beyond the applicable trial period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ligat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may distribute The CONSTITUTION Notebook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 unaltered, without furthe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can charge a nominal fee for providing trial cop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viduals or organizations.  $5.00 or less suggested pr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0.00 maximum allowed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to distribute the The CONSTITUTION Noteboo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is not transferable, assignable, sale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hisable.  Each vendor wishing to distribute the packag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pendently satisfy the terms of this limit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vendors, BBS operators, and CD-ROM producers, se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f Shareware menu (within the TCN program itself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except as provided in this agreement. 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bP Company may revoke any permissions granted her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ying you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not expressly granted here are reserved to TCN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obligated to register when you use the TCN program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ime applic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s range from $10 to $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s start off at $10 with up to 30 minutes of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elephone and a written perpetual license to use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dditional fees ($20, $27.50 or $35.00 total),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additional software and materials related to stu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materials you receive as a benefit of registr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gister using an on-screen interactive form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 out a blank hard copy of a registration form and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various options of the Shareware menu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ITY OF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s and benefits posted with version 3.4 of the TCN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nored through July, 4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CN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provide technical support for members' products. 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9442-9427 USA, FAX 616-788-2765 or send a CompuServe messag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art of the provided commentary is to be construed as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legal problem or question, SEEK PROFESSIONAL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bP Company assumes no liability for any consequenc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resulting from your use of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views expressed in the provided commentary are those of TCN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and are not necessarily held by any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bP Company makes no claims regarding the suitability of the T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bP Company warrants only those trial copies that it dis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warranty is between you and your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Trial Version 3.4 of the TCN program has *NO* known bu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e Dedication Screen will crash the system if it is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Windows is running.  To avoid this, exit Windows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version of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vious versions of the TCN program were distributed with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known bugs.  The decision to distribute with these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based on the fact that persistent efforts to fix them had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y could be overcome with a couple of extra mouse clic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se bugs were fixed in DOS Trial Version 3.1 which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released immediately before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situation that could not be fixed with an extra mouse clic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sufficient memory problem.  On older PC's with less than 1 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, the TCN program might not start if a large TSR was running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printer driver or a menu program.  DOS Trial version 3.4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K less RAM than versions 2.4 or 3.0.  This reduces the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sufficient memor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TCNbP Company if you find a bug in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bP COMPANY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following information to contact TCNbP Comp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:  (318) 495 - 3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PS:       TCNbP Company, P. O. Box 516, OLLA, LA 71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     TCNbP@aol.com or TCNbP@centuryinte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You can omit "@aol.com" if you are logged onto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L:  http://members.aol.com/tcnbp/tcnbp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ING THE TC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aragraphs tell how to share the TCN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the required files FROM various media TO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file list of the complete set of file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the TC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D34A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D34B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US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STOR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trial copy came from a shareware disk vendor, you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CN program by copying the original diskette(s).  To sh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CN program on 360K floppies, two disks are required. 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ND34BB.EXE on disk 2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list of files provided under the heading SHARING THE T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Find these files on your CD-ROM disk.  If you do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on your CD-ROM disk, launch the TCN program from the CD-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for these files somewhere on your hard drive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ll files feature of the DOS 5.0 and later DOS shell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ind these files, you can transfer them to a single disket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0K or greater capacity.  Use your preferred method of fil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ansfer the files to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BBS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TCN BBS download file to a floppy along with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d to de-compress them.  Put that floppy in your frie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oppy drive and decompress the TCN BBS download files onto a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on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ING THE TCN PROGRAM TO A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uploading the DOS trial version of the TCN program to a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out whether the BBS accepts SFX (self-extracting) file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, install a fresh copy of the TCN program on your har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ress the fresh copy of the TCN program without starting it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ression utility that is acceptable to the targe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trial version of the TCN program uses an extensiv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ubdirectories.  Be sure to use appropriate options to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them in you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them in a format acceptable to the targe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e a description file as described under the head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FIL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your zipped file and the description file to the BB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would any 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SEARCH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CNbP, Constitution, Notebook, Tutorial, United, States, Magn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ta, Bill, Rights, Declaration, In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FILE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materials in this file to prepare a suitable descrip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material is a useful guideline that will wor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ly all BBS or On-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very brief one-line description with your zipped fil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ion study aid.  Download TCNDESC.DOC for ful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file TCNDESC.DOC, use a very brief one-line descripti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description of the TC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rite the file TCNDESC.DOC, use material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 list of suggested search key words, refer to that title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as many of those provided as the BBS will allow.  Add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if any come to mind.  If no place is provided for you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 on a BBS, bring them to the attention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ain body of the description, use the materia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paragraph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ystem requirements, paste in the paragraph entitl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throw in a brief blurb about downloading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say a little something about decompressing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ention the file README.DOC (which will be this file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of further information available after download and unz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compress the file TCNDESC.DOC or upload it as an ASCI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you see fit.  TCNDESC.DOC is only a suggested file name - in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UP (erase setup files from hard drive to save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Before erasing any related files from your hard drive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to a floppy in case you want to share the TCN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s or upload it to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CD-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BBS down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rase the TCN BBS download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