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mbox - divert a mailbox (alias) into a hol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mbox m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_mbox ensures that all traffic coming to o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directed to a holding file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writing it's associated file in the alias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'conf.h'. This should (may?)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or repairs without shutting down the ser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see revert_mbox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