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erfisis:  An X Window System-Based Performance Tool for I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June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Johnny H. Lee, Master of Engineering Student,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:</w:t>
        <w:tab/>
        <w:t>Ken Bi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erfisis is a performance analysis tool for the IS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with an X Window System interface.  It is arranged intern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 supporting multiple hetergenous tool types wi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both ISIS and the X Window System.  Emphasis has been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to add tools to xperf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istributed, three tool types are predefined:  throughp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 time required to make a broadcast call with no rep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trip, which measures the time required to make a broadcas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to be received; and transact which measures variou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models of transac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erfisis was developed using ISIS v3.0, the X Window System v11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tif v1.1 as a Master's project at Cornell University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H. Lee.  THIS IS AN UNSUPPORTED PROGRAM, and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 to those who wish to do something similar. 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, implied or explicit, is given by myself, Cornell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IS Distributed Systems Inc.  Having completed my degre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turning to work and cannot guarentee support.  However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y question specifically about xperfisis if you wish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e-mail at jhlee@hac2arpa.hac.com.  Questions may also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IS staff at Cornell University, although they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 specifically about xperf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ISIS, X11, and Motif already installed.  If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ibrary file are not in their standard places, after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rfisis source files in a convenient directory,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lowing macros near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ISDIRS</w:t>
        <w:tab/>
        <w:t>- Give the location of the ISIS libra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-L" compil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LIBDIRS</w:t>
        <w:tab/>
        <w:t>- Give the location of the X11 and Moti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ing the "-L" compiler fla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AGS</w:t>
        <w:tab/>
        <w:tab/>
        <w:t>- Give the location of the ISIS, X11, an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clude files using the "-I" compiler fla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make" should then compile and create the three programs xperf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server, and perfserverD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xperfisis executable, there are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 programs which xperfisis relies upon.  The perfserver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est "server" and forms the group "/isis/perfserver".  xperfi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and the three predefined tools all communicate exclu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.  For the transaction testing, the perfserver program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 "/isis/perfserver/DM", that is formed by the third IS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serverDM.  In transaction test, perfserver processes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anagers and perfserverDM processes act as the data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rfserver processes currently communicate with the "/isis/perfserver/DM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IS must first be up on the local machine and on any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participate.  On the machines that are to act as performanc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perfserver.  If you wish to use the transact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erfserverDM program on the machines that are to be data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s used for each group may overlap and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can run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n X Window System program, xperfisis requires th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 Window System to be setup before it is run. 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rfisis program should open a window on the X server screen. 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xperfisis cannot start up, a message will be printed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programs take command-line argument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 arguments for xperf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ewly created xperfisis window will be blank. 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menus:  File, Window, and Tool.  These will alway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bar.  Other menus may appear depending on the too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enu bar is a label describing the current tool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nitially, no tool is selected.  Below that i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 whose contents depend on the tool selected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enu contains one item, Quit, that is used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rfisis program only (the perfserver and perfserverDM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manually.)  Selecting Quit will bring up a dialog box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really want to quit.  If you select the Qui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rfisis will proceed to close all of its window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menu contains two items:  New and Delete.  xperf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s to allow, say, side-by-side comparison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ew will create a new blank window.  Selecting Delet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ialog box to confirm that you want to delete that window an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displayed there.  If there is only one window lef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item is same as the Quit item o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ol menu lists the tools that have been linked into the xperf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lecting one will change the tool in that window, destro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 by the previous tool.  A window's tool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 After selecting a tool, the tool will display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ate in the tool display area, and add any menus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ool supplied in the xperfisis distribu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ughput" tool which simply does a series of broadcasts tha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lies.  The purpose is to determine the local overhead of send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Shown in the tool display area is a graph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for a broadcast call and the number of sampl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alue.  Below the graph appears information about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ol parameters.  In the menu bar, two additional menus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s menu allows the setting of the broadcas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to take, the size of the data packet given to each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ularity or number of broadcasts averaged for each samp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servers that are to participate.  These items should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menu actually begins the test.  A "busy"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give the number or broadcasts left to go.  If you wish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arly, activate the Stop button.  When the test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dissappear and the graph updated to show the data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servers have been selected (through the Parameters menu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, requesting you select at least one targ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Trip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upplied tool is the "roundtrip" tool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"throughput" tool except that the broadcast expect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ne of participating servers.  Its operation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and final supplied tool is the "transact"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very simple implementations of three transaction method models: 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, token passing, and by quorum.  The Throughput and RoundTri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the perfserver program; Transact requires that the perfserve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so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, the perfserver processes act a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performing transactions on the data managers, the perfserve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In the atomic broadcast or ABcast model, the TM's using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to send reads and writes to the DM's.  In the token-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 token determines which TM has access to the DM. 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l broadcasts or CBcasts are used to send reads and writes to D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model, quorum, reads and writes are always done to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M's so that they alway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 tool has three menus:  Parameters, Test,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menu allows the setting of the transaction model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s to take, the packet size of each read from/write to a D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ads to make per sample, and number of writes to make per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t of servers that are to participate.  These it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menu has only a single item, Start, which begin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s up a dialog box which indicates the number of sample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To stop the testing early, activate the Stop button.  Whe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the dialog box will dissappear and the graph upda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llected.  If no target servers have been selected (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nu), a dialog box will appear, requesting you selec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rget server before start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menu, Display, selects which set of data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, once samples have been taken.  Server Call Times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rting from the broadcast initiating all TM's to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nd ending with the last TM replying.  Normal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s the time it took a TM to start and end a transaction,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DM's.  The last set, Average R/W Times, i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ook for a TM to do a single read or write to a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see how tools are constructed is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ols.  After creating a new tools, only one file, xpi_tooldef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edited, recompiled and xperfisis relinked to recogniz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A document detailing a tool's structure and environment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