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  $RCSfile: pmk.doc,v $ $Revision: 2.1 $ $Date: 90/07/31 16:17:46 $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    USING PARALLE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make (pmake) is an ISIS application in which severa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perate to execute a job specified in the language of the standard UNIX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.  This introduction to parallel make assumes some familiar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make, and with the execution environment of ISIS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make job is modeled as a directed acyclic graph (DAG) in which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steps in the job, and edges represent data dependenci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.  Each explicit rule in pmake has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target}* : {dependency}*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&lt;tab&gt; shell command &lt;cr&gt;}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specified in a rule are executed sequentially as one ste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make job.  The same is true for each instantiation of an implicit r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consider the following make file 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: file1 fil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1.o : file1.c file1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c -c file1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1 : file1.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m fil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c -o file1 file1.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2 : file2.c file1.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m fil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c -o file2 file2.c file1.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, file1.o, file1 and file2 appear as targets, file1.c, file2.c file1.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le1.o appear as dependencies, and cc and rm shell commands ar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ules.  Since the rm and cc commands under file1 are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rule they are recognised as a single step.  Parallel make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them in sequence. The same is true under file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make, parallel make does not require that all dependency and target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iles.  Symbolic dependencies ( such as "product" in the example )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which do not represent specific files.  It is VERY important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ies be carefully specified in the make file(s).  Unlike serial mak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make will feel free to execute whole steps in any order a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ample, standard make would build file1 followed by file2 becau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order in which steps are listed in the "product" rule.  Paralle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uild file1.o, followed by file2, and end with file1 as that i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dependencie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RALLEL vs. SERIAL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llel make executes steps in 2 phases, a serial phase follow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phase.  During the serial phase pmake's activity is exactly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make's activity, with one exception.  When pmake is about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ep in the make file it first checks to see whether the user specifi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e executed during the parallel phase.  If so, a description of th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ts dependencies is enqueued in a graph file for later execu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 step is considered to be a serial step, and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 Thus pmake's capabilities are a superset of make's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specifies a parallel rule by preceding the first command in th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| character.  Any rule without a leading | is executed during the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of pmake.  Rules with leading | characters are accumulated in a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executed after all of the serial steps in the entire job are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even though specifications of serial and parallel step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terleaved in the make file, all of the serial steps are execut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parallel ones.  All of the parallel steps are executed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ation of pmkexec, the parallel execution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ake insures correct ordering of steps executed during parallel phas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ies accumulated during the serial phase.  The default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do not begin with | characters.  Users should either avoid 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example, the rm commands are separated from the cc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ymbolic dependencies.  The rm commands are not preceded by | symbol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executed during serial phase as they are encountered. The cc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ccumulated and placed in a graph file for later parallel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: file1 fil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1.o : file1.c file1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cc -c file1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mfile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m fil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mfile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m fil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1 : file1.o rmfil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cc -o file1 file1.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2 : file2.c file1.o rmfil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cc -o file2 file2.c file1.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inction between serial and parallel steps must be carefully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evising a parallel make specification.  For example, in instanc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pmake includes another as one of its steps, a completely indepe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ation occurs.  If the imbedded pmake command used default optio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ordinate would execute its own parallel phase before return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possible to accumulate job steps from multiple make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during one parallel phase.  Since pmake generates the graph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mode, steps accumulate until the graph file is purged.  Normally p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ges its graph file after executing the parallel phase.  The -A op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supress execution of the parallel phase and the purg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 file.  Subordinate pmakes which use the -A option accumulate job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ecution during parallel phase, then just leave them in the grap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other pmake instances to continue accumulating steps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 file for execution during ITS parallel phase. In this case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ies identified by various subordinates must be sufficient to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execution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example three make files, one of which invokes the other tw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 the same result as the earlie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/makefile contain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: file1 fil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m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m fil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m fil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m product.g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1 : rm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 subdir1; pmake -G ../product.gph 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2 : rm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 subdir2; pmake -G ../product.gph 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/subdir1/makefile contains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cc -o file1 file1.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1.o : file1.c file1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cc -c file1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r/subdir2/makefile contains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cc -o file2 file2.c ../subdir1/file1.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make is invoked with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make -G product.g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the -G and -A options in the pmake command cause output from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akes to be appended to the same graph file, product.gph.  The rm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one to remove the old product.gph, are specified serially, so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during the serial pass instead of being queued on product.gph.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makes are accumulated in the same graph file, the file and sym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contained in them are resolved together, allowing them to referenc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.  Parallel make can interleave the execution of command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akes constrained only by the specified dependen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ependency and target names are evaluated in UNIX style, even if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c.  Thus 2 names which yield the same path ( taking current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ccount where appropriate ) will be treated as the same object by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even if they arose from different sub-makes.  In the example paralle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zes that the reference to ../subdir1/file1.o refers to the same obje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1.o referenced from the other submake.  Parallel make does not accou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nyms such as those which result from the ln command, so be sure to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objects in a consistent m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reful of any conditionals such as "if" or "for" statements used in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which depend on data created or massaged by parallel rules.  Keep in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 are pulling off a major con job on serial make by deferring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s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ARALLEL MAKE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ial phase is executed directly by the command "pmake" on mak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compatible with standard make with the exceptions 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serial phase of parallel make, steps to be executed in the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are accumulated in a graph file.  The user may specify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 file using the -G option in the pmake command.  To cause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of the commands stored in the graph pmake automatically execu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mkexec product.gph pmk 0 6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.gph is the graph file (pmake.gph is 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mk is the name of the isis group to be formed for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is the isis port number associated with the site view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is the maximum number of workstations to be used at any on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ring the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kexec reads the graph file and passes it to the preschedul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and allocates steps to servers in a hopefully reasonable m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at the ISIS process group which will execute the job is formed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that execution does not progress as the prescheduler thought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 are dynamically reallocated ( fought over ) by group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ntity of the servers assigned to the job is specified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IS site view.  Parallel make uses only servers which have no us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group members other than the server from which the job was beg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ust be sure isis is running on the servers before running pm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make uses r_exec to start server processes on remote s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output from steps executed by each server is accumula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results file.  These are concatenated when the job is comple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a complete but artificially ordered history of the job in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hat was current when pmkexec was run.  Pmake prints job out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out upon completion of the job.  Remember that pmake is not robu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is sense, but pmkexec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OW TO RUN A PARALLEL MAKE 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- Load and make the isis system including the demo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- cd to ~isis/SUN/demos/pmk, the object directory for parallel m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- If they don't aleardy exist, copy qtest*.c and makeqtes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isis/demos/pm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- If qtest exists, typ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-f makeqtest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move the old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- Be sure isis is started on the server you are using.  This demo use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5 additional servers if isis is running on them and they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- typ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/../bin/pmake -f makeqtest -P&lt;por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&lt;port&gt; is the isis por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auses the following output when run with only 1 available ser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is% ../../bin/pmake -f makeqtest -P 155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cc -c qtest1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cc -c qtest2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cc -c qtest3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cc -c qtest4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cc -c qtest5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cc -o qtest qtest1.o qtest2.o qtest3.o qtest4.o qtest5.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q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PH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/usr/u/isis/DEVEL/SUN/bin/pmkexec pmake.gph pmk 1551 6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 1 : cd /usr/fsys/odin/c/b/isis/DEVEL/SUN/demos/pmk;  cc -c qtest2.c;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 2 : cd /usr/fsys/odin/c/b/isis/DEVEL/SUN/demos/pmk;  cc -c qtest3.c;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 3 : cd /usr/fsys/odin/c/b/isis/DEVEL/SUN/demos/pmk;  cc -c qtest4.c;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 0 : cd /usr/fsys/odin/c/b/isis/DEVEL/SUN/demos/pmk;  cc -c qtest1.c;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 4 : cd /usr/fsys/odin/c/b/isis/DEVEL/SUN/demos/pmk;  cc -c qtest5.c;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 5 : cd /usr/fsys/odin/c/b/isis/DEVEL/SUN/demos/pmk;  cc -o qtest qtest1.o qtest2.o qtest3.o qtest4.o qtest5.o;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 6 : cd /usr/fsys/odin/c/b/isis/DEVEL/SUN/demos/pmk;  qtes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1 2 3 4 5 5 4 3 2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of the printed results changes depending on the number of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and associated with each step number should always be the same a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W TO RUN PARALLEL MAKE WITH YOUR OWN MAKE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- Locate the absolute files pmake and pmkexec and make pmake acce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and/or directory(s) where you will be running pmake.  Bo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files must be in the same directory, i.e. ~isis/SUN/b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- Modify or generate your makefile to indicate which steps should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parallel.  Reme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pmake requires that dependencies be seperated from commands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cr&gt; &lt;tab&gt; sequence.  A ";" confuse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e precious option does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Parallel steps begin with a "|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- Remove the old graph file if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- type the pmake command incorperating the following options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se supported by standard ma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G : graph file name.  Default: pmake.g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 : ISIS port number. Default: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S : number of servers. Default: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negative port number generates lots of messages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mkexec's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K : keep the report files generated by pmake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ault: Destroy files at end of jo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A : accumulate parallel steps in the graph file without executing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ault: execute at end of pm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- Pmake will print a report including the commands executed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d output when execution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- If the -K option was requested, the following files will pers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e graph file containing a description of the parallel step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a pmake specific format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 copy of the graph file annotated with step execution and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eue and speed information.  The name of this file i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 file with a "r" appended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 map of way the job was actually executed indicating which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re executed by which servers in what order.  Step numbe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nerated by pmake and can be converted into command content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graph file. The name of this file is the name of the grap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"r.sum" appended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 file for each server containing the standard output it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ames of these files are the name of the graph file with ".stdo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ended to it, where X is the server number.  Servers are 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ginning at 0 by pm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- You can rerun the exact same seqeunce of parallel steps just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mkexec file group port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= graph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oup = isis process gou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rt = isis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rver = number of ser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also add servers to a job manually by logging into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rver and typ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mkexec group port ser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are the commands used by pmake and rexec to execute the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t of a parallel make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- When making pmake, use the C preprocessor variable ABSDIR in the 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s for main.c and pmkexec.c to indicate the directory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mkexec will reside.  The value of ABSDIR must be a string (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uble quotes ) containing the complete path name to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 LARGE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makefiles necessary to make isis are included in the ~isis/demos/p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unt.  In order to pmake isis these files must be placed in the isis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hierarchy rooted at some directory, say, isis_hom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k directory file         copy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make.isis              isis_home/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make.protos            isis_home/protos/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make.clib              isis_home/clib/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make.mlib              isis_home/mlib/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make.util              isis_home/util/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make.demos             isis_home/demos/mak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ake can then be run on the isis code from isis_h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These makefile are not out-of-date with the latest release of I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ot successfully build Isi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TERNAL GRAPH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kexec receives descriptions of parallel steps in a textual "graph file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very line contains a 1 to 6 character keyword beginning in it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.  The keyword determines the meaning of the rest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ommunication between pmake and pmkexec, as well as the initial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 for new server processes use this format.  In addition,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servers can be forced to dump thier states into a file of this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end command in the isis cmd utility.  A single parameter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file in which the dump should be placed is required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will append its pmake server number to the file name specif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 the name of the dump file to be generated.  Note that the consistenc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umps depends on the type of broadcast used by the sen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items and process steps are defined by lines or sequences of l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.  Data items and steps are numbered for reference by pmkexec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in which they appear in the graph file.  The following line format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icates the beginning of the gr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   steps items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icates the number of job steps, data items, and serv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uctures to be allocated for the job description.  Thi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not essential but its presence allows faster processing of the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   name mod siz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icates an input dependency. - Also used to declare a data it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ture reference as an input or output depend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- the 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 - indiactes whether or not the file is out of date o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odified  ( "U" for unmodified, "M" for modified 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ze - size of the file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- numeric file type indicator -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   name mod siz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icates an output file generated during execution of a step. 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item may only be generated by one step.  If an OUT lin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side of a step definition, subsequent IN lines ( up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 or STEP line) designate input dependencies to be appl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p which generates the OUT file.  This allows dependenci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d before the command for generating a file is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 same as those of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 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gins definition of a step for execution.  Also declares that th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in a particular processors queue if it lies between a PROC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an E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ent - The bourne shell command which constitutes the 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  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icates the expected duration of the step whose definition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lliseconds - the expected duration in milli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CS  ctime dtime mod status d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et of calculations generated by pmkex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ime - the length of the critical path from this step to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time - The total compute time of steps which depend on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   - "U" for no recomputation necessary, "M" for recomp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us - The completion status of the 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- RAW - CALCS not yet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- EVAL - CALCS computed, but step not allocated to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- ALLOCATED - Step allocated to server but dependenci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ul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 - SCHEDULED - Step allocated and ready to execu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r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 - SCHED_LOCK - Step allocated and ready but being trans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r about to chang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 - DONE - Step execution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p - The number of input dependencies which have not yet been fulfi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LT   start stop exp_stop de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istics resulting from executing or scheduling a step.  All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milli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tart - the time at which execution was sta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p  - the time at which execution 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_stop - The time at which execution is expected to end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mulated execution -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ny - The time at which a request for the step was last den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times vary from one server to another because their clock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chronized in any way.  The one time on which all servers should a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(stop - start), as the messages actually exchanged between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in this quantity as reported by the executing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    env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UNIX environment variable assignment to be installed before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v_string - Specification of a variable and its valus in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riable=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#   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s that a previously encountered data item is an input to a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em - The internally generated number of the data 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#  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previously encountered data item is output by a 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em - The number of the data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DO 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  speed_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icates the measured speed of the execution of a step, defin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ctual execution time of the step divided by the expected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.  Also used to indicate the average of the speeds of all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ed by a given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ed_ratio - ((stop - start)/TI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MDUR 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icates that execution of a step is to be simulated using a unix sl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of (milliseconds/1000) seconds instead of actually exec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associated with the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icates that the definition of a step is comp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icates the beginning of the definition of a server.  Definitian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another PROC command is encountered.  Any steps defined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 are in that server's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- The ascii name of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K   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icates the current rank of a server in an isis process group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 - the rank, assigned by i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#  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icates that a previously encountered step is in a server's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 - the number of the st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icates that the all precedeing steps in a processor's queue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letely executed, and that any subsequent steps have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MSPD speed_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icates the speed at which any SIMULATED steps on this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ed_ratio - factor by which to multiply a step's DUMDUR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length of the sleep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MAKE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- the standard unix make file for making pmake and pmkex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.c - a module of the public domain make utility not modified for p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.c - unmodified public domain make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.c - unmodified public domain make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.c - the pmake main program - modified public domain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.c - the pmake dependency interpreter - modified public domain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.h - include for pmake - modified public domain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qtest - pmake file for quick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ake.* - pmake files for building i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k.doc -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kdat.h - data structures for pmkex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kexec.c - parallel execution module - encapsulates all isis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kgph.c - DAG data structure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kio.c - graph file input and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klib.c - routines converting make command lines and their dependenci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raph file entries.  Performs execution time estim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klst.c - linked lisk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ksched6.c - sixth generation scheduling decision ma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est*.c - quick pmake demo/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er.c - unmodified public domain make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les.c - unmodified public domain make modul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