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library, include the file &lt;ardp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currently has dependencies on some Prospe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perrno.h include file is needed, and the Pros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warning numbers and messages must b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ardp library.  If you will no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 pauth structure, undefine PROSPERO in ard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s that follow, more details on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eader preceding the function in the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olely for the purpose of helping you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look at.  Functions in the library that are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hould be considered internal and should not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 by the ardp libra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abort(req)       Aborts the specified request,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 message to the server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  If req is null, will send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rvers for all act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dp_abort_on_int()   Sets interrupt handler to ab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pr_active()      Processes new responses to act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making an asynchronous request (i.e. t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equal ARDP_WAIT_TILL_TO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must be called periodical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utomatically within ardp_retrieve, explici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nitiated by an interru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sponse becomes available on th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trieve(req,tt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for, or wait for a pending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nd(req,dname,dest,tt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s request to host with doma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ocket address dest, and waits t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econds for response (-1 means till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t_retry(to,rt) Set retry time out (seconds)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 by the ardp libra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ide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accept()         Accepts new requests and places 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s for subsequent processing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alled periodically, either explici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ted by an interrupt w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s available on th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bind_port(por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kes the name of (or #number) of a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pened, on which the server will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EQ ardp_get_nxt()   Returns the next reque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ne available, it will b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direct(req,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s a redirect to the clie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quest should be sent to a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 ident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spond(req,opt) Used by a server to send the curr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cket once filled in.  It will add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transmission queue, and send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completion of a respo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DP_RESP_COMPLETE opt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RDP_RESP_NOSEND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cket will be added to the transmissi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fuse(req)      Causes the specified request to be re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fication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eply(req,flags,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s message (appending it to the req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ossibly sends it and other queu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wait(req,timetowait,qpos,s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is called by a serv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server requested time to wait for a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returned to the cli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reat it as an acknowledg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er subsequent timeouts and retri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the specified period. 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qpos and stime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fied queue position 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time to be provided to the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t_queuing_policy(pf,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a function used to determin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set_prvport(fd)  Sets a file descriptor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ed as the input port on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listen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 by the ardp libra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lient and server sides of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add2req(req,flags,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text to a request which wi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nt to the peer,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EQ ardp_rqalloc()   Allocate a new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qfree(req)      Free a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rqlfree(req)     Free a list of reques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XT ardp_ptalloc()  Allocate a new pack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ptfree(pkt)      Free a pack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p_ptlfree(pkt)     Free a list of packe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o be built on top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_sbuf   Synchronously send a buffer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sbufa  Asynchronously send a buffer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sync   Wait until all pending requests a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