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dowcvt will convert directory service information that is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rv format to version 5 dirsrv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correctly, you need to understand a bit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directory service information w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directory is P_SITE_DIRECTORY/P_SHADOW (or in P_F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constants defined in "include/psite.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copy of the directory hierarchy for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formation stored by the server that's not jus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wo types of files.  One type is in dsdir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tents listings for directories.  The last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s always ".directory#contents".  The other typ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ile format.  It contains attribute information for obj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pointers and attribute information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file format was never written by the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o the 'server' directory in the prospero distributi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shadowcvt'.  This will compile the executable program shadow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it accessible to your shell under the name 'shadowcvt'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I would do thi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ias shadowcvt $cwd/shadowcv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P_F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. -type f -print &gt; /tmp/shadow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-v /.directory#contents$ /tmp/shadow.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appear as a result of the grep oper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ir format files.  They are presumably dsfile format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convert them.  Note that you will only have thes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ually created them in the first place, so you're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rospero wizard, and shouldn't have any problem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nversion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P_SIT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/.directory#contents$ /tmp/shadow.fil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hadowcvt P_FSHADOW P_FSHADOW.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.directory#contents files were malformed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.    You shouldn't get any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get error messages if you made any EXTERNAL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access-methods other than Anonymous FTP.  Such li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, as will any line of the .directory#content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error messages, and you'll have to manually convert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n the file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your shadow directory from P_FSHADOW to something el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FSHADOW.v1.   As soon as you do this renaming, prosper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to the old server will start to fail, so work quick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the end of these instructions.  Rename the new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rom P_FSHADOW.v5 to P_FSHA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P_FSHADOW.v1 around as a backup for a while in ca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t to Version 1 of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kill the old (version 1) server.  Now start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 server with "pstart".  It is backward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clients, so everything should wor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