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PRM directory hierarchy is referred to as as $PRM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M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a PRM system, use the shell script $PRM_TOP/PRM_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_setup starts all nodemngrs and a sysmngr. PRM_setup is run only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processes continue running until they are killed by PRM_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kill(1) command. PRM_setup creates a file PRM_config.p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where pid is the process id of the shell that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commands. This file contains the list of hosts on which manag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their process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_setup requires as input, the name of the host on which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list of hostnames on which node managers run. Thi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in a file (NODESFILE) and the file name passed as an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M_setup or alternatively, hostnames may be entered at a prom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M_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First edit PRM_setup to set the path name of $PRM_TOP. You may als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NODESFILE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the NODESFILE. You may skip this step if you plan to ent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hostnames from stdin. NODESFILE contains a list of host nam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line, separated by spaces. The name of the sysmngr host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-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phyr.isi.edu darkstar.isi.edu tgo.isi.edu -s zephyr.isi.edu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z.is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should always run a nodemngr on your local node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on which you run the jobmng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un the script to start the nodemngrs and sysmn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PRM_setup [ -f NODESFILE ] [ -n "nodemngr-opts" ] [ -s "sysmngr-opts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NODESFILE was explained above. If the -f option is o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SFILE isn't specified in PRM_setup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s. The -n and -s switches indicate options to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mngr and sysmngr respectively. These must be enclosed in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mngr options are passed to nodemngr on every host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not possible to start nodemngrs on different hos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options. Command line options to nodemngr and sysmng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RM without using the setup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managers and system managers may also be started individually.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ll the node managers must be running before starting a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ingle nodemngr,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demngr [ -D[lev] ] [ -i[su:sl] ] [ -s sm-host ] [ -tw_st:w_e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D[lev]</w:t>
        <w:tab/>
        <w:t xml:space="preserve">Debug level. Prints debugging information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specified. -D1 and -D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i[su:sl]</w:t>
        <w:tab/>
        <w:t>Make node available for jobs only when a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ged on to the workstation. If invok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, the nodemngr checks /etc/utmp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ensure that no user is logged before al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de to a job. su and sl are the interv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ecking utmp when no users are logged on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r more users are logged on respectively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for su and sl are 60 and 9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s sm-host</w:t>
        <w:tab/>
        <w:t>Name of host on which sysmng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tw_st:w_end Start and end times of the time window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ode is made available for running jobs. w_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_end are specified in hours and mins (ex: 0000, 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00, 19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system manager,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sysmngr -f nmfile [ -D[lev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file is the name of a file containing the list of nodes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nm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-1   architect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-2   architect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</w:t>
        <w:tab/>
        <w:tab/>
        <w:t xml:space="preserve">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</w:t>
        <w:tab/>
        <w:tab/>
        <w:t xml:space="preserve">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-n   architectur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nmfile is $PRM_TOP/demo/nmfile.example. if sysmngr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setup script, an nmfile is automatically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D[lev]</w:t>
        <w:tab/>
        <w:t>Debug level. Prints debugging information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1 and -D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P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ll managers, use $PRM_TOP/PRM_kill. PRM_kill takes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: the name of a file in which the hostnames and pid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are listed. PRM_setup automatically generates the file PRM_config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. If PRM was started manually, you also ne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ually in order to use PRM_kill. Alternatively, nodemngrs and sysmng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killed individually using the kill(1) command in Unix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