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spero Resource Manager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top level of the directory hierarchy containing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$PRM_TOP throughout thi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pero Resource Manager (PRM) enables users to run paralle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t of processors connected by a network (local or wide area).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omposed of medium to coarse grained tasks that 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primitives for communication. A job manager acquires processor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s the execution of tasks on behalf of the job. Interacti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through a special front-end task which handles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. The application programmer write custom routines for this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o accept input from the user and send it to the appropria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task handles file I/O on remote file systems.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written in C and make calls to a communication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messages. Each user task runs as a Unix pro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node allocat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's resource allocation functions are distributed across three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, the job manager, and the node manager. 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ccess to a collection of physical resources and allocat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as required. Large systems may employ multiple system manager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a subset of resources. The job manager is the princip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a job acquires resources to execute its tasks. The jo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s resources from the system manager and schedules task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 interfaces. A node manager initiates and monitors ta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n which it is running. At the application level, location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through dynamic mechanisms that translate task ident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install the software, see Section 1 below. After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M system is configured. A shell script, PRM_setup, is provid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PRM_setup needs to run only once to initialize the manag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s servers, executing in an infinit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emo programs are provided in the directory $PRM_TOP/demo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unning them. See the file demo.INSTR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your own applications, you need to prepar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able files for the tasks 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executable files for term_iotask, (Section 2). This is 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ether you application performs terminal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a job-description file (described in Section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n application, invoke the job manager with the name of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jobmngr -j j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manager's acquires nodes and initiates tasks on them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o whom the job appears to be executing on his local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nagers and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and run PRM, the environment variable ARCH must be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et to the value returned by the shell command `arch`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 command is not available, setenv ARCH to sun3, sun4 or hp700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3, Sparc or HP700 workst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compiling PRM as a privileged user (root), the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RM_TOP/include/prm.h and uncomme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dir $PRM_TOP. Invoke make at the she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piles and installs jobmngr, sysmngr, nodemngr and term_io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file_iotask in the directory $PRM_TOP/bin/$ARCH, and also com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programs, ringsim and d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ke clean' removes all object files and enables complete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r own applic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cc is the recommended compiler to compile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 path: $PRM_TOP/src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 files: comm.h . CMMDlib.h required if you cal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MD library functions 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ile with directive: -DMAIN_PROG for the sourc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braries: -lcomm -lardp . -lCMMD required if you cal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MD librar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brary dir: -L$PRM_TOP/lib/$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Writing  a parallel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job running under PRM consists of concurrently executing user-ta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_iotask that handles terminal I/O on behalf of the user-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_iotask that enables user-tasks to perform file I/O oper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filesystems not mounted by hosts on which the task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parallel application consists of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de the task modules in C as normal Unix/C programs, maki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munication library for task initialization,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of messages, synchronization, broadcast, etc.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the file commlib_routines.ref for a descrip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ommunication library). Tasks may execute the same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source file mu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clude the header file comm.h. This file defines certain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eclares global variables used by the communic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The main procedure MUST be declared with parameters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mngr passes command line arguments to each task.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Users cannot pass command line arguments to the tasks. If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 interactive input values from the user, the term_io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scribed in part ii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. The procedure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_task(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the first executable statement in the ma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Use task identifiers 1..n to to specify message source/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k identifier 0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Since a task is not directly associated with a control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o_printf() instead of printf() to prin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the program as described i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ustomize the term_iotask: Two procedures may be writte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itialization and input and output -- TIO_init_proced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IO_proced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_init_procedure() takes no arguments and is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 of the terminal I/O task when it first starts up. Typ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O_init_procedure prompts the user for input and broadca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ata to all th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itialization, term_iotask enters a server loop,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s from the other tasks. These messages may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_iotask to print output data and to perform global red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_procedure() is called when a message arrives, with a ta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tch any of the above operations. TIO_procedure(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-processing of any data sent by th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takes 4 arguments;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_procedure(int sndr_taskid, int msg_tag, char *msg_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msg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body written by app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xample of TIO_init_procedure and TIO_procedure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M_TOP/src/testprog/sort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application does not require custom TIO procedur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o_task available in $PRM_TOP/bin/$ARCH ma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job manager requires the name of a binar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terminal I/O task to be either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description file 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inally, a job description file is required for every job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one,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ilation, see Section 1 above. For hints on runnin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file demo.INSTR in ../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Format of the job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b description file tells the jobmngr the number of tasks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names of the executables, and som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 A job description file is essential for every j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 wants to run a job with a different number of tasks,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file has to be rewritten, since the job manag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ally decide on the number of tasks to create.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will do away with this file and use information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and stored as file attributes by the Prospero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f a fixed format, with one field per lin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asks &lt; say 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name for 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directory in which above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name for t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directory in which above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repeat for each of the n tasks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able filename for term_io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above file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-manager hostnam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job description files may be found in $PRM_TOP/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filesystem on which a binary file resides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ode on which the task is intended to run, prepend "io: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) to the directory name. The node manager will then co-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otask in transferring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Running a parallel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The node managers and system manager(s) are first started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on setup in the file Config.doc in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 jobmngr -j jdfile oth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dfile is the name of the job description file for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A[lev]          Application debug level. This is valu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</w:t>
        <w:tab/>
        <w:t xml:space="preserve">       on to the iotask on the command lin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d in debugging the paralle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D[lev]          Debug level for jobmngr. Print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formation. -D1 and -D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s sysmngr-host  The sysmngr on this hostname is to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     acqui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t iotaskname    Name of the executable filename for term_io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i iotaskdir     Directory in which abov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of the -s, -t or -i options are specified, th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-line override any values specified in j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 to bug-prospero@isi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