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5A CONFIGURATION INFORMATION           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Jul  4 18:01:32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3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documented in the book "Using C-Kermit" by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tine M. Gianone, Digital Press, Burlington, MA, USA.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SBN: 1-55558-108-0; Prentice-Hall ISBN: 0-13-037490-3.  Price: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4.95.  In USA, call DECdirect at 1-800-344-4825, refer to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-J896E-DP.  Outside the USA, call Kermit Distribution at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+1 212 854-370, and order with Master Card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or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warrant C-Kermit software or documentation in any 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neither the authors of any Kermit programs,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nor Columbia University nor any contributing institu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cknowledge any liability resulting from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more-or-less system-independent configur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.  The major topics covered include program size (and how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, how to include or exclude particular features, notes on modem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a list of C-Kermit's compile-ti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bout your particular operating system, consult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IN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? = U for UNIX, V for VMS, etc, for example, CKUINS.DOC for UNIX, CKVI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X/VMS, CKDINS.DOC for Data General AOS/VS, etc).  Also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AAAA.HLP   Explanation of fil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PLM.DOC   C-Kermit "program logic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KER.HLP   System-specific help fil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KER.MAK   System-specific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BWR   "Beware file": C-Kermit bugs, limitations,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KER.BWR   System-specific "bewar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known limitations or bugs, and possible workaround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KCKER.BWR.  See the file CKAAAA.HLP for fil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edit 180 is support for an MS-DOS-Kermit-like local-mod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display, accomplished using the curses library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(for example, the Screen Manager on VAX/VMS). 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include the following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ange your build procedure (if necessary) to inclu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usually "curses", perhaps also "termcap" or "term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and termcap libraries add considerable size to the progra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bout 20K on a SUN-4, 40K on a 386).  On some small system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6300 PLUS, curses support can push Kermit over the edge...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, loads, and runs correctly, its increased size apparentl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constantly, slowing it down to a crawl, even when the curse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use.  Some new makefile entries have been added to take c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ys3upcshcc), but similar tricks might be necessary in other cas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curses is also available at compile time,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f your version of Kermit is to be run in local mode only in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vironment, for example on a desktop workstation that has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driver.  To select this option in place of curses, defin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UR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Y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K_CURSES.  The MYCURSES option uses built-in ANSI (VT100)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and depends upon your terminal or console driver to interpr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ullscreen dispay feature, SET FILE DISPLAY FULLSCREEN.  Be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low the transfer down a bit (or a lot).  The faster the connectio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likely the fullscreen display will become the bottleneck.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ullscreen display is slowing your transfers down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transfer the same with it and without it, and compare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STATISTICS command.  The default file transfer display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ERIAL ("dots") display, even if you build in curs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romise between the two styles (new to edit 183), that can be us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 terminal, can be elected at runtime with the SET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.  It relies only on the ability of the terminal to write o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it receives a bare carriage return.  The same performanc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is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-Kermit is built with support for translation of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stern European languages (i.e. languages that originated in i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but are now also spoken in the Western Hemisphere and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), via ISO 8859-1 Latin Alphabet 1, for Eastern Europea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 Latin-2), Hebrew (and Yiddish), and Cyrillic-alphabet languages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/Cyrillic).  Many file (local) character sets are supported: ISO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national sets, IBM code pages, Apple, DEC, DG, Ne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language support is available by defining the following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LAGS (for example in UNIX, you can "make xxx KFLAGS=-KANJI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character-set: Japanese EUC (= JIS X 0201 + JIS X 0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haracter-sets: EUC, JIS-7, DEC Kanji, Shift 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Kermit with no character-set translation at all, include -DNOC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LAGS.  To build with no Latin-2, add -DNOLATIN2.  To buil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, add -DNOCYRIL.  To omit Hebrew, add -DNOHEBREW.  If -DNOCS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included, you'll always get LATIN1.  There is presently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atin-2, Cyrillic, Hebrew, or Kanji without also including Lati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a large program, much larger than previous release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w features, primarily the script programming language,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acket protocol, and international character set translation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 size of the program prevents it from being successfu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ed.  On some others, it occupies so much memory that it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or paging.  In such cases, you can reduce C-Kermit's size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outlined in this section.  The following options can cut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ize at compile time by removing features or chang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ymbols that are defined on the CC (C compiler) command line.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CC directive to define a symbol so, for example, "-DNO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ymbol NODEBUG.  Some C compilers might use different syntax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 NODEBUG" or "/DEFINE=NODEBUG".  For C compilers that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, you can put the corresponding #defin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KCSYM.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#define statement must be on the left margin.)  Here are C-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-related compile-time options.  The ones that take up the most 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sterisk (*).  If you are desparate to save space, remov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ather than some more useful feature.  Remove built-in help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  The final resort is to remove the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ompletely, leaving only a UNIX-style 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kermit -s foo").  This cuts the program down to about 25% of it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DNODEBUG:  Add this option to omit all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TLOG:   Add this option to omit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HELP:   Add this option to omit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CPSOCKET:Remove this option to omit TCP/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UNX25:   Remove this option to omit SunLink X.25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MSEND:  Add this option to remove the M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DIAL:   Add this option to remove the DIAL command and mod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MINIDIAL: Add this option to support only CCITT, Hayes, and Unknown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XMIT:   Add this option to remove the 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CRIPT: Add this option to remove the UUCP-styl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MDL:   Add this option to remove the command-line opti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SPL:    Add this option to remove the script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ICP:    Add this option to remove the entire interactiv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CMDBUF:  Add this option to allocate command buffer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CSETS:  Add this option to remove international character s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LATIN2  Add this option to remove ISO Latin-2 character-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YRIL:  Add this option to remove Cyrillic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LATIN2: Add this option to remove Latin-2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HEBREW: Add this option to remove Hebrew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KANJI:    Omit this option to exclude Kanji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ESCSEQ: Add this option to omit ANSI escape sequenc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RVER: Add this option to remove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TKEY: Add this option to remove the SET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PUSH:   Add this option to remove escapes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RILLS: Add this option to remove "fri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CK_CURSES: Omit this option to keep the curses library out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nnnn -DRBSIZ=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overall size of the packet send and rece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FRILLS removes various command synonyms; the following top-leve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DELETE, DISABLE, ENABLE, the multiline version of GET, GETOK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, TYPE, WHO; and the following REMOTE commands: KERMIT, LOGIN, LOG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TYPE, 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ptions to control Kermit's packet buffer allo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re defined in ckcker.h in such a way that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redefining them in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SP=xxxx - Maximum send-packet length, default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RP=xxxx - Maximum receive-packet length, 2048 for UNIX, 1920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xxxx - Total allocation for send-packet buffers, default 3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BSIZ=xxxx - Total allocation for receive-packet buffers, default 3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ize is affected by SBSIZ and RBSIZ (send and receiv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).  These are static character arrays compil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have Kermit allocate packet buffers dynam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using malloc() by including the CFLAGS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default packet and buffers sizes ar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SP=9024 (for UNIX, 2048 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RP=9024 (for UNIX, 1920 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9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BSIZ=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change the packet buffer sizes (not the maximum packet siz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UFFERS &lt;sbsiz&gt; &lt;rbsi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ynamic allocation (-DDYNAMIC) reduces storage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on disk, and allows more and bigger packet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ynamic allocation might not work on all systems.  Try it. 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there is no reason not to use it.  But if the program hangs o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, then omit the -DDYNAMIC option from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_CURSES option, at least on UNIX, requires C-Kermit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external library.  On certain small systems, C-Kermit program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have been observed to cause swapping and/or performa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ZE-RELAT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Kermit compile and load successfully, you might hav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equest a larger ("large" or "huge") model.  This is particular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16-bit PC-based UNIX versions.  This is typically done with a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-F switch (see your cc manual or man pag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ome systems support overlays.  If the program is too big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s, check your loader manual ("man ld") to see if an over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vailable.  See the 2.10/2.11 BSD example in the UNIX 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imilarly, some systems support "code mapping", whi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s.  Again, see "man 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reduce the size of the executable program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clude the -O (optimize) compiler switch if it isn't alread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"make" entry (and if it works!).  If your compil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levels of optimization (e.g. -O2),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r UNIX system supports shared libraries, change the mak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dvantage of this feature.  The way to do this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ystem.  Some (like SUNOS) do it automatically. 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trip the program image after building ("man strip" for further inf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dd -s to the LNKFLAGS (UNIX only).  This strips the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table and relo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ove character strings into a separate file.  See the 2.10 BS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/TIME TRADE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1000 debug() statements in the program. 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pace (program size) and time (program execution time), include -D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ation.  If you want to include debugging for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omit -DNODEBUG from the make entry.  But when you include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choices for how it's done.  One definition defines debug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call; this is cheap in space but expensive in execution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ebug as "if (deblog)" and then the function call,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overhead when the debug log is not active.  But this add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to the program.  Both methods work, take your choic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he default.  To select the second method, include -DIFDE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and don't include -DNODE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AL removes automatic modem dialing completely, inclu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dia.c module, plus all commands that refer to dialing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us*.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MINIDIAL leaves the DIAL and related commands (SET/SHOW MODEM, SET/SHOW 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but removes support for all types of modems except CCITT, Ha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and None (= Direct).  The MINIDIAL option cuts the size of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pproximately in half.  Use this option if you have only Ha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modems and don't want to carry the baggage for the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upports not only RS-232 serial connections, direct and mod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/IP and X.25 network connections.  The OS/2 version supports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upport requires the Berkeley sockets library, and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ny BSD-based UNIX system.  It is also available on non-BS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that have a sockets library, including HP-UX and Xe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lan TCP/IP, and many others.  The TCP/IP support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negotiation handling.  To select TCP/IP support, include -DTCPSO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's CFLAGS, or the appropriate variant (e.g. -DWOLLONG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MULTINET, -DEXCELAN, -DWINTCP, etc).  The network support for TCP/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.25 is in the source files CKCNET.H and CKCNET.C, with miscellaneou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tc, in the various CKUUS*.C modules, plus code in the CK*C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 command) and several other modules to detect TELNET negot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ation error in CKCNET.C, with a complai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patible types in assignment", it probably has some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your system uses for the inet_addr() function, which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) in &lt;arpa/inet.h&gt;.  Kermit uses "unsigned long" unles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DRX is defined, in which case "struct inaddr" is used instead. 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NADDRX to CFLAGS in your mak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5 support requires (a) a SUN, (b) the SunLink product (libraries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nd (c) an X.25 connection into your SUN.  Special make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x25 and sunos41x25 (for SUNOS 4.0 and 4.1, respectively)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this feature, but they only work if conditions (a)-(c) are me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is feature, include -DSUNX25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NOPUSH symbol defined removes all the "shell 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the program, including the PUSH, RUN, and SPAWN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and "@" command prefixes, OPEN !READ, OPEN !WRITE, job control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D command), shell/DCL escape from CONNECT mod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execution of REMOTE HOST commands (and, of course, the EN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For UNIX, also be sure to read CKUINS.DOC about set[ug]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: SUMMARY OF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ymbols that can be specified on the cc command line,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 Others are used internally, including those taken fr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ose defined by the compiler itself, and those inferred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 Kermit's SHOW VERSIONS command attempts to display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 See ckcdeb.h and ckcnet.h for inference rules.  For example SVR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TTSV, MULTINET implies TCPSOCKE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not included in all makefile entrie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if they work.  It is recommended that you add them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f they are lacking and test the result.  If it's OK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dd them to the official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      Dynamic packet buffer allocation, bigger packets allow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BUF       Don't do unbuffered single-character writ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nds to speed up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list of the Kermit-specific compile-tim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CNTRL       Select BSD 4.3-style acucntrl() bidirectional t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is          Build for Apollo Aegis (predefined on Apollo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370         Build for IBM AIX/370 for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ESA         Build for IBM AIX/ESA for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PS2         Build for IBM AIX 3.0 for PS/2 series (never formally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RS          Build for IBM AIX 3.0 or later for RS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         Build for Commodore Amiga with Intuition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6300        Build for AT&amp;T 6300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7300        Build for AT&amp;T 7300 UNIX PC (3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SV          Build for AT&amp;T System III or V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           Build for Apple A/UX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29          Build for BSD 2.9 or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           Build for BSD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1          Build for BSD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3          Build for BSD 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4          Build for BSD 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70            Build for BBN C/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            Build for CIE Systems 680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ANSIC       Force ANSI C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CURSES      Include curses support for file transf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LBRK        This implementation is capable of sending Long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POLL        poll() system call and /usr/include/poll.h file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SPEED       Enable control-prefix removal feature (SET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TYP_H=xxx    Force include of xxx as &lt;types.h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OPN         When hanging up a tty device, also close and re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DEP         Maximum recursion depth for self-referential user-defined f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      Build for Mark Williams Coh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eneral    Build for Data General AOS/VS or AOS/V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POPEN       popen() is available but needs to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TCPIP      Build with support for DEC TCP/IP (UCX) for (Open)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X430        Build for DGUX 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X540        Build for DGUX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PAR=x       Default parity, 0, 'e', 'o', 'm', or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TY=xxx      Default communications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         UNIX directory structure to be taken from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PWDRP       Prompt for password in REMOTE C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      Allocate file transfer packet buffers dynamically with 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        Build for Encore Multima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AN        Build with excelan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8           Build for Fortune For:Pro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1           Build for Fortune For:Pro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         Build for Atari ST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_T=xxx      Group IDs are of type xxx (usually int, short, or g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BUUCP        Build with support for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           Build for Hewlett Packard HP-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6IX         Build for Interactive System V 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BUG        Add IF stmts "if (deblog)" before "debug()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DRX        TCP/IP inet_addr() type is struct inaddr, not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N       Build with support for Racal/Interlan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II          Build for Interactive System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70          Build for IBM IX/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         Build with Kanji character-set transl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KDIR         UUCP lock directory is /usr/spool/uucp/LC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DEVNO        UUCP lockfile name uses device numbers, as in SVR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DIR=xxx   UUCP lock directory is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          Use lockf() (in addition to lockfiles) on seri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N         BSD long filenames supported using &lt;dir.h&gt; and 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         Build for Apple Macintosh with Mac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DOT       Make wildcards to match filenames starting with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P=xxx      Maximum receive-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=xxx      Maximum send-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BUG         Malloc-debugg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DIAL       Minimum modem dialer support: CCITT, Hayes, Unkown, and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          Build for MI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           Build for MIP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ET       Build with support for TGV MultiNet TCP/IP (VAX/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            The nap() is available (conflicts with SELECT and U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HACK        The nap() call is availabe but only as syscall(311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           BSD long filenames supported using &lt;ndir.h&gt; and 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Build for NeXT Mach 1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3          Build for NeXT Mach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NSI         Disable ANSI C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RKC         Don't try to refer to t_brkc or t_eof tchars structu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CTRAP       Disable Control-C (SIGINT)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KSPEED      Disable control-prefix removal feature (SET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MDL         Build with no command-line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TFMC       No close(open()) to force mode change (UNI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SETS        Build with no support for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YRIL        Build with no support for Cyrillic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BUG        Build with no debug logg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AL         Build with no DIAL or SET D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SCSEQ       Build with no support for ANSI escape sequenc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DZERO       Do not use file descriptor 0 for remote-mod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EH        Do not #include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ILLS       Build with "no fri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BREW       Build with no support for Hebrew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LP         Build with no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P          Build with no interactiv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JC           Build with no support for job control (susp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ATIN2       Build with ISO Latin-2 character-set transl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DMHUP       Build without "modem-specific hangup" (e.g. ATH0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SEND        Build with no M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ARSEN       Build without automatic parit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OPEN        The popen() system call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USH         Build with no escapes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NAME       Don't use rename() system call, use link()/unlink() (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CRIPT       Build with no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RVER       Build with no SERVER mode and no server-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BUF       Don't make console writes un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REU       setreuid() and/or setregid()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OW         Build with no SHOW command (not recommend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PL          Build with no script programming languag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SIOCTLH    Do not #include &lt;sys/ioctl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LOG         Build with no support for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UCP         Build with no UUCP lockfile support (dangerou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XMIT         Build with no 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           Build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            Build for OSF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PC          Build for OSF/1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            Build for O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S           Build for Olivetti X/OS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H         ??? (something to do with &lt;param.h&gt;? appa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X           Build for PC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_T=xxx      Type for pids is xxx (normally int or p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         Build for POSIX: use POSIX header files,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X_SOURCE 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X1         Build for Venix 1.0 on DEC Professional 3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X            Build for Dynix/P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WID_T=xxx     getpwid() type is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SIZ=xxx      Define overall size of receive-packet buffer (with DYNAM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HK          rdchk() system cal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     rename() system call is available (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IX          Build for AIX 2.2.1 on IBM RT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            Build for Masscomp / Concurrent R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UID       BSD or other non-AT&amp;T UNIX has saved-setui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IZ=xxx      Define overall size of send-packet buffer (use with DYNAM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ENT        Directory structure specified in &lt;sys/dirent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select() function available (conflicts with NAP and U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V          Type for signal() is void.  Used to override normal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I          Type for signal() is int.  Used to override normal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NEWS       Build for Sony NEWS-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MIOX       &lt;sys/termiox.h&gt;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4S5         Build for SUNOS 4.x in the System V R3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         Build for SUNOS 4.0 in the BS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1        Build for SUNOS 4.1 in the BS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X25         Build with support for SunLink X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3           Build for AT&amp;T System V Releas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3JC         Allow job control support on System V Release 3 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           Build for AT&amp;T System V Releas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_ACC_ID      UNIX only -- swap real &amp; effective ids around access()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E50         Build for PFU Compact A Series SX/A T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TIMEH      Include &lt;sys/utime.h&gt; for setting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SOCKET      Build with support for TCP/IP via Berkeley socket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X        &lt;termiox.h&gt;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ODE         Include Telnet-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1         Build for NCR Tower 1632 with OS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16          Build for Tandy 16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_T=xxx      Type for uids is xxx (normally int or u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EEP         usleep() system call available (conflicts with NAP &amp; SE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K           Build for Tektronix workstations with UTEK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24          Build for Amdahl UTS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7             Build for Version 7 UNIX.V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           Build for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=xxx       VOID type for functions (int or 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XVE           Build for CDC VX/VE 5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T=xxx     Type for wa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CP         Build with Wollongong VAX/VMS TCP/IP (implies TCP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    Build with Wollongong UNIX TCP/IP (implies TCP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          Build for Xenix (SCO, Tandy,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NDIR          Support for BSD long filenames via &lt;sys/ndir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OG          Build for Zilog Z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CCFG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