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NOS mailbox Areas command to work, each bulletin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OL\MAIL\ directory must have an entry in the \SPOOL\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command will cause this file to be sent to anyone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 bulletin.txt file can be accessed without it being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OL\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y system of bulletin file maintenance, I have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>age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31</w:t>
        <w:tab/>
        <w:t>Amiga and Atar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ccess to an area called AMIGA in which all the bullet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fter a residence of 31 days. The file in the \SPOOL\MAIL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MIGA.TXT. For each area you want to allow access, you sim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imilar to the above to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GE.DOC for othe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eter G0BSX @ GB7BS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