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: SMTPXDEL.TXT contains all the delivery conditions that SMT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about. If a delivery condition for a file in the 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T found in this file, then that message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m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livery of mail for other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l arriving via SMTP destined for other SMTP hosts. I.e.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ddress is in the form user@host where host is NOT the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reached directly. The SMTPXDEL.TXT file entry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&lt;hostid&gt; &lt;hostid&g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stids can be stung along the line (up to a max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 characters) All mail addressed @ any of these hosts will b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g4fip.ampr.org mac.g0bsx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delivery of messages received for users at g4fip.ampr and mac.g0b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directing of mail for users at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irect received messages to users at other ho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XDEL.TXT file entry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ivery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w username is the user id (the TO field), &lt;hostid&gt; is the ho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and &lt;delivery address&gt; is the final desti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g0bsx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@mac.g0bsx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essages addressed TO mac to the host: mac.g0bsx.ampr.or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ddress of mac@mac.g0bs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lternativ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g0bsx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g4fip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il addressed to fred to the host mac.g0bsx.ampr.org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t the address fred@g4f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ivery into local mailboxes and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tion is only of use to users running NOS with the NOS mailbo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 mail delivery into the private mailbox of the local sysop i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rather than leting it drop into the W0RLI mail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users can be stored locally into mailboxes 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m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&lt;user&gt; &lt;user&gt; &lt;area&gt; &lt;area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eas and users can be specifi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msat amiga amtor author bbc ibm news six solar u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etwork tcpip yaxpak danpac linx r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g0bsx g0b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mail addressed to any of the above into mailboxes or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reas to be accessible (other than private mail area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mailbox, they must be listed in the \SPOOL\AREAS file (see AREA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Peter G0BSX @ GB7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0bsx@g0bsx.ampr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