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t 1: The G0BSX SMTP &lt;-&gt; Mailbox Interface: SYSOP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0BSX SMTP &lt;-&gt; Mailbox interface is a general purpose message an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system that allows export of mail and bulletins to and from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or the W0RLI serv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RT system to SMTP allows specific selection of mess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, From and At fields addressed to specific and, if desired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ex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 system from SMTP allows the sending of private mail and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simple syntax. See the file: SMTPMBX.DOC fo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how this is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 822 Header compatibility is assumed and all EXPORT and IMPOR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pecify this. Also read the file: DIRS.DOC for info on how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ed my mailbox directory structure - this may be useful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s of your mailbox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esent is a system of SMTP message delivery without go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0RLI mailbox. host and user delivery system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: IBM PC, W0RLI 11.x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irectory name listed here are as per my system installation.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DIRS.DOC if you have any difficulty understanding the rationa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Copy the following files to your \MB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BULL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MAIL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following file to your \BB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.MB  (works with W0RLI 11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following files to your \MB\FW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MAIL.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BULL.F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Edit the file DOS.BAT to reflect YOUR choice of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s. See the file provided for the syntax and explana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. (Or you could leave it as is if you lik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Edit the file SMTPMAIL.LST to reflect the desires of your users as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hey would like delivered to them. See the file provided fo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) Edit the file SMTPBULL.LST to reflect the desires of your users as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 they would like delivered to them. Beware of sen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, it occupies a LOT of channel ti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) Copy the file: SERVER.MB into your \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file that controls what Mailbox messages are ex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s used for input for the SMTPI.COM program. Edit it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igns to suit your clients. I use Norton Commander to Edit i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control whether or not the last line (the ! DOS.BAT comman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d by a carriage return (see below under NOTES for expla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recommend you leave it unchanged and put all the server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B directory and create and maintain files called \MB\FWD\TCPMAIL.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\MB\FWD\TCPBULL.FWD which will contain all the callsigns and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wish to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) Edit your distribution lists to add an identifier for bulletin expor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CPIP and have that identifier in all my .DIS lists (or, at leas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es where I want the bulletins to be exported!) The flex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at both the Mailbox AND server level makes the syste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atile. You can run the SMTPI server as many times as you li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sets of exported and selection files. Simply alt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.BAT and generate export files for each time you call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) Alter your AUTOEXEC.NET file so that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mod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where in it and NOT    smtp mode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) Run SERVER.EXE in an appropriately sized window (160k). It should ru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 in parallel with your mailbox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have a single export file and .LST file if desire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ALL mail and bulletins to the said file and combining th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BULL.LST and SMTPMAIL.LST into one. However, I like to partition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have separate calls for each task. Furthermore, I like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export to the early hours by using the TIMER function (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) and this can only be done if the functions are sep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quirk in the SMTP mailer. If a user sends files wi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of MORE than 128 characters, these lines are summarily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ter for this on OUTGOING mail by using the ROUND.COM program, to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d wrap any such long lines at 80 characters. However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ucate your users to limit their INCOMING mail line lengths to 128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, once it has been through SMTP (as it does on the way in)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retrieving the exces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way I have arranged things in these servers may seem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tuous, I did it on purpose to allow maximum flexibility for chio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ssage, choice of destinations, etc.... It is possible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ssage to any address required, be it a person, a NOS mailbox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cally or remotely or anythinng else you can think o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yste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TPX program simply looks at the \SPOOL\RQUEUE directory and imp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ound there. Be careful, therefore, that you do not expor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SELF to SMTP since these may loop endlessly!! See the SMTPMBX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XDEL.DOC files for more information on facilities 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TPI program reads the specified import and host preferences file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ntry of the preferences file, scans the export file for a matc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ch is found, it puts a message in the \SPOOL\MQUEU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ddress at the specified host. Message number conflicts ar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manipulation of the SEQUENCE.SEQ file. All messages are also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 until they are complete using a .LCK file so that SMT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tempt to access incomplete files should it be scanning the direct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as the SMTPI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observe the syntax of the .LST files carefully, I have not ye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oolproof for errors in this file, though it will not fa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, it will simply not deliver the mail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rt file is DELETED after SMTPI has successfully been run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allow for all mail sent to the export file to have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.LST file, since if it does not, that mail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de is not yet "mil spec" so if you do encounter problems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know! I have not had it crash for some 18 months now but, then,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he code and use it as I decided it to be 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ystem will also not cope with SMTP message number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767 (yet). Mailbox message numbers greater than 32000 ar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et to this number, the best thing to do is simply era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.SEQ in the \SPOOL\MQUEUE directory to let it start at 1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can igmore it; the SMTP mailer will otherwise simply wrap a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767 back to 0 anyway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T.EXE also imposes some limitations on the number of files you can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ne time, have queued for SMTP. Each file in the \SPOOL\MQUEU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bout 50 bytes of heap memory in NET.EXE - a good practical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is about 200 queued messages at any time if it is run in a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 If you get more than this on bulletin exports, it may be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st on all bulletin receiving TCP/IP stations to be on 24hrs a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m bulletins as they arrive by removing the TIMER contr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.BAT file. Many of these limitations have been solved by 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REQFIL and REQDI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rivers allow remote stations to retrieve files and directo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by sending it a messag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REQDIR @ BBS       or   SP REQFIL @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pec                   Path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                        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ny message are ignored, ONLY the tit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pec is either the name of a file or the name of a directory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SDOS convention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REQDIR @ GB7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(OR nothing  OR 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base directory of my texts section (defined in the REQxx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qv)). This will produce a fil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at\                date  time     amtor\              da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size    dat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ames followed by a \ character is a directory. to read thi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e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REQDIR @ GB7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 FILE, the path spec must include directory and file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REQFIL @ GB7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at\dce.doc             NOTE: NO preceding "\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file "dce.doc" in the amsat directory. Director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as deeply as desired. NOTE: This does not corespond with the W0RLI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directory system but then, I run TCP/IP as well and I d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BLIC\TEXTS\  directory which contain all my texts file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and requests can be nested as deep as you lik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128 characters for the whole pathspec (IF your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e with that!) I also run the FILES server (qv) which e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0RLI directory and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Make sure the supplied SERVER.MB file is in your \BBS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bits are the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reqdir \mb\reqdir.exe reqdir.out H8 reqdir.in H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reqfil \mb\reqfil.exe reqfil.out H8 reqfil.in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Copy the files: REQDIR.EXE and REQFIL.EXE to your \M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Copy the file REQxxx.DAT into your ROOT (\) directory. If it ain'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will happen! Edit this file to reflect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all the texts you will want your users to have access to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ll be expanded for later REQ drivers to contain other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by these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) Now test the system by sending a message to REQDIR or REQFIL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er a nudge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ver used a MBL REQxxx system, you will know that MBL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@ ReturnBBS" field after the filename or directory name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with this system and is, in fact, not desirable thoug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cope with it (by ignoring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ll only be returned to the home BBS of the requesting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request mail to be delivered @ anothe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s en route get clobbered, the mail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orrectly parsed headers' mailbox where (hopefully) the local W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ll sort it out any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3: FILES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.EXE server is used in a similar fashion to the REQxxx server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some distinct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- A W0RLI style directory listing is given by reading the CONFIG.MB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- The SAME server gives both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file: FILES.EXE into your \M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sure your SERVER.MB file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files \mb\files.exe files.out H8 files.in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WD.MB file supplied with this software is O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ERVER.EXE in an appropriate window. (11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essage addressed TO FILES will be processed. If the title 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contain valid W0RLI style directory or download command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The W0RLI D command has also been extended to allow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by specifying a range of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FILES @ GB7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main directory of the GB7PLY W0RLI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FILES @ GB7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B</w:t>
      </w:r>
    </w:p>
    <w:p>
      <w:pPr>
        <w:pStyle w:val="PreformattedText"/>
        <w:bidi w:val="0"/>
        <w:spacing w:before="0" w:after="0"/>
        <w:jc w:val="left"/>
        <w:rPr/>
      </w:pPr>
      <w:r>
        <w:rPr/>
        <w:t>WC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directories of areas A, B and C in 3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FILES @ GB7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like for the title, but it MAY be a command if you wi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BBSLIST.HF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BSX1DRVR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Z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3 messages to you conatinging the file "BBSLIST.HF" in area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SX1DRVR.BAS from area C and the directory listing of area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FILES @ GB7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BBSLI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BBSLIST 1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2 messages, the first containing the FIRST 10 line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, the second containing lines 10 to 20 of the file BBSLIST.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 lines after line 20" use the syntax DA BBSLIST 20 99999 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numb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*-*-*-*-*-*-*-*-*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Folks (phe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 Any problems, please let me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Meiring, G0BSX @ GB7BSX, Bsc(Hons), MB, ChB, MR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 Clinical Tutor in Radiology, Sheffield University,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g0bsx@g0bsx.ampr.org [44.131.2.27]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-+-+-+-+-+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