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: AGE.COM is used to age and delete old NOS area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 should be run once a day as a timed task at the qui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mailbox activity. See the DOS.BAT file for an exampl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It cna be run from any directory; the \SPOOL\MAIL path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ages all areas listed in the \SPOOL\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a standard format, 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 &lt;AG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EANAME&gt; is the Name of the bulletin area -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TXT bulletin file in the \SPOOL\MAIL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E&gt; is the time in days that you wish to keep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&gt; is an appropriate comment to describe the content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ext lines should exi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AREAS file contains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31</w:t>
        <w:tab/>
        <w:t>Amiga and Atar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   21</w:t>
        <w:tab/>
        <w:t>Amsat, Satellites, Keplers,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  31</w:t>
        <w:tab/>
        <w:t>Amt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area bulletins will be kept for 31 days, AMSAT ones for 21 d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Peter G0BSX @ GB7BS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