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- query the  Archie  anonymous  FTP  databas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[ -cers ] [ -a ] [ -l ] [ -t ] [ -m hits ] [ -N level ] [ -h host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-o filename ] [ -L ] [ -fB-V 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queries an archie anonymous FTP database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ed  string  using  the  Prospero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is based on Prospero version Beta.4.2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courage non-interactive use of the Archi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better performance on both  sides).   Thi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escribes version 1.3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ethod of us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o to the archie server and ask it to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systems  that have a file named `string' in thei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archie will wait, and print out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ll anonymous FTP sites  in  the  archi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files  named  emacs somewhere in their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icular query would probably return a lot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)  If you want a list of every file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anywhere in it,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c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r '[xX][lL]i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used for searches.  (See the manual of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good editor, like GNU Emacs or vi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currently available to this archie cli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Search substrings paying attention  to  upp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Exact string match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 Search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Search  substrings  ignoring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filename  If specified, place the results of the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Output results as Alex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Output results in a form suitable for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 Sort the results inve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hits      Specifies the maximum number of  hits  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turn (default of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level     Sets the niceness of a query; by  default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 to 0.  Without an argument, ``-N''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5765.   If  you  use  -N  with 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0 and 35765, it'll adjust itself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ly.  (Note: VMS users will have to p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 this  argument, and -L, like "-N45";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therwise convert it to low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ostname Tells the client  to  query  the  Archi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Lists the Archie servers known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was compiled, as wel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rchie server.  For an up-to-dat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 to  ``archie@archie.mcgill.ca''  (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e  server)  with  the  single  comman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With the verbose option, archie will  m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 along  the way if a search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some time, to pac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earch-modifying arguments  (``-c'',  ``-r'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)  are  all  mutually  exclusive;  only  the 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.  If you specify -e with any of  ``-c'',  ``-r'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, the server will first check for an exac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the case-sensitive, case-insensitive, or 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 search.  This is so if there ar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icularly obvious, it will take a minimal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st a single `-' by itself,  any  furthe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taken  as  part  of  the  search 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enable searching for strings tha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s - -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all filenames that contain the string `-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ervers are set up to respond to a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queued fashion.  That is, smaller requests ge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quickly than do large requests.  As a result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often  you query the Archie server, or the lar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, the longer the queue will become, result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waiting  period  for everyone's requests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gal when possible, for your benefit as well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 ``-N''  option  whenever  you  don't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cy,  or when you're requesting things that could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large responses.  Even when using the nic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still  try  to  avoid  big jobs during bus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what we consider to be  nice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reflect the priority of a job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r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Nic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Nice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st            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iority, Nicest, would be used when a  job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until  the  queue is essentially empt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ick one of these values to use, possibly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 slightly depending on where you think you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and.  For example, 32760 would mean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is  empty,  but  jump  ahead  of other jo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Nic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types of  things  that  we  sugge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st  for,  irregardless.  In particular, an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have a hard time justifying the use of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ut extra resources.  (We all know what tho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hange the host archie will  cons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 queries.   (The default value is w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.)  The ``-h'' option 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re  running  VMS,  create  a  symbol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E_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egular expressions, see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(3), 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read    the    file    archie/doc/whatis.archi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.mcgill.ca for a detailed paper on Archi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README.ALEX distributed with this  cl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what Alex is and how you can take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e service was conceived  and  implemented  by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age       (bajan@cs.mcgill.ca),       Peter 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terd@cs.mcgill.ca),        and        Bill         He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elan@cs.mcgill.ca).   The  entire  Internet 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spero  system  was  created   by   Clifford  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cn@isi.edu);   write  to  info-prospero@isi.edu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protocol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pped client  was  put  together  by  Brendan 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ndan@cygnus.com),  with modifications by Clifford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orge Ferguson (ferguson@cs.rochester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ne; only a few unexp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