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Image Alchem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Version 1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November 11,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Handmade Software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15951 Los Gatos Blvd., Suite 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Los Gatos, CA  950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+1 408 358-12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+1 408 356-4143 f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+1 408 356-3297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nternet:  hsi@netcom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ompuServe:  71330,313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emonstration Version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s a demonstration version of Image Alchemy.  It's ful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al except it can not handle images larger than 640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8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e encourage you to freely copy and distribute the demonstr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sion of Image Alchemy provided that no fee is charged and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tribution files are distributed in their original for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the registration fee, you will receive the current, retai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sion of Image Alchemy without the 640 by 480 image siz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triction and a typeset and printed manual (complete with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ble of contents and an index).  You will be notified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gnificant upgrades to Image Alchemy, you will be placed on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ling list to receive information about future products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ndmade Software, and you will be entitled to phone and emai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p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ordering information please see the order form at the end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manual or in the file order.f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age Alchemy v1.5  Copyright (c) 1990-91 Handmade Software Inc.      ii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ice           Handmade Software, Inc. makes no warranty of an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kind either expressed or implied.  In particula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we make no warranty as to merchantability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itness for a particular purp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n no event shall Handmade Software, Inc.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liable for any errors contained herein or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ncidental or consequential damages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onnection with the furnishing, performance,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use of the Image Alchemy product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ocu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is document contains proprietary inform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which is protected by copyright.  No part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is document may be photocopied, reproduced,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ranslated without the prior written consent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Handmade Software,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e information in this document is subject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hange without not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opyright (c) 1990-1991 Handmade Software,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ll Rights Reserv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age Alchemy v1.5  Copyright (c) 1990-91 Handmade Software Inc.     iii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hor cred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mage Alchemy  Marcos H. Woehrman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as written by  Allan N. Hessenflow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avid Kettman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ther cred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rc Schneider  Who provided assistance with the Su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mplementation of Image Alchemy including Bet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esting and answering questions about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nternal format of Sun Raster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Jack, Norm,  Who proofread the manual (any remaining misteak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win, and Dave  are because we made changes after they read i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or the final tim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veryone Else  Who gave us advice and assistance and especial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o those people who sent us sample imag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demarks       Image Alchemy is a trademark of Handma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oftware,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ll other products or services mentioned in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manual, including: IBM PC, IBM PC AT, 80286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80386, 80486, VGA, 8514/A, Paradise, Everex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rident, Video 7, Tseng Labs, Western Digital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MS-DOS, PC-DOS, SPARC, Sun, SPARCstation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PARCserver, SunOS, Targa, PostScript, EPS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Encapsulated PostScript, GIF, ILBM, IFF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Macintosh, Silicon Graphics, SGI, PCX, TIFF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Windows, Windows BitMaP, EGA, PCL, HP, AI, PS/2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HAM, PC Paintbrush, MacBinary, PHIPS, NeXT, C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ube, Storm Technology, Radius, ColorSqueeze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VFCtool, Amiga, CompuServe, LaserJet, Melior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nd Gill Sans are trademarks, register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rademarks, service marks, or registered servic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marks of their respective companies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organiz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age Alchemy v1.5  Copyright (c) 1990-91 Handmade Software Inc.      iv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roduction to Image Alchem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  <w:t xml:space="preserve">          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at is Image    Image Alchemy is a software utility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chemy?         manipulates computer imag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e main thing that Image Alchemy does is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onvert between various graphics file format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mage Alchemy can translate between a larg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variety of file formats including indust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tandards such as GIF and TIFF and vend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pecific file formats such as Sun Raster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codl.  Currently Alchemy supports over 3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ifferent formats, and new formats are alway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eing added; in fact, our goal is to have Imag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lchemy be able to read and write every graphic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ile in the wor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mage Alchemy can also make changes in an imag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or example, Image Alchemy can re-size an image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hange the number of colours in an image, chang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n image from colour to black and white,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hange the colour space an image u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inally, Image Alchemy performs JPE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ompression.  This is a new standard for imag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ompression that can achieve much high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ompression ratios than conventional compress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echniques.  It achieves this high compress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ratio by not entirely preserving the origin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mage (this is referred to as "lossy"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ompression).  For further information se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ppendix C, What is JPEG Compr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age Alchemy v1.5  Copyright (c) 1990-91 Handmade Software Inc.     0-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out this       This manual is divided into 8 chapters, 1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ual           appendices, a glossary, and referen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pter 0  Introduction and Conven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pter 1  Installation Instru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pter 2  Introduction to Alchem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pter 3  Output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pter 4  General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pter 5  Colour and Palette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pter 6  Scaling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pter 7  Viewing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ppendix A  Answers to Frequently Asked Ques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ppendix B  Colour and Dithe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ppendix C  JPEG 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ppendix D  Customer 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ppendix E  Binary Information Files (BIF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ppendix F  HSI Raw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ppendix G  Undercolour Removal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ppendix H  PAL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ppendix I  Version His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ppendix J  Acknowledg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ppendix K  Other Useful Soft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Gloss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feren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age Alchemy v1.5  Copyright (c) 1990-91 Handmade Software Inc.     0-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thnames        Because the MS-DOS and UNIX operating system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use different conventions for path names user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of UNIX will have to substitute forward slashes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"/", for the back slashes, "\", found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examples in this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intentional    UNIX users should also be aware that the UNI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dcard         shell they are using may be performing wildca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ansion        expansion on certain characters (generally "*"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nd "?").  Since these are options which Alchem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uses they need to be escaped to prevent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wildcard substitution.  This is done by using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ack slash, "\", before the character (so -?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ecomes -\?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age Alchemy v1.5  Copyright (c) 1990-91 Handmade Software Inc.     0-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alling Image Alchem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  <w:t xml:space="preserve">          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verview         Installation of Image Alchemy is simple; i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nvolves copying the Alchemy program off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loppy disk or tape onto your hard drive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net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You need to be familiar with the copy command i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oing a DOS installation and the tar command i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oing a UNIX installation.  If you are no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amiliar with these commands you may wish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read the manuals which came with your compu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or ask someone to assist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e installation instructions are divided in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ifferent sections for IBM PC, Sun-4 (Sparc)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nd Sun-3.  Please refer to the section whi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orresponds to your hard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age Alchemy v1.5  Copyright (c) 1990-91 Handmade Software Inc.     1-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BM P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  <w:t xml:space="preserve">          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quired         At a minimum you must have the follow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quipment        hardware and software to run Image Alchem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mputer  An MS-DOS computer equipped with an 80286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80386, or 8048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Many of the conversions that Alchemy does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pu intensive, so a faster computer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efinitely an advant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emory  At least 380k of free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mage Alchemy will run much faster if you hav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more than 420k of memory available.  So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onversions and some images require even mo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memory (Alchemy will attempt to use a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vailable system memory, so if you get out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memory errors or warnings try removing as man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resident programs as you can (also, install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MS-DOS 5.0 will free up more memory)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lchemy does not currently make use of expand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or extended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ard drive  A hard drive with at least as much free space 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our times the size of the image being conver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(i.e. a 640x480 image will require approximate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1.2 megabytes of free spac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isplay  A supported SVGA or 8514/A board, if you wish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view im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upported SVGA boards include those with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aradise, Everex, Trident, Video 7, and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seng Labs chipsets.  Supported 8514/A board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nclude IBM and those with the Western Digit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hip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age Alchemy v1.5  Copyright (c) 1990-91 Handmade Software Inc.     1-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perating  MS-DOS or PC-DOS 3.x or greater (because of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ystem  additional free memory available use of MS-DO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5.0 is highly recommend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al         The following hardware and software is option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quipment        to run Image Alchem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ESA VGA board  To get full use out of viewing images on a SVG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oard a VESA driver is needed.  Without a VES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river Alchemy is limited to displaying imag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n 320x200x256, 360x480x256, and 640x400x25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mode;  with a VESA driver the resolution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limited only by your SVGA board and monitor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Resolutions up to 1280x1024x256 are 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e VESA driver is supplied by the manufactur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of your SVGA board.  It may already be includ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n the BIOS on your SVGA board, or it may hav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een shipped on a floppy disk with your SVG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oard.  Consult the documentation that came wit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e SVGA board.  If there is no mention of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VESA driver in the documentation contact you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ealer or the manufacturer of your SVGA board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VESA drivers are currently available for VG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oards using chipsets from Cirrus Logic, ATI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echnologies, Chips and Technologies, Everex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ystems, Genoa Systems, Paradise Logic, Sigm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esigns, STB Systems, Tecmar, Headl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echnology (Video 7), Orchid Technology, Appi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echnology, Trident Microsystems, and Oa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echnolog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Refer to your SVGA documentation on how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nstall the VESA dri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age Alchemy v1.5  Copyright (c) 1990-91 Handmade Software Inc.     1-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k cache  You can greatly increase the speed of many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mage Alchemy's conversions by installing a dis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ache that postpones writes.  This is becau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lchemy uses the hard drive to temporarily sto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ata during many conversions.  A wri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ostponing cache will use extended and/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expanded memory to make this more effici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n example of a write postponing cache, and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one we use at Handmade Software, is the Nort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Utilities 6.01 supplied ncache.exe (the cac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upplied with MS-DOS 5.0, smartdrv.sys, is NOT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write postponing cache, and while it will hel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omewhat, it is not nearly as effectiv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Refer to the documentation that came with you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ache on how to install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Math  A math coprocessor will not affect the speed o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processor  most operations; the only operations that u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much floating point math are scaling types c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cking list     The enclosed diskette contains the follow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LCHEMY.EXE  The Alchemy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READ.ME      A text document describing any la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minute revi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AMPLES      A directory containing sample dat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files and images.  See the READ.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file in this directory for furth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allation     Using the MS-DOS copy command copy the progr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ructions     ALCHEMY.EXE to a directory in your path.  The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re no support or configuration files which ne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o be copied.  (For more information on the cop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ommand or the path command see the DOS user'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manual which came with MS-DO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age Alchemy v1.5  Copyright (c) 1990-91 Handmade Software Inc.     1-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 to advanced Alchemy uses the environment variable TMP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s            determine where to open its temporary files.  I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you have a big enough ram drive you will want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pecify it using the TMP variable.  Be aw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at Alchemy needs up to 4 times as much spac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on that drive as the size of the image (a 640 b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480 image requires up to 1.2 Megabytes).  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example of setting the TMP variable to drive e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would be "set TMP=e: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age Alchemy v1.5  Copyright (c) 1990-91 Handmade Software Inc.     1-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n-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  <w:t xml:space="preserve">          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quired         At a minimum you must have the follow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quipment        hardware and software to run Image Alchem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mputer  A SPARC equipped Sun (either a Sun-4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PARCstation, or SPARCserv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k space  Alchemy uses disk space while converting image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You should have at least 4 times as much dis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pace available as the image you are convert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(i.e.  a 640x480 image will requi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pproximately 1.2 megabytes of disk spac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perating  SunOS 4.0.3 or greater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cking list     The enclosed diskette or tape is in tar form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nd contains the following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lchemy      The Alchemy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read.me      A text document describing any la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minute revi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amples      A directory containing sample dat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files and images.  See the read.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file in this directory for furth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allation     Use the Sun supplied program tar to copy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ructions     files from the distribution disk or tape 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urren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o install the software from diskette us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ar xvf /dev/fd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age Alchemy v1.5  Copyright (c) 1990-91 Handmade Software Inc.     1-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or tape installation replace /dev/fd0 with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name of the tape device.  The name of the tap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evice varies between different models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onfigurations of Sun systems; ask your syste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dministrator if you don't know the name of you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ape dev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 to advanced Alchemy uses the environment variable TMPDIR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s            determine where to put its temporary file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is is usually set to /usr/tmp or /tmp, but i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you are converting very large images there ma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not be enough space available in the parti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ose directories are on.  In that case you ma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want to set the environment variable TMPDIR to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ifferent partition.  For example, to set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emporary file directory to the directo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/home/images use "setenv TMPDIR /home/images"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ontact your system administrator if you hav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roblems with Alchemy running out of disk spac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while converting im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age Alchemy v1.5  Copyright (c) 1990-91 Handmade Software Inc.     1-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n-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  <w:t xml:space="preserve">          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quired         At a minimum you must have the follow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quipment        hardware and software to run Image Alchem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mputer  A 68020 or 68030 equipped Sun (generally call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 Sun-3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k space  Alchemy uses disk space while converting image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You should have at least 4 times as much dis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pace available as the image you are convert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(i.e.  a 640x480 image will requi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pproximately 1.2 megabytes of disk spac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perating  SunOS 4.0.3 or greater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cking list     The enclosed diskette or tape is in tar form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nd contains the following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lchemy      The Alchemy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read.me      A text document describing any la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minute revi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amples      A directory containing sample dat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files and images.  See the read.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file in this directory for furth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allation     Use the Sun supplied program tar to copy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ructions     files from the distribution disk or tape 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urren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o install the software from diskette us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ar xvf /dev/fd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age Alchemy v1.5  Copyright (c) 1990-91 Handmade Software Inc.     1-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or tape installation replace /dev/fd0 with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name of the tape device.  The name of the tap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evice varies between different models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onfigurations of Sun systems; ask your syste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dministrator if you don't know the name of you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ape dev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 to advanced Alchemy uses the environment variable TMPDIR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s            determine where to put its temporary file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is is usually set to /usr/tmp or /tmp, but i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you are converting very large images there ma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not be enough space available in the parti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ose directories are on.  In that case you ma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want to set the environment variable TMPDIR to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ifferent partition.  For example, to set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emporary file directory to the directo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/home/images use "setenv TMPDIR /home/images"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ontact your system administrator if you hav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roblems with Alchemy running out of disk spac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while converting im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age Alchemy v1.5  Copyright (c) 1990-91 Handmade Software Inc.     1-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  <w:t xml:space="preserve">          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sic            Image Alchemy is a command line driven program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ructions     This is different from a menu driven or mou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riven program in that you instruct Alchemy wh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o do only when you execute it from the comm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line.  Once the program is running there are n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urther choices or user intera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e basic Image Alchemy usage instruction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lchemy -option [-option ...] inputFileNa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[outputFileName] [outputPathName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is simply means that you type the name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rogram, Alchemy, followed by at least o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option, followed by the input file name. 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may optionally specify an output file name or 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output path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ptions  Options are the commands that you give Alchem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o that it knows what you want it to do.  S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at Alchemy can distinguish between options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ile names, options are preceded by a dash ("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e only option that is required is the outpu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ile format (or the viewing option, for MS-DO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users).  Image Alchemy will make reasonab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ecisions for all of the other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ome options take parameters.  The parameter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may immediately follow the option or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eparated by a space.  For example, either -c128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or -c 128 is accep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e options are documented in Chapters 3 throug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Note that options can appear anywhere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ommand line and generally they can be in an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order (certain options take parameters; in tho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ases the parameters must follow the option)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e case of the options is significa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age Alchemy v1.5  Copyright (c) 1990-91 Handmade Software Inc.     2-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putFileName  The inputFileName is any valid file name. 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s the name of an existing image file that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re converting from or viewing.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nputFileName is required.  It may include 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optional drive and/or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utputFileName  The outputFileName is the name of the file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re converting the image to.  The outputFileNa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s optional;  if it is not specified Imag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lchemy generates one by substituting 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ppropriate extension to the input file nam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f you specify an outputFileName and it does no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nclude an extension one will be added.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outputFileName may include an optional driv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nd/or path.  If you do not supply a path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urrent directory will be used a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estination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utputPathName  The outputPathName is the location where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want to put the output that Alchemy will creat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e outputPathName is optional;  if it is no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pecified Alchemy places the output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urrent directory or in the directory specifi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s part of the outputFile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mitations on   Since Alchemy lets you optionally enter a spa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names        between an option and its parameter it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ossible to confuse Alchemy if one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ilenames starts with a number.  In particular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f you use an option which has an option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arameter, you do not use a parameter, and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ollow that option immediately with a filena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which starts with a number, Alchemy doesn'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realize that the filename is not the parameter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While it sounds unlikely that this would ever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 problem it actually happens quite of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or example, if you wanted to convert the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12.gif to a Targa file with the name output.tg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you would have to be careful of the order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pecified th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f you s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lchemy -a 12.gif output.tg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lchemy would misinterpret that 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lchemy -a12 .gif output.tg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age Alchemy v1.5  Copyright (c) 1990-91 Handmade Software Inc.     2-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nd would generate an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e easiest way around this problem is to alway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ut the filenames fir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lchemy 12.gif output.tga -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or don't use filenames which begin with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put path      The output path name is the location whe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lchemy will place its 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e outputPathName can be specified as part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e outputFileName if you are specifying 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outputFile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or 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lchemy sample.jpg -g test.gif \im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s the same 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lchemy sample.jpg -g \images\test.g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However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lchemy sample.jpg -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s not the same 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lchemy sample.jpg -g \im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When using the wildcard option, Alchemy allow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wildcards and multiple file names.  In this ca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e use of an outputFileName is not allowed, bu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e use of the outputPathName is.  Se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wildcard option below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age Alchemy v1.5  Copyright (c) 1990-91 Handmade Software Inc.     2-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multiple   Sometimes you may know what you want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uns of Alchemy  accomplish but not how to specify the correc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ombination of options.  For example, you ma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wish to re-size a true colour Targa file th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you have scanned and convert it to a 16 colou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GIF file.  Let's say that the input file name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ile.tga and you want to generate a file wit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e name file.gif. In this case you could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lchemy file.tga -Xb640 -Yb480 -c16 -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However, there would be no penalty in qualit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(and little in speed) if you did things in tw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tep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lchemy file.tga -Xb640 -Yb480 -r temp.ra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lchemy temp.raw -c16 -g file.g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n this case you are telling Alchemy to use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emporary raw file called temp.raw.  It tur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out that Alchemy would have done th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utomatically in the first case.  Of course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will have to manually delete the file temp.raw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when the conversion is finis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e order of steps is important in many case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or example, reversing the order of the tw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operations in the previous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lchemy file.tga -c16 -g temp.ra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lchemy temp.raw -Xb640 -Yb480 -g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would give different results.  This is becau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e scaling operation has to temporarily conver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e image to true colour, but the GIF file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re generating has to be paletted, so the seco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operation would re-dither the im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ometimes you will have to perform operatio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using multiple steps because there are so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ombinations of options that Alchemy explicit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oes not allow.  These combinations of optio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re not allowed because the results would not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what you exp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age Alchemy v1.5  Copyright (c) 1990-91 Handmade Software Inc.     2-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or example, using the spiff option, -S,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ombination with the false colour option, -F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would spiff the image first and then fal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olour it, which would give the same results 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just using the false colour option.  Since th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sn't something that you would ever want to do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lchemy will complain if you specify both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ose options at the same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n this case you could false colour the imag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irst, generating a temporary image, and th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piff that im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age Alchemy v1.5  Copyright (c) 1990-91 Handmade Software Inc.     2-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put Op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  <w:t xml:space="preserve">          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roduction     The one option which is always required wh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running Image Alchemy is the output image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ype.  Even if you are just re-sizing an image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or changing the number of colours in an image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lchemy needs to know what type of image you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rea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e file types that Image Alchemy supports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listed below.  In addition to the syntax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required to generate the file, any know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restrictions or limitations are listed.  If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have trouble reading an image in one of the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ormats we claim to support please contact u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(see Appendix D, Customer Suppor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e common output options consist of a sing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letter.  The option, like all Alchemy options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s preceded by a dash, "-".  The less comm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output options consist of a letter preceded b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wo dashes, "--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ariations  Some of the output formats have sever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variations; in those cases you specify whi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variation you want with an optional let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nd/or number after the output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xample  The option to generate a Windows Bitmap file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-w.  There are two types of Bitmap files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uncompressed and Run-Length-Encoded (RLE). 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write out an uncompressed Bitmap file use -w0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o write out a RLE Bitmap file use -w1 (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efault Bitmap file is uncompressed, so a -w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without any parameter following it would als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generate an uncompressed Bitmap file).  No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at Alchemy allows spaces between the op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nd parameter, so typing -w 1 would be the sa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s -w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ariations  Be aware that the other options specified o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ommand line also affect the type of file th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s gener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age Alchemy v1.5  Copyright (c) 1990-91 Handmade Software Inc.     3-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xample  Within the Windows Bitmap file type there are 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it, 4 bit, 8 bit, and 24 bit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lchemy always generates a file using the be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match of the file type and the output imag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o, in the case of Windows Bitmap files, i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output image is black and white a 1 bit file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generated.  If the output image is paletted wit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16 colours or less a 4 bit file is generated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f the output image is paletted with more th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16 colours an 8 bit file is generated.  And i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e output image is true colour a 24 bit file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gener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You can explicitly force any of these file typ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y using other Alchemy options.  For example, i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you wanted a 1 bit Windows Bitmap file you woul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pecify -c2 -b -w.  To force a 4 bit file u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-c16 -w.  To force an 8 bit file use -c256 -w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nd to force a true colour file use -24 -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dentifying      Image Alchemy identifies the type of file be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age files      read by checking various magic numbers and oth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nformation that varies from format to format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Unfortunately some formats do not have a magic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number; in those cases Alchemy guesses as 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mage type.  It is possible for Image Alchemy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ncorrectly identify an image; if this happe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lease contact 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cBinary        When reading images Alchemy automatical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recognizes and reads MacBinary files (MacBina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iles are generated when you accidently leav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MacBinary mode on when transferring a file fro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 Macintosh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ther            Alchemy will preserve as much information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      each file as is reasonable; this always includ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e height and width of the image and the numb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of colours in the image.  Some file typ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nclude other data, such as the name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mage, the aspect ratio of the image, the da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e image was created, etc.  Since most of the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tems are only supported by a few file formats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lchemy discards everything but the height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width, number of colours, gamma, aspect ratio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nd resolution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age Alchemy v1.5  Copyright (c) 1990-91 Handmade Software Inc.     3-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put Options   The individual output options supported b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lchemy are described in alphabetical order 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e following pages.  The descriptions follow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e template given overlea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age Alchemy v1.5  Copyright (c) 1990-91 Handmade Software Inc.     3-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 of format                                            -o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Overview of file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tax           Description of synta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ameter        Description of the parame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tensions       The extensions commonly used for this imag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ormat.  When multiple extensions are lis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lchemy writes files using the first one, bu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will check for files using all extensions (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e order listed).  Four letter extensions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kipped on MS-DOS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eator          The company or individual who created this imag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ormat.  Please contact them for mo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nformation on the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d by          Programs or types of software that use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mage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riations       A list of the supported vari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mitations      Any known limitations that Alchemy has wh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reading or writing this image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ents         Miscellaneous things you should be aware o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lated options  Other Alchemy options that affect the reading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writing of this image format.  Note that -8, -2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(and, for some formats, -15, -16, and -32), -c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nd -b options have an effect for most imag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ormats and are not listed explici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          Example conversions involving this image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age Alchemy v1.5  Copyright (c) 1990-91 Handmade Software Inc.     3-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EX                                                          --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DEX files are used by the ADEX Corpor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hromaGraph series of graphics ca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tax           --A compression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ameter        compressionType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0:No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1:Run Length Cod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e default is 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tensions       .im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.r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eator          ADEX Corpo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d by          ADEX ChromaGraph ca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riations       4 bit and 8 bit im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ents         Some ADEX files don't contain a palette;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ose cases there's usually a second ADEX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which contains the palette to be used.  To rea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ose images that don't have palettes, use the 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 false colour option to read the palette from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eparat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lated options  -F   False colou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          Convert the file test.gif to an uncompress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DEX file called test.im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lchemy --A test.g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age Alchemy v1.5  Copyright (c) 1990-91 Handmade Software Inc.     3-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logic                                                     --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utologic files are black and white or gray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cale files for use with Autologic typesett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equip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tax           --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tensions       .g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.gm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.gm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eator          Autologic, Incorpora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d by          Autologic typesetting equip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riations       Graphics modes 2 (black/white) and 4 (gray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cale) are supp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mitations      Only the High Speed Interface inline format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upp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When reading, images must be preceded by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Graphics Parameter Bl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s         Convert the file input.tif to a GM4 file call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output.gm4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lchemy --a -b input.tif output.gm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onvert the file input.tif to a GM2 file call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output.gm2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lchemy --a -b -c2 input.tif output.gm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age Alchemy v1.5  Copyright (c) 1990-91 Handmade Software Inc.     3-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nary Information Files (BIF)                                 -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ere are quite a few programs which produc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mage files which contain just pixel data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ese image files do not have a header and henc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o not include enough information to allow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lchemy to read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IF files are a method which can be used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llow Alchemy to read these images.  BIF fi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an also be created to allow images to be rea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y software which expects images to be ju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ixels.  Since required information, such a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height and width of the image, are not pres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n these files you must supply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tax           -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tensions       .bif For ASCII file describing imag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.raw For actual image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eator          Handmade Software,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d by          Image Alchem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Various image processing soft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riations       24 bit true colour, 8 bit gray-scale, and 1 bi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lack and whi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mitations      Paletted files can not be read in (a work arou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s to generate a .PAL file and then false colou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e gray-scale image using the -F op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ents         BIF files are used to read and write files whi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onsist entirely of image data.  You have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generate a text file which describes the form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of the data you are trying to read in. 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ile is called a BIF file.  The format of BI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iles is documented in Appendix E, Bina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nformation Files.  You then instruct Alchemy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read the image data by giving it the name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.BIF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lated options  -F   False colou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s         Convert the file data to a GIF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lchemy data.bif -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age Alchemy v1.5  Copyright (c) 1990-91 Handmade Software Inc.     3-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capsulated PostScript (EPS)                                  -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EPS files are a subset of PostScript; they ma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e included by other PostScript files withou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requiring that the importing software be able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nterpret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tax           -e preview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ameter        previewType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0:No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1:Device independ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2:TIF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e default is device independ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tensions       .epsi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.ep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eator          Adobe Systems,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d by          PostScript prin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riations       Gray-scale, RGB, and indexed im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mitations      Alchemy can only write, not read, EPS im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ents         If the output is gray-scale, it will work wit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ny PostScript device.  If it's true colour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en the CMYK extensions or a level 2 device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required.  For paletted files, a level 2 devic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s always 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s         Convert the file input.gif to a colour EPS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alled input.eps which will not require level 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ostScript (but will require CMYK extensions)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with no previe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lchemy -e0 -24 input.g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onvert the file input.gif to a gray-scale EP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ile called gray.eps, with a device independ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revie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lchemy -e -b input.gif gray.ep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age Alchemy v1.5  Copyright (c) 1990-91 Handmade Software Inc.     3-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das LAN/GIS                                                 --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Erdas files are used by Erdas image process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tax           --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tensions       .l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.g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eator          Erdas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d by          Erdas remote sensing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riations       Reads and writes 1 and 3 band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Reads 4, 8, and 16 bit files.  Writes 8 bi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mitations      When writing Erdas files Alchemy does not chang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e extension depending on the number of band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n the image; according to the specific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gray-scale files should have the extension .g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nd true colour files should have the extens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.lan.  Alchemy always uses .l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ents         1 band files are read in as gray-scale im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3 band files are read in as true colour image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e colour mapping between RGB and bands 1, 2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nd 3 is Red=Band 1, Green=Band 2, and Blue=B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s         Convert the GIS file texas.gis to a Sun ras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lchemy texas.gis -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onvert the file satellite.image to a GI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lchemy -b --e satellite.imag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atellite.g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onvert the file satellite.image to a LA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lchemy --e satellite.image satellite.l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age Alchemy v1.5  Copyright (c) 1990-91 Handmade Software Inc.     3-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eedom of the Press                                          --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reedom of the Press is a PostScript interpre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rom Custom Applications that conver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ostScript files to raster files.  The Freedo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of the Press format is one of the file types i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an cre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tax           --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tension        .f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eator          Custom Applic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mitations      Output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Only CMYK 1 bit per component per pixe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upp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ents         Freedom of the Press images are actually tw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iles, a data file and an info file. 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pecify the name of the data file and Alchem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utomatically generates the name of the inf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ile.  The output file is normally output.001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output.002, etc.  Alchemy will strip the fir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art of the name and replace it with 'info', s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f you specified an output filename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output.005 there will be another file crea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alled info.005.  If you don't specify 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extension, Alchemy will use .fop, so you'll ge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wo files named filename.fop and info.fop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lchemy will overwrite info files withou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warn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lated options  -C   Undercolour remov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          Convert the file image.tga to a Freedom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ress image called output.003 and info.003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ontrolling the undercolour removal proces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using sample.ucr, scaling the image to 25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ixels across (and scaling proportionate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vertically) using nearest neighbor scaling,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onserving memo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lchemy --f -Csample.ucr -X2500 -+ -$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image.tga output.00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age Alchemy v1.5  Copyright (c) 1990-91 Handmade Software Inc.    3-1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M VDI Image File                                            --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VDI files are black and white files that we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eveloped by Digital Research to use with G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tax           --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tension        .im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eator          Digital Research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d by          G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riations       Reads and writes 1 bit, black and whit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mitations      The files which are written are not optimal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ompr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ents         Since GEM VDI files are always 1 bit, black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white files, Alchemy assumes the use of the -b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-c2, and -8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s         Convert the image scan.pcx to a GEM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lchemy scan.pcx --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onvert the image bigscan.tga to a 640x480 GE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VDI file, using nearest neighbor scaling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ype 2 dither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lchemy --g bigscan.tga -X640 -Y480 -d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age Alchemy v1.5  Copyright (c) 1990-91 Handmade Software Inc.    3-1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IF                                                            -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GIF files were originally developed b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ompuServe as a machine independent image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ormat.  GIF files are clearly the most popula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way of storing 8 bit, scanned or digitiz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mages.  In addition the compression rati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chieved by GIF files is usually better than an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other 8 bit format in common use.  GIF89A fi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were introduced in 1990 as a method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ncluding text and simple anim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tax           -g ver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ameter        version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0:  GIF87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1:  GIF89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e default is GIF87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tension        .g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eator          CompuServe, Incorpora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d by          CompuServ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Every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riations       Reads 1 through 8 bit GIF87A and GIF89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nterleaved and non-interleaved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Writes 1 through 8 bit GIF87A and GIF89A non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nterleaved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mitations      When reading GIF89A files only the first imag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n the file is read.  Any text, overlays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auses, palette changes, etc. are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ecause GIF files only store the size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alette to the nearest power of 2 the exac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alette size is lost when converting to and fro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GIF files.  For example, if you convert a 24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olour Sun Raster file to a GIF file and back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 Sun Raster file the resulting Sun Raster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will have 256 colou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age Alchemy v1.5  Copyright (c) 1990-91 Handmade Software Inc.    3-1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ents         When writing a file you probably want to us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GIF87A variation, since the GIF89A extensio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ren't necessary to store single images and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lot of other software still can't read GIF89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mages.  The only advantage to GIF89A is th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e aspect ratio of the image is preserv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(GIF87A does not have a provision for stor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spect ratio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e GIF format includes a field for storing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olour to be used for the background wh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viewing files.  Alchemy does not make use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is value.  Alchemy sets the background colou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o the darkest colour in the palette wh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viewing files and organizes the palette su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at the first colour is the darkest colour wh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writing GIF files, if the palette is created b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lchemy (you can override this by using the -z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op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lated options  -z   Palette Sele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s         Convert the image test.pcx to a GIF87A im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lchemy test.pcx -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onvert the file input.tga to a 16 colour GIF89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lchemy input.tga -c16 -g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age Alchemy v1.5  Copyright (c) 1990-91 Handmade Software Inc.    3-1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P Printer Command Language (PCL)                              -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HP PCL files are used by HP LaserJets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ompatible prin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tax           -P compression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ameter        compressionType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0:  Uncompress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2:  TIFF compress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e default is uncompr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tension        .pc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eator          Hewlett-Packard Compan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d by          HP LaserJet printer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HP compatible laser prin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riations       PCL files are always 1 bit per pixel, black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whi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Reads and writes uncompressed and TIF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ompressed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mitations      In addition to raster images, PCL files c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nclude text and vector graphics information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When reading Alchemy only pays attention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raster images in the file and attempts to ski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everything else.  See Appendix A, Answers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requently Asked Questions, for furth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iscussion of 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e only resolutions allowed in PCL files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75 DPI, 100 DPI, 150 DPI, and 300 DPI; the X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Y resolution must be the same.  If you specif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ny other resolution Alchemy automatical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lters the resolution to the next high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resolution.  If no resolution is specified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efault is 300 DP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ents         Since PCL files are always 1 bit, black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white files, Alchemy assumes the use of the -b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-c2, and -8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When converting colour or gray-scale images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CL you will probably want to scale the outpu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o the image will be larger than the inpu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mage.  This will allow the dithering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reserve more detail in the im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age Alchemy v1.5  Copyright (c) 1990-91 Handmade Software Inc.    3-1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CL files can be used to generate output whi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an be printed on HP LaserJet and compatib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rinters.  The easiest method is to simp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generate a .PCL file and then copy it 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rinter by using the copy command (when us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e copy command from MS-DOS you will have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use a /B to make sure the entire file is copi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o the printer; see the example below for mo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nforma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ll HP laser printers can print uncompress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iles.  The newer models, including the H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LaserJet III series, can print TIFF compress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iles.  TIFF compressed files are smaller,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erefore are faster to transmit to the 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s         Convert the image image.gif to a HP PCL file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using no compress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lchemy image.gif -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onvert the image small.gif to a HP PCL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alled out.pcl with dimensions of 2000 by 20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t 300 DPI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lchemy small.gif -P -X2000 -Y2000 -D 3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300 o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rint the image generated by the previou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example (for MS-DOS machines only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opy /B out.pcl pr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onvert the image small.gif to a HP PCL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alled out2.pcl with dimensions of 2000 by 20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t 300 DPI, using TIFF compress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lchemy small.gif -P2 -X2000 -Y2000 -D 3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300 out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age Alchemy v1.5  Copyright (c) 1990-91 Handmade Software Inc.    3-1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P Raster Transfer Language (RTL)                             --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RTL files are used by HP colour raster printer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nd plot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tax           --r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ameter        type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0:PaintJe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1:HP7600 uncompress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2:HP7600 PackBits compress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3:HP7600 planar uncompress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4:HP7600 planar PackBits compress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5:HP7600 planar Group III compress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e default is HP7600 PackBits compr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tension        .rt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eator          Hewlett-Packard Compan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d by          HP raster plotters and printers includ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aintJets and HP 7600 Series plot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riations       CMYK, 1 bit per component per pix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mitations      Output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e output file is always colour, even i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mage is black &amp; whi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ents         RTL files can be used to produce output whi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an be printed on HP colour printers and ras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lotters.  The file can be printed by send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e file to the plotter.  There is no addition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etup required for the PaintJet.  HP7600 seri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lotters should be in HP-GL/2 mode; best resul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will generally be achieved with compens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off.  To get colour plots from the HP7600 seri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e plotter must be in 4 or 5 pass mode.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ile must be sent to the printer/plotter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inary mode (for MS-DOS systems, use the /B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option with the copy comman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f the input is black and white, you probab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want to do the conversion without an undercolou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removal file and with dithering off.  See below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or an examp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age Alchemy v1.5  Copyright (c) 1990-91 Handmade Software Inc.    3-1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f the input is gray-scale, you probably do wa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o use an undercolour removal file to perfor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ensity correction, but with 100% black remov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(the black removal tables should contain 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rough 255, increasing by one each line) s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at the output won't contain cyan, magenta,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yellow.  The sample directory o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istribution diskette has a UCR file call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gray.ucr which has 100% black remov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lated options  -C   Undercolour Removal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-d   Specify dither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s         Convert the black and white image test.wpg to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RTL file for a PaintJet called test.rtl, no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using a UCR file and with dithering off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lchemy --r0 -d0 test.wp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age Alchemy v1.5  Copyright (c) 1990-91 Handmade Software Inc.    3-1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onvert the file image.tga to a RTL file for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aintJet called image.rtl, using the undercolou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removal file sample.uc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lchemy --r0 -Csample.ucr image.tg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onvert the file image.tga to a planar RTL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alled image.rtl using PackBits compression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ontrolling the undercolour removal proces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using sample.ucr, scaling the image to 30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ixels across using good quality scaling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reserving the aspect ratio (by proportionate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caling the image vertically), and conserv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memo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lchemy --r4 -Csample.ucr -Xb3000 -+ -$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image.tg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lot the image generated by the previous examp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(for MS-DOS machines with the plotter connec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o a port which is mapped to prn: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opy /b image.rtl pr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age Alchemy v1.5  Copyright (c) 1990-91 Handmade Software Inc.    3-1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SI JPEG                                                      --j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e HSI JPEG format is a variation of the JPE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ormat that was designed by Handmade Software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etter compress paletted images.  Palet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mages often have large areas where the imag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onsists of 1 or 2 colours; JPEG compress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oes a poor job on these sections when compar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o LZW compression.  HSI JPEG files are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ombination of JPEG and LZW compr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tax           --j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tension        .jp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eator          Handmade Software,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d by          Image Alchem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GIF2JPG (another Handmade Software produc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riations       8 bit palet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ents         HSI JPEG files are not compatible with JPEG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JFIF files.  If you intend to transfer files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other systems do not use this format, us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tandard JPEG format instead (using the -j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op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          Convert the file madonna.gif to a HSI JPEG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lchemy --j madonna.g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age Alchemy v1.5  Copyright (c) 1990-91 Handmade Software Inc.    3-1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SI Palette                                                    -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AL files are palettes which are ASCII fi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at can be edited with a text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tax           -l (lower case 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tension        .p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eator          Handmade Software,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d by          Image Alchem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riations       Palette files are always ASCII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mitations      .PAL files contain only a palet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Viewing a .PAL file or converting a .PAL file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nother image format is not allow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ents         The format of PAL files is described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ppendix 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lated options  -f   Match image to specified palet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-F   False colour with specified palet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s         Extract the palette from the GIF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madonna.gif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lchemy madonna.gif -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onvert the file image.tga to a GIF file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matching the palette found in standard.pa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lchemy image.tga -g -f standard.p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age Alchemy v1.5  Copyright (c) 1990-91 Handmade Software Inc.    3-2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SI Raw                                                        -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HSI Raw files are used internally by Imag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lchemy when converting between certa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ombinations of image formats.  If you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nterested in converting custom format images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e used with Image Alchemy we suggest using HSI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Raw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tax           -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tension        .ra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eator          Handmade Software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d by          Image Alchem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riations       8 bit paletted and 24 bit true colour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uncompressed, not pack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ents         This format is used internally as tempora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iles by Alchemy when doing certain imag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onversions; it can also be explicitly read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written.  This format is described in Appendix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s         Convert the file test.lbm to a raw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lchemy test.lbm -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onvert the raw file, test.raw, to a 24 bi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arga file called output.tg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lchemy -24 -a test.raw output.tg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age Alchemy v1.5  Copyright (c) 1990-91 Handmade Software Inc.    3-2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F/ILBM                                                       -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FF (Interchange File Format) files are used b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miga computers for storing a number of types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ata, including images, text, and music; ILB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(InterLeaved BitMap) is a type of IFF file us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o store im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tax           -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tensions       .lb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.if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.ilb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eator          Commodore-Amiga Cor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d by          Amig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eluxe Pai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riations       Reads 1 through 8 bit, 24 bit, and HAM im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Writes 1 through 8 bit and 24 bit im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mitations      Dynamic Hi-Res images are not supp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oes not write images in any of the Amig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pecific display m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ents         If you're writing an ILBM file for use on 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miga, you probably want to write either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aletted file with 32 colours or a 24 bit fil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24 bit ILBM files can then be converted to o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of the Amiga specific display modes with variou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ird-party utili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          Convert the file input.pcx to an IFF/ILBM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alled output.lbm with 32 colou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lchemy -i -c32 input.pcx output.lb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age Alchemy v1.5  Copyright (c) 1990-91 Handmade Software Inc.    3-2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PEG/JFIF                                                      -j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JPEG is a new type of image file format th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uses a lossy compression technique to achiev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high compression ratios.  See Appendix C, JPE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ompression,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tax           -j[coding] qual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ameters       coding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pecify the type of entropy coding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erform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none:  default Huffman cod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h:  optimum Huffman cod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quality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1 through 100 (larger is higher quality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e default quality is 3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tension        .jp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eator          Joint Photographic Experts Group (JPE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d by          Lossy compression of photographic im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riations       Gray-scale images are saved as single channe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JPEG files; colour images are saved as thre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hannel JPEG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Reads and writes baseline JPEG with CCIR-60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YCbCr colour space, interleaved components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Huffman co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lchemy can read files with any component sub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ampling up to 4x4; it always writes 2h:1v 1h:1v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1h:1v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lchemy JPEG files comply with the indust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tandard `JFIF' interchange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mitations      Can not read non-interleaved JPEG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JPEG files are always lossy, which means th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e compressed image is not identical 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original image.  At high quality factors (32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bove) this loss is generally so slight as to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arely noticeable.  There is no quality fact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which is guaranteed to be lossl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age Alchemy v1.5  Copyright (c) 1990-91 Handmade Software Inc.    3-2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ents         By default, Image Alchemy uses a fixed set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Huffman tables to compress an image.  If the -j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s immediately followed by an 'h', Alchemy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generate a set of custom tables optimized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e image and quality factor.  This usual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roduces 5-20% better compression (depending 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e image content and quality factor) bu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requires an additional pass over the image data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o it takes a little longer to compress (there'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no effect on the decompression tim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Quality may vary between 1 and 100; the defaul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s 32.  The higher the number the higher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quality of the image and the lower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ompression ratio.  Quality factors below 1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will produce images with significant loss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qua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JPEG files are based on the Joint Photographic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Experts Group (JPEG) CD 10918-1 draft stand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ince JPEG compression was designed for use wit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ontinuous tone images (such as those produc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y a scanner or digitizer), poor results can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expected when compressing line draw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lated options  -q   Apply Smoothing when decompressing a JPE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m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ecause JPEG compression works on 8x8 pixe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locks there may be discontinuities at the edg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of these blocks producing block artifact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moothing attempts to reduce these artifact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moothing is really only necessary at very low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quality settings (less than 10); even the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effects of smoothing are not particular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ignifica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s         Convert the file photo.tga to a JPEG file call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hoto.jpg, using a high quality sett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lchemy -j70 photo.tg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onvert the JPEG file, lores.jpg, to a PCX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using smooth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lchemy lores.jpg -p -q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age Alchemy v1.5  Copyright (c) 1990-91 Handmade Software Inc.    3-2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ovian VI                                                     --J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Jovian VI files are created by the Jovian Logic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video capture boa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tax           --J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tensions       .v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eator          Jovian Logic Cor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d by          Jovian Logi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riations       Reads 1, 4, 6, and 8 bit gray-scale images, 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nd 8 bit colour paletted images, and 16 and 2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it true colour im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Writes 8 bit gray-scale, 4 and 8 bit colou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aletted images, and 16 and 24 bit true colou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m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mitations      Reads files with 6 and 8 bit palettes, alway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writes 6 bit palet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Gray-scale files are always 8 b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ents         When writing a VI file the palette always star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t 0, but will not necessarily be black (whi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s the way that Jovian VI files are writte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          Convert the GIF file, test.gif, to a 16 colou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VI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lchemy test.gif --J -c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age Alchemy v1.5  Copyright (c) 1990-91 Handmade Software Inc.    3-2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cintosh PICT/PICT2                                           -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ICT files were created by Apple Computer as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ommon format for Macintosh applications to us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Virtually every Macintosh application can u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ICT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tax           -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tensions       .pic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.pi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eator          Apple Computer,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d by          Macintosh compu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riations       Reads 1, 2, 4, 8, 16, and 32 bit PICT and PICT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m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Writes 1, 2, 4, 8, and 32 bit PICT2 im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mitations      Only pays attention to pixMaps in the image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ttempts to skip everything el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ents         Due to the enormous number of options allowed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ICT files, reading PICTs may not always work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ee Appendix A, Answers to Frequently Ask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Questions,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          Convert the file input1.gif to a Mac PICT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alled input1.pic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lchemy -m input1.g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age Alchemy v1.5  Copyright (c) 1990-91 Handmade Software Inc.    3-2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TV Ray Tracer                                                --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MTV files are used by the MTV RayTracer,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ublic domain ray tracer for Suns and oth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workst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tax           --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tension        .mt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eator          Mark T. VandeWette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d by          MTV Raytrac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riations       24 bit true colo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ents         MTV is a public domain ray-tracer available fre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of charge via anonymous ftp fro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rizzle.cs.uoregon.edu or via floppy disk fro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          Convert the file spheres.img to a MTV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lchemy spheres.img --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age Alchemy v1.5  Copyright (c) 1990-91 Handmade Software Inc.    3-2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PAINT/Pictor Page Format                                     -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e Pictor format was designed so that an imag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ould be loaded into an IBM graphics adap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very quickly; it does this by almost exact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uplicating the organization of the graphic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dapter memory.  This makes the format hardw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epend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tax           -A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ameter           type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0:320x200x4 CGA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1:320x200x16 PCjr/Tandy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2:640x200x2 CGA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3:640x200x16 EG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4:640x350x2 EG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5:640x350x4 EG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6:640x350x16 EG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7:720x348x2 Hercules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8:640x350x16 VG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9:320x200x16 EG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10:640x400x2 AT&amp;T/Toshiba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11:320x200x256 VGA/MCG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12:640x480x16 VG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13:720x348x16 Hercules InColor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14:640x480x2 VGA/MCG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15:800x600x2 EGA/VG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16:800x600x16 EGA/VG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17:640x400x256 SVG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18:640x480x256 SVG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19:800x600x256 SVG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20:1024x768x2 SVG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21:1024x768x16 SVG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22:360x480x256 VG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23:1024x768x256 SVG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e default is 640x480x256 SVGA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*These modes are not yet supp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tension        .pic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.c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eator          John Brid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d by          PCPAI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GRAS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riations       There are variations for most IBM and thir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arty graphics adapter display m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age Alchemy v1.5  Copyright (c) 1990-91 Handmade Software Inc.    3-2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mitations      Only the EGA and VGA modes are supported at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ime.  Text modes are not supp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ents         Some Pictor files do not contain palettes. 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ose files Alchemy will default to using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tandard palette appropriate to the display mo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e file was saved in.  However, the image ma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not use the default palette; in that case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an read the palette from another file with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-F false colour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lated options  -F   False colou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          Convert the file image.pcx to a Pictor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alled image.pic, for 800x600x256 SVGA mo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lchemy -A19 image.pc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age Alchemy v1.5  Copyright (c) 1990-91 Handmade Software Inc.    3-2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X                                                            -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CX files are used extensively by MS-DO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machines.  Originally created by ZSoft for u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y their paint packages, PCX files can be rea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nd written by almost all MS-DOS paint softw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nd desktop publishing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 new variation of PCX file, DCX, is used b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many MS-DOS fax boa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CX files suffer from two problems: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ompression ratio is poor for 8 and 24 bi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mages and PCX files are often written ou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ncorrectly; see the Limitations section below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tax           -p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ameter        type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0:Standard PCX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1:DCX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e default is standard PC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tension        .pc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eator          ZSoft Corpo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d by          PC Pai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ublisher's Paintbrus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Most paint and desktop publishing software c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read and write PCX file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ax board software uses the DCX variation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C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riations       1, 4, 8, and 24 bits per pixel for standard PCX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ile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1 bit per pixel for DCX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mitations      PCX format files are often written ou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ncorrectly; Alchemy attempts to figure out wh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s wrong and make intelligent decisions (thing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lchemy can deal with include PCX files withou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alettes, files missing the last line of imag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ata, and files with illegal (and incorrect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ombinations of bits per pixel and plan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age Alchemy v1.5  Copyright (c) 1990-91 Handmade Software Inc.    3-3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24 bit PCX files are very new and most oth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oftware can not read them.  Therefore, unles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you are sure that the software you are using c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read a 24 bit PCX file, you probably want to u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e -8 option to force Alchemy to write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aletted file when generating a PCX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CX files are multiple page PCX images which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used by various manufacturers of fax boards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ax software.  Alchemy only reads the first pag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of a DCX file.  Alchemy always writes sing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age DCX files which are black and whi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ents         Because so many software packages can read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write PCX files we are especially interested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upporting as many variations as possible.  I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you have any PCX files which Alchemy does no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read correctly please contact 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ince DCX files are always 1 bit, black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white images, Alchemy assumes the use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-b -c2 -8 when writing the DCX variation of PC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ZSoft recently changed some of the inform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n the header of PCX files so they now inclu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mage resolution.  Some fax board software mak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use of this information when transmitting PCX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CX files as faxes.  See the example sec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elow for an example of how to specify imag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resolution when writing a PCX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lated options  -D   Specify image resol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          Convert the GIF file, lush.gif, to a PCX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lchemy lush.gif -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onvert the scanned image, page1.tif, to a DCX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lchemy -p1 page1.t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onvert the scanned image, page2.tif, to a DCX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ile, specifying an image resolution of 200x1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(a common resolution for fax images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lchemy -p1 page2.tif -D 200 1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age Alchemy v1.5  Copyright (c) 1990-91 Handmade Software Inc.    3-3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rtable BitMap (PBM)                                          -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e Portable BitMap format was developed by Je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oskanzer to allow the transferring of black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white image files between differ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workstations.  The PBM format has grown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nclude black and white, gray-scale, and tru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olour images, a large set of programs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onvert various other image formats to and fro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BM, and a set of image manipulation tools.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BM tools are available free of charg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(unfortunately, due to their memo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requirements, many are not useable on MS-DO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machin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tax           -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tensions       .pnm Portable aNyMap (Any of those below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.pbm Portable BitMap (Black and white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.pgm Portable GrayMap (Gray-scale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.ppm Portable PixelMap (True colou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eator          Jef Poskanz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d by          Portable BitMap Packag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Various workstation graphic progra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riations       Reads and writes 1, 8, and 24 bit RAWBI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(binary) im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o write out a PBM file use -b -c2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o write out a PGM file use -b -c256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o write out a PPM file use -2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mitations      When writing a PBM file Alchemy always use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.pnm extension (the extension should be chang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ased on the type of file being writte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ents         The PBM package is a set of image manipul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ools which run on various workstations.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oftware is available for free via anonymous ft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rom expo.lcs.mit.edu as contrib/pbmplus.tar.Z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tp.ee.lbl.gov as pbmplus.tar.Z, or via flopp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isk from 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s         Convert the file sun.im32 to a PBM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lchemy sun.im32 -k -b -c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age Alchemy v1.5  Copyright (c) 1990-91 Handmade Software Inc.    3-3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0                                                            --q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e Q0 format is apparently commonly used b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various Japanese scanning, painting, and view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oftware to store 24 bit images.  Handma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oftware has no information other than a basic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escription of the format and some samp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mages; if you have further information o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Q0 format please contact 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tax           --q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tensions       .q0  For pixel dat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.rgb For pixel dat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.fal For image header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eator          Unknow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d by          Various Japanese image processing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riations       24 bits per pix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ents         Q0 files are actually two files, one with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extension .rgb or .q0 and the other with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extension .fal.  The .rgb or .q0 file contai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e actual image data and the .fal file contai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e header information (primarily the height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width of the image).  You specify the name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e .rgb or .q0 file and Alchemy automatical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generates the name of the .fal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When writing a Q0 file Alchemy will overwrite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without warning, existing .fal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          Convert the file dogcow.gif to a Q0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lchemy dogcow.gif --q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age Alchemy v1.5  Copyright (c) 1990-91 Handmade Software Inc.    3-3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DV                                                           --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e QDV format is used by Giffer, a Macintos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rogram which displays and converts imag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tax           --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tension        .qd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eator          Steve Blacksto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d by          Giff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riations       QDV files are always 8 bits per pix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ents         Giffer is a great shareware (Beerwaretm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ctually) program for the Macintosh th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onverts between various image file formats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llows viewing of graphics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ince QDV files are always paletted, Alchem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ssumes the use of the -8 option when writ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QDV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          Convert the file input.tga to a qdv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lchemy input.tga --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age Alchemy v1.5  Copyright (c) 1990-91 Handmade Software Inc.    3-3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RT                                                           --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QRT files are generated by the QRT Ray Tracer,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ublic domain ray-tracer for Amiga, Macintosh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nd IBM PC compu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tax           --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tension        .ra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eator          Steve Ko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d by          QRT Ray Trac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riations       24 bits per pix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ents         Since QRT files are always true colour, Alchem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ssumes use of the -24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          Convert the file spheres.gif to a QRT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alled spheres.ra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lchemy --T spheres.g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age Alchemy v1.5  Copyright (c) 1990-91 Handmade Software Inc.    3-3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odl                                                         --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codl files are used by Agfa/Matrix sli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record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tax           --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tension        .sc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eator          Agfa Corporation / Matrix Instruments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d by          Agfa/Matrix slide record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riations       Writes 8 and 24 bit run-length coded (RLC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m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mitations      Output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ents         The image should be scaled up to eith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2000x1366 or 4000x2732 to fill the sli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ere are some limitations with the curr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version of the MVP software driver supplied b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gfa/Matri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24 bit Scodl files are not correctly interpre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y the MVP driver version 4.1 and earlier.  8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it images are correctly interpr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When sending very large images to the backgrou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MVP driver you must be using version 4.0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later and have lots of EMS memory (4 Megabyt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s recommended).  When using the foreground MV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rogram turning on disk caching is necess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          Convert the file picture.im32 to a Scodl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using high quality scaling and preserving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spect rati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lchemy --s -Xc2000 -Yc1366 -+ picture.im3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age Alchemy v1.5  Copyright (c) 1990-91 Handmade Software Inc.    3-3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licon Graphics Image                                         -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ilicon Graphics Image files are used by Silic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Graphics workst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tax           -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tension        .sg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eator          Silicon Graphics,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d by          Silicon Graphics workst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riations       Reads 1, 8 (gray-scale), and 24 bit verbati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(uncompressed) and RL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Writes 1, 8 (gray-scale), and 24 bit verbati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mitations      Only uncompressed (verbatim) files can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writ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ents         Only gray-scale images may be 8 bit file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lchemy will automatically switch to 24 bit mo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when writing a colour im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          Convert the Sun raster file sun.im8 to a SGI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ile called sgiou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lchemy -n sun.im8 sgiout -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age Alchemy v1.5  Copyright (c) 1990-91 Handmade Software Inc.    3-3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ork                                                          -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tork files are CMYK images used by Stork'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olour proofing mach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tax           -K compression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ameter        compressionType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0:No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1:Run length cod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e default is 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tensions       .idx Index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.pre Image dat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.tab Colour lookup t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eator          Stork Colorproofing B.V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d by          Stork Colorproofing mach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riations       Reads and writes 32 KCMY, 32 KCMY RLC, 16 CLU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nd 16 CLU RLC images (type 100, 101, 300,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301, respective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mitations      Alchemy can't write paletted files with mo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an 256 colou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When reading paletted files with more than 25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olours they are treated as true colo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ents         Stork images are stored in two or three fi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(depending on whether or not there's a colou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lookup table associated with the image).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ilename given to Alchemy should be the name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e data file (normally with a suffix of .pre)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lchemy will generate the names of the oth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iles by stripping the extension and append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.idx for the index file and .tab for the colou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lookup table (if any).  Alchemy will overwri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existing .idx and .tab files without warn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when creating Stork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lated options  -C   Undercolour Removal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          Convert the file image.tga to an uncompress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tork image called image.pre and image.idx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using the undercolour removal file sample.uc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lchemy -K -Csample.ucr image.tg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age Alchemy v1.5  Copyright (c) 1990-91 Handmade Software Inc.    3-3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n Raster                                                     -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un Raster files are used by Sun Microsystem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workst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tax           -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tensions       .ra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.r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.i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.im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.im8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.im2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.im3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eator          Sun Microsystems,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d by          Sun workst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riations       Reads 1, 8, 24, and 32 bit Standard, BGR, RGB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nd Byte Encoded (RLE)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Writes 1, 8, and 32 bit Standard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mitations      For a short time a version of the PBM toolki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wrote Sun Raster files which had the wrong RGB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order.  Unfortunately there seem to be man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mages which were generated with this incorrec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RGB order.  Please be aware that Alchemy's Su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Raster reading and writing capability has be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extensively tested and compared to various oth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ools; the RGB order is corr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ents         Sun Raster files are normally not compressed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o take up lots of disk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ere is no standard extension for Sun Ras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iles; the extensions that Alchemy uses seem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e the most comm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          Convert the SGI file sgiout to a sun raster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alled sun.im8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lchemy -s sgiout sun.im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age Alchemy v1.5  Copyright (c) 1990-91 Handmade Software Inc.    3-3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gged Interchange File Format (TIFF)                          -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IFF is designed to be a universal raster imag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ormat; it's very popular with deskto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ublishing pack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tax           -t compression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ameter        compressionType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0:No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1:LZW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2:PackBi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3:Group III Fax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4:Group IV Fax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5:CCITT R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e default is LZW Compr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tensions       .tif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.t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eator          Aldus Corp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Microsoft Cor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d by          Various desktop publishing and scann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riations       Reads TIFF class B, G, R, and most class 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Reads 1, 4, 8, 12, 24, and 32 bit imag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(ignoring the alpha channel for 32 bit imag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nput compression types supported are raw, LZW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ackBits, Group III fax, Group IV fax, CCITT R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(byte and word aligned), NeXT, Thunderscan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ICIO, and SGI R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Writes class B, G, P, and R files, depending 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e input file and options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Writes 1, 4, 8, and 24 bit im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mitations      Class P TIFF files can only be read if they hav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1, 4, or 8 bits per pix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ents         1,4, and 8 bit output files are paletted unles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e palette is all gray, in which cas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output is a gray-scal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f you have TIFF files with 3, 5, 6, or 7 bi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er pixel please contact 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age Alchemy v1.5  Copyright (c) 1990-91 Handmade Software Inc.    3-4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          Convert the file input.gif to an uncompress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gray-scale TIFF file called output.tif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lchemy -t0 -b input.gif output.t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age Alchemy v1.5  Copyright (c) 1990-91 Handmade Software Inc.    3-4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rga                                                          -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arga files were created to support the line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arga graphics cards.  The Targa format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opular with scanners and high end pai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ack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tax           -a output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ameter        outputType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0:uncompress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1:Run Length Cod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10:uncompressed, no foo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11:Run Length Coded, no foo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e default is 0 (uncompress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tension        .tg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eator          Truevision,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d by          Various scanning and paint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riations       Reads 8, 15, 16, 24, and 32 bit images, ignor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e alpha channel for 32 bit im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Writes 8, 15, 16, 24, and 32 bit images, writ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n empty alpha channel for 32 bit im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ents         15 and 16 bit output are actually the sa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except for one field in the hea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arga files allow a footer containing addition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nformation such as aspect ratio.  However so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oftware is unable to read Targa files whi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have a footer, so Alchemy allows all vali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ombinations to be written.  The most comm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variant for software to be able to read is 2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it uncompressed (specify -a0 and -24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          Convert the file input.tif to an uncompressed 2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it Targa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lchemy input.tif -a -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onvert the file input.tif to an uncompressed 1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it Targa file called output.tga with no foot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lchemy -a10 -15 input.tif output.tg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age Alchemy v1.5  Copyright (c) 1990-91 Handmade Software Inc.    3-4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tah Raster Toolkit (RLE)                                     --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e Utah Raster Toolkit is a set of public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omain utilities for manipulating and convert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mages for various workstations.  The sourc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ode is freely available (see 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tax           --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tension        .r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eator          The University of Uta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e University of Michig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d by          Utah RLE toolk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riations       Reads and writes 1 and 3 channel 8 bits p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ixel files; the Alpha Channel is ignored dur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mitations      While reading, files which are 1 channel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have either no colour map or a single channe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olour map are assumed to be gray-scale image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e colour map, if present, will be used as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gamma correction 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iles which are 1 channel and have a 3 channe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olour map are assumed to be paletted colou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iles which are 3 channel are assumed to be tru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olo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When writing RLE files Alchemy will generate a 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hannel file with a 3 channel colour map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aletted images and a 3 channel file with n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olour map for true colour im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ents         Alchemy does not write optimally compress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m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e Utah Raster Toolkit is available free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harge as pub/urt-3.0.tar.Z via anonymous ft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rom cs.utah.edu, weedeater.math.yale.edu,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reebie.engin.umich.edu or via floppy disk fro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          Convert the PBM file, image.ppm, to a Utah R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lchemy image.ppm --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age Alchemy v1.5  Copyright (c) 1990-91 Handmade Software Inc.    3-4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vid                                                         --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Vivid is a shareware ray-tracer for MS-DO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ompu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tax           --I (upper case i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tension        .im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eator          Steven B. Co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d by          Vivid Ray Trac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riations       Reads and writes 24 bit RL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ents         The Vivid Ray Tracer is a shareware program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Cs and is available fro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tephen Co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15205 NE 13th Pl., #290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Bellevue, WA  9800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          Convert the file spheres.qrt to a Vivid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lchemy spheres.qrt --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age Alchemy v1.5  Copyright (c) 1990-91 Handmade Software Inc.    3-4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ndows Bitmap (BMP)                                           -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Windows BMP files are used by Microsoft 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tax           -w compression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ameter        compressionType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0:No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1:R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e default is 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tension        .bm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eator          Microsoft Cor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d by          Microsoft Window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riations       Reads 1, 4, 8, and 24 bit RGB (raw), RLE4,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RLE8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Writes 1, 4, 8, and 24 bit RGB (raw), RLE4,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RLE8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mitations      Several of the programs which read and write R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iles do not do so correctly; we do no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recommend writing RLE files unless you hav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verified that they work with your intend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ppl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ents         Microsoft supplied Windows 3.0 utilities canno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read RLE4 or RLE8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f you are converting an image to use 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wallpaper on a 16 colour Windows display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will want to match the palette of the outpu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mage to one of the existing 16 colour BM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mages supplied with Windows (chess.bmp,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example).  If you do not do this the wallpap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will not be loaded correctly.  See the examp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ection below for an examp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lated options  -f   Match to existing palet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s         Convert the image test.gif to a 16 colou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Windows BMP file to be used as wallpaper (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ile chess.bmp is supplied with Windows;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example assumes that it is in the curr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irectory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lchemy test.gif -f chess.bmp -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age Alchemy v1.5  Copyright (c) 1990-91 Handmade Software Inc.    3-4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dPerfect Graphic File                                       -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WordPerfect files are images which can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mported into WordPerfect and various other wor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rocessors and desktop publishing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tax           -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tension        .wp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eator          WordPerfect Cor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d by          WordPerf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riations       1 through 8 bits per pixel are supp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mitations      Alchemy does not write optimally compress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iles with default palettes are not rea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or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ents         In addition to raster images WordPerfect fi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may contain vectors and text information.  Su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nformation is lost when reading WordPerfec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          Convert the image, newpict.pcx, to a black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white WPG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lchemy newpict.pcx -b -c2 -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age Alchemy v1.5  Copyright (c) 1990-91 Handmade Software Inc.    3-4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BM                                                           --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XBM files are used by the X Windowing System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XBM files are C source code files which can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read and written by various X utilities and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esigned to be included in C source code for u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s icons and other bit-mapped graphic im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tax           --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tensions       .xb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.b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eator          M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d by          The X Windowing 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riations       1 bit per pix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mitations      Because .xbm files are actually C source co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iles there can be many variations of .xb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iles.  Since adding a C preprocessor to Alchem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o handle all the theoretically allowable .xb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iles is impractical we have instead design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lchemy to interchange .xbm files with the PB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utilities and the X supplied utilities, and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read the sample .xbm files from Su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Microsystems.  If you run across any .xbm fi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which Alchemy can not read please contact 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e hotspot field is ignored when reading .xb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ents         Most of the X supplied utilities (bitmap,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example) are designed to edit small .xbm im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          Convert the file picture.im32 to an XBM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using high quality scaling and preserving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spect rati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lchemy --b -Xb64 -+ picture.im3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age Alchemy v1.5  Copyright (c) 1990-91 Handmade Software Inc.    3-4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WD                                                           --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XWD is the file format used by xwd, the X window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umping ut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tax           --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tension        .xw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eator          M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d by          The X Windowing 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riations       1, 8, and 24 bits per pix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mitations      XY format files are not supp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          Convert the XBM file, icon.xbm, to an XWD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lchemy icon.xbm --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age Alchemy v1.5  Copyright (c) 1990-91 Handmade Software Inc.    3-4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neral Op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  <w:t xml:space="preserve">          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roduction     General options are options which do not affec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e conversion of the image.  They control su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ings as the overwriting of existing files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e way that memory i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age Alchemy v1.5  Copyright (c) 1990-91 Handmade Software Inc.     4-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serve Memory                                                -$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rpose          Use as little memory as possible when convert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m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tax           -$ (dollar sig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ents         Normally Alchemy tries to work on chunks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mage several lines long to improve performanc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Use of the -$ option will cause it to us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mallest size chunks possible for the convers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eing performed.  On MS-DOS based systems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will usually allow conversion of larger imag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an would otherwise be possible.  On Unix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ystems this may reduce paging when convert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very large im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          Convert the image giant.tga to a 16 colour TIF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ile conserving memo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lchemy giant.tga -$ -t -c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age Alchemy v1.5  Copyright (c) 1990-91 Handmade Software Inc.     4-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 Image Stats                                            -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rpose          Display image statistic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tax           -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ents         Displays image type, size, number of colours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spect ratio, resolution, and compression rati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mitations      Can not be combined with other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          Find out about the image called image.tg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lchemy -x image.tg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age Alchemy v1.5  Copyright (c) 1990-91 Handmade Software Inc.     4-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 not alter output filename                                   -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rpose          Disable automatic appending of the output imag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ype to the output file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tax           -. (perio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ents         By default, if there's no '.' in the outpu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ilename, Alchemy will add an extens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ndicating the type of file.  If the -. op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s specified no extension will be ad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is is most useful on non-MS-DOS systems whe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'.' is not a special character in file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          Convert the file called infile.gif to a PCX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alled outfile (if you did not use the -. op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lchemy would automatically change the outpu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ile name to outfile.pcx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lchemy infile.gif outfile -p -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age Alchemy v1.5  Copyright (c) 1990-91 Handmade Software Inc.     4-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lp                                                           -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rpose          Give you information on how to use Imag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lchem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tax           -h o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ameter        op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0: general hel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1: general optio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2: output formats a-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3: output formats l-z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4: colour optio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5: scaling optio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6: display options (MS-DOS Only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efault is 0, general he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ents         The help information given by this command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only a summ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mitations      The help option cannot be combined with an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other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lated options  -?   support and update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          Get help on the colour 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lchemy -h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age Alchemy v1.5  Copyright (c) 1990-91 Handmade Software Inc.     4-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verwrite                                                      -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rpose          Force Alchemy to overwrite existing files o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tax           -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ents         Image Alchemy will not overwrite an exist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ile unless the -o option is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mitations      The input file name and the output file name c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not be the s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          Convert the file input.tga to a GIF file call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output.gif, overwriting the existing file call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output.gif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lchemy input.tga -g output.gif -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age Alchemy v1.5  Copyright (c) 1990-91 Handmade Software Inc.     4-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information                                            -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rpose          Give you information on how to get support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mage Alchemy or inquire about upda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tax           -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ents         Sun-3 and Sun-4 users have to escap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question mark with a back-slash (instead of -?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use -\?).  This is because the UNIX shell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ttempt to perform wildcard expansion o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question ma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mitations      The information option cannot be combined wit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ny other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lated options  -h   help with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          Get support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lchemy -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age Alchemy v1.5  Copyright (c) 1990-91 Handmade Software Inc.     4-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iet                                                          -Q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rpose          Suppress all status messages (but not err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messag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tax           -Q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ents         This is useful when running Alchemy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ackground on Unix systems or in batch files 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MS-DOS systems (and you don't want the output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lchemy scrolling important messages off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cree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mitations      There is no way to suppress error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          Convert the file dummy.gif to a PCX file bu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on't report any status messag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lchemy -Q dummy.gif -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age Alchemy v1.5  Copyright (c) 1990-91 Handmade Software Inc.     4-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dcard                                                       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rpose          Allow the conversion of multiple files with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ingle execution of Alchem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tax           -- (das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ents         The wildcard option allows you to specif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multiple file names and file names which inclu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wild card characters.  Alchemy will perform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ame conversion for each input file name that i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i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On MS-DOS systems the use of the wildcard op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(--) is not required if the first file na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pecified includes a wildcard character (*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?); however to reduce confusion it is st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recommen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mitations      The wildcard option (--) must be specifi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efore any file 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f you are using the wildcard option you may no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pecify an output file name;  the file names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utomatically generated by substituting 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ppropriate extension to the input file name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f you do specify an output file name it will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misinterpreted as another input file.  An outpu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ath name may still be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ny error will terminate the execution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lchemy; any images which appear in the filena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list after the one causing the error will not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rocessed.  This includes attempting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overwrite an already existing file withou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pecifying the -o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lchemy does not intelligently reta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nformation between files.  For example, if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re matching a group of files to an exist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alette, the inverse palette generation ste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only needs to be performed once, but it is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act done for each file.  This only affect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peed of conversions, not the qua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s         Convert all the GIF files in the curr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irectory to JPEG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lchemy  --  *.gif  -j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age Alchemy v1.5  Copyright (c) 1990-91 Handmade Software Inc.     4-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onvert all the TIFF files in the directo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\tiff to PCX files in the directo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\images\outpu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lchemy  --  \tiff\*.tif -p \images\out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onvert the files madonna.gif, bay4.gif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everest.tga, and basil.tif to JPEG files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overwriting any existing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lchemy  --  -o madonna.gif bay4.gif -j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everest.tga basil.t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onvert the files test1.tif, test2.tif,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new*.gif to ILBM files, matching them 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alette from the file output.pa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lchemy  --  test1.tif test2.tif new*.gif 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f output.pal -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age Alchemy v1.5  Copyright (c) 1990-91 Handmade Software Inc.    4-1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lour and Palette Op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  <w:t xml:space="preserve">          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roduction     Colour and Palette options are options whi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ffect the appearance of the output image.  The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ontrol such things as the number of colours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e output image and the dithering techniqu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age Alchemy v1.5  Copyright (c) 1990-91 Handmade Software Inc.     5-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lack and White                                                -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rpose          Convert the image to black and whi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tax           -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ents         In conjunction with the -b option the -c op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s used to specify the number of shades of gra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n the image.  The default is 256 shades of gra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when converting from a true colour image.  Wh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onverting from a paletted image the number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hades of gray defaults to the number of colour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n the original im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e shades of gray are uniformly distribu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rom 0 to 25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When converting from true colour the image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e changed to a paletted image unless the -2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option i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lated options  -8   Paletted outpu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-24  True colour outpu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-c   Specify number of colou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s         Convert the file sample.jpg into a 256 shades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gray raw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lchemy sample.jpg -b -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onvert the file madonna.jpg into a 4 shades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gray gif file called gray.gif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lchemy -b -c4 -g madonna.gif gray.g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age Alchemy v1.5  Copyright (c) 1990-91 Handmade Software Inc.     5-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lours                                                        -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rpose          Specify the number of colours for the outpu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tax           -c colours [reserveColour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ameters       colour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pecifies the number of colours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output image.  May be between 2 and 25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reserveColour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pecifies the number of colours to reserv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n the output image.  May be between 0 and 25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ents         If the input file has a larger number of colour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an specified for the output file, the imag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will be quantized using Heckbert's median cu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lgorithm and dithered.  For further inform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on Heckbert's median cut algorithm see Appendix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, Colour and Dithe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e number of colours to reserve is an option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arameter.  If it is present it cause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pecified number of colours to be reserved fro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e beginning of the palette.  The output imag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will not contain any of those colour indice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is can be useful if you have menus or oth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nformation you wish to display at the same ti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s the images and they use colours at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eginning of the palette.  The menu colours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en not interfere with the image.  The fir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ndices are set to black unless 16 is specified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n which case they are set to the standard VG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olour palet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mitations      Specifying the number of colours only has 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effect if you are writing a paletted file (us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e -8 option) or if the output file type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lways palet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onverting an image with a large number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olours to a small number of colours (less th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8) will usually give poor resul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e reserved colours will be set to black unles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16 colours are reserved.  In that case they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e set to the standard VGA colou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age Alchemy v1.5  Copyright (c) 1990-91 Handmade Software Inc.     5-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lated options  -8   Convert to paletted imag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-d   Specify dither typ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-u   Use uniform palet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s         Convert the image colours.gif into a 16 colou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CX file called colour16.pc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lchemy colours.gif -p -c16 colour16.pc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onvert the image colours.tga into a 256 colou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GIF file called output.gif, reserving the fir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16 colou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lchemy colours.tga -g -c256 16 output.g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age Alchemy v1.5  Copyright (c) 1990-91 Handmade Software Inc.     5-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ther                                                         -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rpose          Specifies the type of dithering to apply 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m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tax           -d[s] ditherType [perturbation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ameters       If the -d is immediately followed by an 's'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en a serpentine raster i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itherType can be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0:No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1:Floyd-Steinber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2:Stucki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3:Jarvis, Judice, &amp; Nink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e default is Floyd-Steinber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erturb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0 through 127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e default is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ents         Dithering is used to reduce colour banding in 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mage caused by the palette not having a perfec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match for every colour in the im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loyd-Steinberg is the fastest suppor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ithering algorithm and usually produce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est results.  Stucki and Jarvis, Judice, &amp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Ninke both tend to cause an image to appear mo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grainy on low resolution output devices (such 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RTs).  However they produce better results th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loyd-Steinberg on high-resolution, low colou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output devices such as laser prin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e -d option only has an effect if the numb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of colours is being reduced or the image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eing re-mapped to a new palet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pecifying a perturbation adds noise 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reshold used for dithering, which can hel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reak up visible patterns introduced b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ithering.  The parameter specifie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magnitude of the noi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Using a serpentine raster can also help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reduce visible patterns introduced by dithe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or further information on dithering se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ppendix B, Colour and Dithe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age Alchemy v1.5  Copyright (c) 1990-91 Handmade Software Inc.     5-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s         Convert the 256 colour file image.gif to a 1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olour PCX file using a uniform palette and n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ither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lchemy image.gif -p -c16 -d0 -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onvert the true colour image sample.jpg into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256 colour GIF file called sample.gif, us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tucki dither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lchemy -g -d2 sample.jp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onvert the 256 colour image sample.gif into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one bit black and white PCL file call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ample.pcl, using Jarvis, Judice, and Nink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ithering, a serpentine raster, and a litt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nois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lchemy -P -b -c2  -ds3 20 sample.g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age Alchemy v1.5  Copyright (c) 1990-91 Handmade Software Inc.     5-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GA Palette                                                    -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rpose          Optimize the image quality for display on an EG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oard and mon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tax           -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ents         If you are converting images to display on 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EGA board and monitor this option will optimiz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e image qua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is option reduces the palette resolution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wo bits and automatically specifie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ollowing:  -8 -c16 -z0 2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mitations      The number of colours in an EGA palette must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less than or equal to 16;  the number of colour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efaults to 16 but can be reduced by using the 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lated options  -c   specify number of colou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          Convert the image dave1.tga into dave1.pcx,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CX file with a palette optimized for EGA us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lchemy -E -p dave1.tg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age Alchemy v1.5  Copyright (c) 1990-91 Handmade Software Inc.     5-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lse Colour                                                   -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rpose          False colour an image using the palette from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ile.  The input image will be changed to u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e palette found in the specified filename bu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no attempt at picking the best match will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tax           -F file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ameter        filena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ny valid image type which contains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alet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ents         This feature can be used to add false colour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monochrome images.  The output file is no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ithered.  This is only applicable to palet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nput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mitations      Can not be combined with spiff -S or match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alette -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          False colour the file scan.gif using the palet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rom the file colorful.pcx, creating the GI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ile new.gif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lchemy -F colorful.pcx -g scan.gif new.g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age Alchemy v1.5  Copyright (c) 1990-91 Handmade Software Inc.     5-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tch Palette                                                  -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rpose          Match the output to a palette read from a fil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e input image will be re-mapped to us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alette found in the specifie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tax           -f file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ameter        filena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ny valid image type which contains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alet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ents         Using the -f option will cause the output imag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o be dithered (unless you specify no dither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y using the -d0 op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e -f option can be useful if you are combin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everal images into a collage or want to mat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n image to a pre-existing palette.  You c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lso create a custom palette from scratch b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using a text editor and creating a .PAL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mitations      Cannot be combined with spiff -S or false colou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-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e number of colours in the final image will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equal to the number of colours in the palet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eing read 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e specified file must contain a palette (i.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annot be true colou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lated options  -l   Generate palette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-F   False colou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-d   Dith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s         Convert the image bigimage.tif to a pcx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using the palette from the file standard.pa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lchemy bigimage.tif -p -f standard.p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onvert the image colour.gif to a gif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alled colour2.gif using the palette from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ile newpal.gif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lchemy -fnewpal.gif -g colour.gif colour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age Alchemy v1.5  Copyright (c) 1990-91 Handmade Software Inc.     5-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lette                                                        -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rpose          Force the output image to be palet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tax           -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ents         This option is -8 because paletted images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ypically 8 bits per pix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lchemy defaults to the -8 option if the inpu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ile is paletted or gray-sca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ome file formats require files to be paletted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or those formats the -8 option is assumed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ome file formats do not have a palet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variation; in those cases the -8 option will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gnored if specified.  Some file formats on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llow gray-scale files to be 8 bit; in tho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ases Alchemy will ignore the -8 option i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mage being written is not gray-sca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e actual number of bits per pixel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etermined by the -c option (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f the input file is true colour the output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will be quantized and dithered (see the -c and 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 options 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lated options  -15  True colour outpu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-16  True colour outpu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-24  True colour outpu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-32  True colour outpu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-c   specify number of colours in imag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-d   dith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s         Convert the JPEG file bigimage.jpg into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aletted TIFF file with 256 colou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lchemy -8 -t bigimage.jp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onvert the Targa file madonna.tga to a 1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olour PCX file (note that the -8 option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mplied by the use of the    -c16 option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lchemy -c16 -p madonna.tg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age Alchemy v1.5  Copyright (c) 1990-91 Handmade Software Inc.    5-1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lette Selection                                              -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rpose          Control how the palette is generated.  The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options only have an effect if the palette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eing generated by Alchemy using Heckbert'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median cut algorith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tax           -z sortType [selectionType [swapType]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ameters       Sort the image palette.  SortType can be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0:No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1:popularit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2:luminance (white to black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3:rgb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4:luminance (black to white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e default is 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electionType can be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0:me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1:medi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2:corn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e default is me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ee Appendix B, Colour and Dithering, for 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explanation of these cho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wapType can be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0:No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1:IBM (colour 0 is black, 7 is white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2:Macintosh (colour 0 is white, 255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lack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3:Sun (colour 0 is white, 1 is black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e default is based on the file type be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written out (IBM for GIF, Macintosh for Mac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ICT, Sun for Sun Raster, and None for a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other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age Alchemy v1.5  Copyright (c) 1990-91 Handmade Software Inc.    5-1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ents         The most common use for this option is to sor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e palette; in this case only a sing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arameter is nee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is option only affects palettes that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generated by Alchemy.  To sort an exist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alette you can save the image as a true colou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ile (such as HSI Raw, by using the -24 -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options) and then convert that back to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aletted file, specifying the desired sort typ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n most cases this will not change the imag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(other than the palette order); however i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alette had entries representing colours th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re nearly identical then the image may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mod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mitations      Note that it is not possible to specify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wapType without first specifying both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ortType and a selectionType.  See Appendix B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olour and Dithering,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          Convert the file input.tga to a gif filed call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output.gif sorting the colours by luminance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using the mean of the Heckbert box for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olour, and moving the colours around so th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e lightest colour is colour 0 and the darke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olour is colour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lchemy input.tga -g output.gif -z4 0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age Alchemy v1.5  Copyright (c) 1990-91 Handmade Software Inc.    5-1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iff                                                          -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rpose          Enhance the image contrast by stretching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ixel colour values to the full 0 to 255 ra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tax           -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ents         This command can be used if the image you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onverting is shifted in brightness or squish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n contrast.  This can happen if you scan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igitize a very dark or very bright im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mitations      The -S option can not be used at the same ti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s the -b option when converting from a tru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olour image.  A work around is to do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operation in two steps, converting it to blac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nd white first and then spiffing the result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m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Using the spiff option at the same time a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match palette, -f, or false colour, -F, optio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s not allowed.  This is because the spif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option would be performed before the palette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hanged, which would nullify the effects. 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work around is to do the matching or fal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olouring first, and then spiff the resulta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m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lated options  -b   Black and Whi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-f   Match palet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-F   False colour im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          Convert the file gloomy.pcx into a PCX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alled better.pc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lchemy gloomy.pcx -S -p better.pc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age Alchemy v1.5  Copyright (c) 1990-91 Handmade Software Inc.    5-1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ue Colour (15 bits)                                         -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rpose          Force the output image to be true colour, 1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its (5 bits per componen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tax           -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ents         See the True Colour (24 bits) section,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lated options  -8   Paletted outpu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-16  True colour outpu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-24  True colour outpu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-32  True colour out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          Convert the GIF file test.gif into 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uncompressed, true colour 15 bit Targa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alled test.tg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lchemy test.gif -a0 -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age Alchemy v1.5  Copyright (c) 1990-91 Handmade Software Inc.    5-1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ue Colour (16 bits)                                         -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rpose          Force the output image to be true colour, 1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its (5 bits each for red and blue, 6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gree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tax           -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ents         See the True Colour (24 bits) section,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lated options  -8   Paletted outpu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-15  True colour outpu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-24  True colour outpu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-32  True colour out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          Convert the GIF file test.gif into 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uncompressed, true colour 16 bit Targa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alled test.tg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lchemy test.gif -a0 -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age Alchemy v1.5  Copyright (c) 1990-91 Handmade Software Inc.    5-1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ue Colour (24 bits)                                         -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rpose          Force the output image to be true colour (no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alett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tax           -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ents         This option is -24 because true colour imag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re typically 24 bits per pix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ome file formats require files to be tru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olour; for those formats the -24 option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ssumed.  Some file formats only have a palet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variation; in those cases the -24 option will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gnored if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e file formats which may be either true colou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or paletted default to true colour if the inpu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ile is true colo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ertain file formats may only be paletted i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mages are gray-scale, in those cases Alchem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will automatically switch to true colour i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output image is colo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onverting a paletted image to true colour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not improve its quality or change i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ppearance.  The primary use of this option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o force an image to be true colour wh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onverting to a format which allows eith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aletted or true colour, but where the palet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variation is not well supported (like the Targ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mage forma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lated options  -8   Paletted out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          Convert the GIF file test.gif into 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uncompressed, true colour Targa file call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est.tg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lchemy test.gif -a0 -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age Alchemy v1.5  Copyright (c) 1990-91 Handmade Software Inc.    5-1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ue Colour (32 bits)                                         -3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rpose          Force the output image to be true colour, 3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its (8 bits per component, 8 bits for alpha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tax           -3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ents         See the True Colour (24 bits) section,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lated options  -8   Paletted outpu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-15  True colour outpu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-16  True colour outpu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-24  True colour out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          Convert the GIF file test.gif into 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uncompressed, true colour 32 bit Targa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alled test.tga (the alpha channel will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empty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lchemy test.gif -a0 -3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age Alchemy v1.5  Copyright (c) 1990-91 Handmade Software Inc.    5-1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dercolour Removal                                            -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rpose          Control the undercolour removal process, colou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orrection, and density correction for outpu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ormats which use the CMYK colour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tax           -C file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ameter        filena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he name of the file which contain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undercolour removal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ents         The undercolour removal portion of the file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ompatible with the format used by Stor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olorproofing B.V.  The format of this file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escribed in Appendix G, Undercolour Remov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ample undercolour removal files can be found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e samples directory on the Alchem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istribution disk or ta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          Convert the file image.tga to an HP RTL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alled image.rtl using the undercolour remov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ile sample.uc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lchemy image.tga --r4 -Csample.uc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age Alchemy v1.5  Copyright (c) 1990-91 Handmade Software Inc.    5-1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iform Palette                                                -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rpose          Use a Uniform Palet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tax           -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ents         Instead of using the Heckbert median cu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lgorithm to generate a custom palette for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mage, use a palette with entries which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evenly distributed in the RGB colour cub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e advantage of using a uniform palette is th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t's faster than generating a custom palett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However, this is at the expense of image qualit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ince the palette isn't generated based on imag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ont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When just viewing a true colour image on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aletted display a uniform palette i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e -c option can be used in conjunction with -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o specify the size of the uniform palette;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at case Alchemy will generate a palette wit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not more than the specified number of colour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(but not less than 8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mitations      The palette size will not necessarily match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pecified size, as the actual size must b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roduct of three integers.  Alchemy pick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ntegers that roughly correspond 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ensitivity of the human eye to red, green,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lue (30%, 59%, and 11%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lated options  -c   Specify number of colour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-d   Dither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s         Convert the file many.tga to a gif file using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256 colour uniform palett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lchemy many.tga -g -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onvert the file many.tga to a gif file with u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o 128 colours in a uniform palett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lchemy many.tga -g -u -c12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age Alchemy v1.5  Copyright (c) 1990-91 Handmade Software Inc.    5-1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aling Op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  <w:t xml:space="preserve">          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roduction     These options are all related to image scaling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Note that the -D option does not actually chang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e size of the image, it specifies an aspec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ratio or image resolution to be placed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header of the output im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age Alchemy v1.5  Copyright (c) 1990-91 Handmade Software Inc.     6-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erve Aspect Ratio                                          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rpose          Preserve aspect ratio when scal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tax           -+ (pl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omments         If specified with e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 sped mon(pl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serhoof optionspecidim     palette resolution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rpose  ecifi       Prese        the -c option (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ents     tion can be used in first-Xhered 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 sped mon(pl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se   forma    pixments     aype which contains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l fout fix, to 16s to neidim     pai because the spif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 size dithepurpose  ecifyou can       Pres not less than 8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t the -Dpyou w     or ima          n       Preshere the palett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ixfor evernheader of the 9%, and 11%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X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g reducn horiz thelidim     pnumber of colour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g reducn      celidim     pnud   Dither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s this wil             the  toobig       colours around so tha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dtha un64colour is hey darksolour, n, anbecause the spif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s  -c thepurpose  ecifi       Prese        the number of colour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w file.  The inpu      notbig    he    -c16 option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X64co-+ toobig     -g notbig    -c16 option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e spiff optis to    gu    te           tte.  The output imag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e input f   (b64coby 480e    -c16 option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X64co-Y480o-+ toobig     -g notbig    Inc.    5-1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e spiff optis to       fver theexpense of image qualit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ect re    -c16 option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Xb64co-Yb480o-+ toobig     -g  -c16 option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notbig    Inc.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age Alchemy v1.5  Copyright (c) 1990-91 Handmade Software Inc.    5-1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I reducn Horiz theliDir      Palette Selection           -X               -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</w:t>
      </w:r>
    </w:p>
    <w:p>
      <w:pPr>
        <w:pStyle w:val="PreformattedText"/>
        <w:bidi w:val="0"/>
        <w:jc w:val="left"/>
        <w:rPr/>
      </w:pPr>
      <w:r>
        <w:rPr/>
        <w:t>in is horiz thelidim     p         the  tot actually chang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 more than the spe     satio when scal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X[ imaglectio     sType [swapType]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maglectr        filenam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peci pect rwill be:  5-1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:         ney dbred and blue, 6 fo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: a    gt r/ct e an suchpol          perturbatio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: lanczos2     perturbatio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: lanczos3     perturbat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maglect primary ual; file,         because the spif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      ney dbreColorproyd-ecified         Sp to be placed in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d-ecified not imp(lour is lonut f  l size must be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izt rwiime -c option (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y       filenam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 the spe     sxfor eve              es can be found i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oriz thelidim     p The default is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      ney dbre    Sp pect rwi              o true colour if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o    visible ps ectazt rw(tte w can also help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at the expense)Colorproyd-esteexpense of image qualit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ect ration is nois lanczos3ed or tepsak samu w can also help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nut f  ge,     gt r/ct e an suchpol     ye to red, green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e Alon dat tce t).  Howesignificantle for th can also help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ly give poor resul8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or tfified         Ss            te     because the spif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y dbre  8) wmu wever they produce be te     because the spif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y dbre  pect red or    in whic    rye to red, green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me fileing re-mapped image he palette red and blue, 6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d options  -8 dercolo(                       ours by luminanc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optionrig colo-mapped such as HSI Raf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 sped mon(plus)lour  paletted filenrig coloyou can se scan.gif using the palett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le30%, 59%, and 11%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Y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gn      celidim     pnu o                              Purpose          Presnud   Dither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</w:t>
      </w:r>
    </w:p>
    <w:p>
      <w:pPr>
        <w:pStyle w:val="PreformattedText"/>
        <w:bidi w:val="0"/>
        <w:jc w:val="left"/>
        <w:rPr/>
      </w:pPr>
      <w:r>
        <w:rPr/>
        <w:t>in is rnheader of,         , ima64coby 480urs by luminance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oodd not imp pect redu   ted filen correction for outpu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nvert 2      file newpal.gif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aXb64co-Yb480o-gvert 2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age Alchemy v1.5  Copyright (c) 1990-91 Handmade Software Inc.    5-1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in is rnheader of, big tga       s     of image qualit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ect rae filefile.  te wiis 320e     sxacroset to black unl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ur is ff opi       Presen se scrnheader of,to an HP RTL fi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ed filen corr  Convou              test.tg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big tga -X320e-+ -avou Inc.    5-1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in is rnheader of, odd    ile called p to be placed in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d-esteexpensep pect rede filefile.  te wiis form palette and n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put f   (b64cx480ed or hn se scff opi     ecifies an aspec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 se scnrig coloyou cedu   ted filen correction for outp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.             file new.gif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odd    ile  -Yd480o-Xd64co-+  -c16 option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       -g    5-1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e spiff optis ton se scarevious e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,pecified filename b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      spiff opurs in a uniform palett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odd    ile  -Yd480o-Xd64co-+  -c16 option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       -gRaf  dd    ile m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age Alchemy v1.5  Copyright (c) 1990-91 Handmade Sof4ware Inc.    5-1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I reducn V    celiDir      Palette Selection            d 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</w:t>
      </w:r>
    </w:p>
    <w:p>
      <w:pPr>
        <w:pStyle w:val="PreformattedText"/>
        <w:bidi w:val="0"/>
        <w:jc w:val="left"/>
        <w:rPr/>
      </w:pPr>
      <w:r>
        <w:rPr/>
        <w:t>in is      celidim     p         the  tonecessarily match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 the spe     satio when scal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[ imaglectio     sType [swapType]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maglectr        filenam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peci pect rwill be:  5-1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:         ney dbred and blue, 6 fo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: a    gt r/ct e an suchpol          perturbatio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: lanczos2     perturbatio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: lanczos3     perturb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e      ney dbreCc option (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y       filenam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 the spe     sxfor eve     celry on the Alchem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     p The default is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      ney dbre    Sp pect rwi              o true colour if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o    visible ps ectazt rColorp be placed in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d-esteexpensep pect ration is nois lanczos3e which contains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r tepsak samu w lonut f  ge,     gt r/ct e as.  Alchemy pick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pol     ye t ase Alon dat tce t).  How of image qualit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nificantle for th   ally give poor resul8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or tfified         Ss            te     because the spif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y dbre  8) wmu wever they produce be te     because the spif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y dbre  pect red or    in whic    rye to red, green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me fileing re-mapped image he palette red and blue, 6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d options  -8 dercolo(                       ours by luminanc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optionrig colo-mapped such as HSI Raf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 sped mon(plus)lour  paletted filenrig colo      ame30%, 59%, and 11%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X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gn      celidim     pnu o                              Purpose          Presnud   Dither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d and diX       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I reducn Horiz thel  5-1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         a cue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age Alchemy v1.5  Copyright (c) 1990-91 Handmade Sof5ware Inc.    5-1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opti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Preserve Aspect Ratio                    -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not poss       Presea custo    header of the when scal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Dss     RPresnud   Dither t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     RPresnu       filenam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erce             widtha   a        ours by luminanc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 chey da.tax           -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ents    at the -D option does no ecifi     ecifies an aspec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size      adds ecifi     ecifies an aspec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 ima    s  -8 derco   is not  the -8 option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rn sperve atryt rwillexparameters      ours by luminanc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990-91 H te wi, thct     Inhering, for more informatib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rese   ilefile. ksolour             The output imag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tha   a this c        or is hey dar   a of image qualit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 c      .  (Sot is not possn         Prese   of image qualit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:6    o-D 83,       (5/6)*10   3:83 -c option (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 thepurpose  ecifi       Preshere the palett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 as the -b option       as tlette neit  the -8 option i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alernheader of, bead      so few.tga to an HP RTL fil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le fo       Presehering, for    I be placed in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rdly lettetrast.srameter is nee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he -c opas th       s tonnection for outp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.   ye      PCgive poor resul8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      Note that it is not posfirst e, it specifies an aspec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o       inch     p r and der of ther is nee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 allowed.   paletted   do       inch     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 sped mon(plus)l           wi      sssn         Presrameter is nee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yt is based Some file formnfi       Preshere the palett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, so   paletted  nei     e fornowould n0%, 59%, and 11%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D   Pnot pos  ratio ornud   Dither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an be use           64cx350     te oloomnerated based on imag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ga   al(tte w hn ssn         Prese   of image qualit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5:48)the fi     you canndhis cnto a nts    ection for outp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. he hpalette , n, an         Prese    p (soiform palette;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 dentelligenti     r      Preser n, ane file formats onl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preameters    ) (                  p of 73lour, -F, option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35/48)*10 he    -c16 option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ega   al-D 73 -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age Alchemy v1.5  Copyright (c) 1990-91 Handmade Sof6ware Inc.    5-1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d then spiff file.  The stThe inp64cx350,pecified filename bu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ts    o      owof the file wehering, for   ours around so tha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xa    ot in a   (lour    acects palettes that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5:48)-c option (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 ch     mmentsnto ons arc                 gif file with u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a64coby 480 file. (nnot bn a        s) is ed based on imag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anhpale-c oe    -c16 option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ega   al-Y480o-D10  -t palette i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Dimary use ce tre   wi    pa rue ,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 sped mon(plus)loy s990-91 Hr   ted file        pale         iform palette;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 to tre     N         Prese          st by stretching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xa   bn a   the output im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age Alchemy v1.5  Copyright (c) 1990-91 Handmade Sof7ware Inc.    5-1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opti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 ratio or  erve Aspect Ratio                    -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not pos        ratio or in do       inch  red and blue, 6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o    header of the when scal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Dsdo  PerInchXsdo  PerInchYType [swapType]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  PerInchXnu       filenam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ratio or         the     paleXry on the Alchem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      Pin do       inch-c option (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  PerInchYTy       filenam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ratio or         the     paleYry on the Alchem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      Pin do       inch-c option (belo-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an  the  not posfirstdo  PerInchXse to red, green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  PerInchY,      h to tin whi spiff orameter is nee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ts     at the -D option does no eci can also help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atio or         the size      adds eci can also help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atio or fields ima    s  -8 d        is not  the -8 option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rn sperve atryt rwill   orn      the     ours by luminanc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990-91 H te wi, thct     Inhering, for   PurDithering, for a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,pMicros990 Wornois mu we      well   ours by luminance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8) wever, thc onsy producrve a   orn          ection for outp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. r anprid entr  ye laseanprid tte order); however i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. hn ss   aatio or    300 dpirameter is nee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sonat it    pixel  The mosdo  PerInch includr); however i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2        aatio or    a 13 inch monitppen if you scan 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 to64cx480      300        aatio or    arm palette and n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eanprid tt -c option (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e   purpose  ec Inhering, forto be true colour whe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ercoloas tlettee that i.are Inc.    5-1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8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      Note that it is not posfirst e, it specifies an aspec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o       inch     p r and der of ther is nee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 allowed.   paletted   do       inch     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 sped mon(plus)l           wi      sssn         Presrameter is nee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ents               rve a    ted   tga to an HP RTL fi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 te wiat the -Dhpale        ratio or0%, 59%, and 11%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D   Pnot pos        Presnud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age Alchemy v1.5  Copyright (c) 1990-91 Handmade Software Inc.    5-1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     sed, true cConvert the fil        ped based on imag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my inpte ca  paletted fi       can also help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atio or         the     pale        pais 300urs by luminanc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pioby 300 dpie    -c16 option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          alD 300 300 -24  True colour out -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n hpte he filDCX              of image qualit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gloomy.pc,i pect rwi          Force the150coby); however i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50 (purposet rwi                  Pres)se to red, green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tst and thenatio or ima200dpioby 100dpio(   I be placed in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nifoful  This c The inpfaxt rwi        ch as  of image qualit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gfax cardhe    -c16 option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n hpte h-p1 -X150co-Y750 -+  -c16 option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Da200 100e output im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age Alchemy v1.5  Copyright (c) 1990-91 Handmade Software Inc.    5-1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7Inc.    5-1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      W             5-1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S-DOS Ome file formats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  <w:t xml:space="preserve">          ----------------------------------------------------------------D        ard-91 HOnt). pe    me fpped</w:t>
        <w:t>MS-DOS  isn't    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 (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ameter is nee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  desntr  y is hard-91 H  mm      directory on the Alchem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on iss 320x200x256, 36cx480x256, 64cx400x256,ry on the Alchem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4cx480x256, 800x600x256, 1024x768x256,ry on the Alchem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280x1024x256, 64cx480x32768   blu800x600x32768en if you scan 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natio ors      exacechenatio orsry on the Alchem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on is       der  y is model boardH  mm      -c option (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dethct   te wi   Specen if you scan 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boardHis ch v H  mm     .     o tre ts palettes that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 sp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boardsH  mm      i    eon of the file 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u      en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e                 r  y isection for outpu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    boardH  dernds,  sear is toion to be placed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 a fs to dde   file sample.uc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e    n D    al  isn't8514/A board file sample.uc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I            8514/A board file sample.uc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ESA            SVGA board file sample.uc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     SVGA board.are Inc.    5-1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We    n D    al  8514/A boardlette with  me fpped</w:t>
        <w:t xml:space="preserve">      coile sample.uc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8514/A </w:t>
        <w:t>We    n D    al chipset    Th           w can also help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gniz          generaDe  desntr  y is model which contains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ardHlour is amounar   memhe s  mm     ,ry on the Alchem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4cx480x256, 1024x768x256,  blue280x1024x256 the image may b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vailat i.are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age Alchemy v1.5  Copyright (c) 1990-91 Handmade S7ftware Inc.     6-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AI 8514/A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me fils AI image   mm      el  Th the image may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514/A        lette with ce t  The defaul       cont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    n D    al chipset.     addio or ima8514/A which contains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ardle, in th sh chan     he at it is         pnu o                               AI            baardl,         340x0t  The which contains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ardlhe paletteec Inhn s    bee ate   d   PurDithering, for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It  The baardlei        henatio or availat iot  the -8 option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024x768x256 file sample.uc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SA      bestetion is      VGA board     Hvailat ito an HP RTL fi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ESA            SVGA board of VESA    H SVGAry on the Alchem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tandardHting to a forappl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990-91 ,ry on the Alchem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i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de fid ttrogat weverSVGAry on the Alchem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aardH is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in H te wi                  of image qualit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ailat i.        VGA board  h v HVESA tion is which contains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ilt   r    wi nima    BIOS         y is board;tness or squish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pal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e               widethctd and blue, 6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o VESA driv rye t  Theit.  O     SVGA boardso red, green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me fileins990-91 Hdriv ryimage   mm     ;d and blue, 6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os Hdriv r      ustion d        y is floppory on the Alchem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klette wicf op     y    SVGA board (         d and blue, 6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o driv ryhe pa     VESA.EXE).     is ccan'rection for outpu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     driv ry  y is    k only lour iso red, green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c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    at the -Dexplici  wim    or i ours around so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SA tion is t aloilt  nima    BIOS is cmchemed based on imag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k arounnu aceur ryimas   p  a VESA driv rys the -24 option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ailat i.  VESA driv r      currentle Hvailat ito an HP RTL fi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GA board  h as Hchipsetsn whenCirrus Logic,ry on the Alchem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I Technologies, Chips lourTechnologies, Everexc.    5-1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stems, Genoa  ystems, ] ]</w:t>
        <w:t>dise Logic, Sigmaeter is nee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  gns, STB  ystems, Tecmar, Headle to red, green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chnology (Video 7), Or isurTechnology,    innection for outp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chnology, TridentpMicrosystems, lourOakection for outp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chnology-c option (below).</w:t>
      </w:r>
    </w:p>
    <w:p>
      <w:pPr>
        <w:pStyle w:val="PreformattedText"/>
        <w:bidi w:val="0"/>
        <w:jc w:val="left"/>
        <w:rPr/>
      </w:pPr>
      <w:r>
        <w:rPr/>
        <w:t xml:space="preserve">O     SVGA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 -D C     VESA SVGA board ieckbert median cu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s th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in H tat kC   of SVGA board istte resolution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rpo            cont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20x200x256         H ttandardH    VGA     rting it to black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        or a   VGA board of orp be placed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6cx480x256    H non-ttandardHVGA      tte w can also help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 chan          or a   VGA board o         cont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lowed. of     ous in        ilit  ssbetwebe true colour w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fferent VGA board  64cx400x256    /urDithering, for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4cx480x256            ot iion is   on s    VGAry on the Alchem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ard of VGA boardlette wih v Hbee ate   d  red and blue, 6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o  yd-ecihenatio or       includr ] ]</w:t>
        <w:t>dise,ry on the Alchem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seng Labs 3000 &amp; 4000, Video 7, Tridenteye to red, green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verex chipset   The VGA Board o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age Alchemy v1.5  Copyright (c) 1990-91 Handmade S7ftware Inc.    5-1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se Alo    5-1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is cexplici  wi not posss  ratio ornution (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ution; in    sts  ratio ornution (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te w le               enti     ceur           cont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le.  The inpposio or    o      hts ce  eal process, colou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inci          cng B.V.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output im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e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age Alchemy v1.5  Copyright (c) 1990-91 Handmade S7ftware Inc.    5-1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V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v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V   </w:t>
      </w:r>
    </w:p>
    <w:p>
      <w:pPr>
        <w:pStyle w:val="PreformattedText"/>
        <w:bidi w:val="0"/>
        <w:jc w:val="left"/>
        <w:rPr/>
      </w:pPr>
      <w:r>
        <w:rPr/>
        <w:t>erco the when scal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v horiz thelR ratio ornud   Dither t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riz thelR ratio or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20:Purp320x200     rting it to black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6c:Purp36cx480     rting it to black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64c:Purp64cx480     rting it to black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80c:Purp800x600     rting it to black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024:Purp1024x768     rting it to black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28c:Purpe280x1024     rt      -+ (pl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       s to  ye  e    n D    al chipset the image may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514/A    VESA            VGAeye imary uald and blue, 6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in fo a fand div nts       is nd and blue, 6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the imahoriz thelihenatio or a to red, green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 form320, 36c, 64c, 800, 1024,    e280of orp be placed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el  The; in    sts  ratio or tte w can also help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t     enti    the -c option (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  sutput image too 128 colours in  The output imag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e -c oplour is file.  The inpd speche which contains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d specs tole formdisat id such          -e which contains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,</w:t>
        <w:t>s   4 bit).  Pd a    descrB,     Seea to red, green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 specs t  a cu     hering, for more informati%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Vati%) HoweForce the it        Inc.    5-1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V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s file. madonna         file new.gif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madonna    </w:t>
      </w:r>
    </w:p>
    <w:p>
      <w:pPr>
        <w:pStyle w:val="PreformattedText"/>
        <w:bidi w:val="0"/>
        <w:jc w:val="left"/>
        <w:rPr/>
      </w:pPr>
      <w:r>
        <w:rPr/>
        <w:t>-v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e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age Alchemy v1.5  Copyright (c) 1990-91 Handmade S7f4ware Inc.    5-1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V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nssedBit M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v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V   </w:t>
      </w:r>
    </w:p>
    <w:p>
      <w:pPr>
        <w:pStyle w:val="PreformattedText"/>
        <w:bidi w:val="0"/>
        <w:jc w:val="left"/>
        <w:rPr/>
      </w:pPr>
      <w:r>
        <w:rPr/>
        <w:t>erco h as H    Tru/             is noo a fod and blue, 6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 is -24 because tyimage     ed</w:t>
        <w:t xml:space="preserve">    ocified filename b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 specs toe fil128 colours in  the when scal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Sv horiz thelR ratio ornud   Dither t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riz thelR ratio or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4c:Purp64cx480     rting it to black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80c:Purp800x600     rt      -+ (pl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me      so  ye Tseng 4000 me fpped</w:t>
        <w:t>SVGA board fhe output imag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st  Sierra DAC  blue Megabyter   memhe soes can be found i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VGA board.are     5-1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V   </w:t>
      </w:r>
    </w:p>
    <w:p>
      <w:pPr>
        <w:pStyle w:val="PreformattedText"/>
        <w:bidi w:val="0"/>
        <w:jc w:val="left"/>
        <w:rPr/>
      </w:pPr>
      <w:r>
        <w:rPr/>
        <w:t>madonna             test.tg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madonna    </w:t>
      </w:r>
    </w:p>
    <w:p>
      <w:pPr>
        <w:pStyle w:val="PreformattedText"/>
        <w:bidi w:val="0"/>
        <w:jc w:val="left"/>
        <w:rPr/>
      </w:pPr>
      <w:r>
        <w:rPr/>
        <w:t>--v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e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age Alchemy v1.5  Copyright (c) 1990-91 Handmade S7f5ware Inc.    5-1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V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V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V   </w:t>
      </w:r>
    </w:p>
    <w:p>
      <w:pPr>
        <w:pStyle w:val="PreformattedText"/>
        <w:bidi w:val="0"/>
        <w:jc w:val="left"/>
        <w:rPr/>
      </w:pPr>
      <w:r>
        <w:rPr/>
        <w:t>file.  telSp pect rwiorce the it or   nitppen if you scan 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luion, and ton       Presrameter is need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V horiz thelR ratio ornud   Dither t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riz thelR ratio or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20:Purp320x200     rting it to black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6c:Purp36cx480     rting it to black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64c:Purp64cx480     rting it to black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80c:Purp800x600     rting it to black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024:Purp1024x768     rting it to black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28c:Purpe280x1024     rt      -+ (pl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ts      The s</w:t>
      </w:r>
    </w:p>
    <w:p>
      <w:pPr>
        <w:pStyle w:val="PreformattedText"/>
        <w:bidi w:val="0"/>
        <w:jc w:val="left"/>
        <w:rPr/>
      </w:pPr>
      <w:r>
        <w:rPr/>
        <w:t>in is rou canndh, n, anbecause the spif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cifi       Prese        the  suc the d tor fod and blue, 6 f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/ur -24umnsn when     the -c option (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he -c ful fppen if you scan 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 to       ase with       nput f   (becessarily match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man d or tre wih v Hsn         Presedifferentiform palette; 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nV.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poor resul8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                  Prese   ien if you scan 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      is 1:1crve a (b64cx480ed800x600, the -8 option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024x768,  blue280x1024      , 5:6 rve a (Dithering, for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4cx400          320x200     s, lour16:9a (Dithering, for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6cx480     -c option (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is   t more thsuch as HSI RaD which contains a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n         , A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         d and blue, 6 fo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ese        sxfor64cx400          to red, green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20x200        is 5:6 lour is a       Prese   of image qualit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xfor64cx350        is 35:48.  Yan cnnection for outp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verride)loy                            comaD which contains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ameter is nee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oce twore s f         confh as ;     practi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 sped mon(plus)A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al       lettytis ton           wi   of image qualit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c The; in-V       r             tre    a size must be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lem             s to320x400        ps;</w:t>
        <w:t xml:space="preserve">s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 sped mon(plus)A   descrA, Answ     o Fome entle Askhe which contains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es       a cu     hering, for more informati%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D   Pnot pos        ratio ornu o                          v   V   </w:t>
      </w:r>
    </w:p>
    <w:p>
      <w:pPr>
        <w:pStyle w:val="PreformattedText"/>
        <w:bidi w:val="0"/>
        <w:jc w:val="left"/>
        <w:rPr/>
      </w:pPr>
      <w:r>
        <w:rPr/>
        <w:t>file.are     5-1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V   </w:t>
      </w:r>
    </w:p>
    <w:p>
      <w:pPr>
        <w:pStyle w:val="PreformattedText"/>
        <w:bidi w:val="0"/>
        <w:jc w:val="left"/>
        <w:rPr/>
      </w:pPr>
      <w:r>
        <w:rPr/>
        <w:t>madonna         file new.gif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madonna    </w:t>
      </w:r>
    </w:p>
    <w:p>
      <w:pPr>
        <w:pStyle w:val="PreformattedText"/>
        <w:bidi w:val="0"/>
        <w:jc w:val="left"/>
        <w:rPr/>
      </w:pPr>
      <w:r>
        <w:rPr/>
        <w:t>-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age Alchemy v1.5  Copyright (c) 1990-91 Handmade S7f6ware Inc.    5-1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AInc.    5-1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sw     o Fome entle Askhe Ques     file formats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  <w:t xml:space="preserve">          ------------------------------------------------------  5-1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Ques          I      a JPEG            file.   ymy VGAry on the Alchem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ardH  dlooks mu wewors       w    I  C    true colour whe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eps fil     Convlour isn      it.  Why be placed in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n    ?    5-1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nsw   To spaletim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utiona size must b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tted display aw    yan be u            When ju true colour wh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 because .                  s fildifferentiform palette; i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nv      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tionead of usquantiz          perturbati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lgoriturs in         ifferenc</w:t>
      </w:r>
    </w:p>
    <w:p>
      <w:pPr>
        <w:pStyle w:val="PreformattedText"/>
        <w:bidi w:val="0"/>
        <w:jc w:val="left"/>
        <w:rPr/>
      </w:pPr>
      <w:r>
        <w:rPr/>
        <w:t>ins      gif file with u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ensepksolour ifferenc</w:t>
      </w:r>
    </w:p>
    <w:p>
      <w:pPr>
        <w:pStyle w:val="PreformattedText"/>
        <w:bidi w:val="0"/>
        <w:jc w:val="left"/>
        <w:rPr/>
      </w:pPr>
      <w:r>
        <w:rPr/>
        <w:t>betwebetga to a gif file using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letted display a      imarymumturs in    S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 sped mon(plus)A   descrB,     Seea t D specs t  a cu    tness or squish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ing, fortortisplay ait's fasor more  5-1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Ques       yccan'rymy pain-Dpyck      ad     sed, true cI fhe output imag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omage, 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?    5-1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sw        s990-91 H te wi  ads sed, true s     not be placed in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dle            rue s.     addio or, s   urs by luminanc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990-91 H      ad   is -24 becsed, true s,pecified filename bu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ot   ad pd optionsr gray-s</w:t>
      </w:r>
    </w:p>
    <w:p>
      <w:pPr>
        <w:pStyle w:val="PreformattedText"/>
        <w:bidi w:val="0"/>
        <w:jc w:val="left"/>
        <w:rPr/>
      </w:pPr>
      <w:r>
        <w:rPr/>
        <w:t>inrue s.option (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      dH is         When ju true colour wh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 becrue csuch as HSI Ra24       ramet  5-1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Ques     I iml  directos arc        gloomy.pcde file8  Tr true colour wh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v(h as HSI Ra8       ).  Yet w    I get the image may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tics   y is fConv(h as H-x) directory on the Alchem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n iss  is fConv     hn s1         o         cont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nsw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e    lw  lestowhi spierco h as Hecessarily match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      bits-per-      n a fat ioa custo  8) nection for outp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. (   Isy produc    spifma      e that iusing the palett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le30      the paletpalernheadfConv     hnur16 true colour wh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 beuc   it.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age Alchemy v1.5  Copyright (c) 1990-91 Handmade SAftware Inc.     6-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ngs getu     unpredictat ioe, us        su w can also help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Sun R      ( te wi  e fils 1 bittrue s imageo red, green,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ck      hite      SGI ( te wi  e fils 8  Tr true colour w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ue s image gray-s</w:t>
      </w:r>
    </w:p>
    <w:p>
      <w:pPr>
        <w:pStyle w:val="PreformattedText"/>
        <w:bidi w:val="0"/>
        <w:jc w:val="left"/>
        <w:rPr/>
      </w:pPr>
      <w:r>
        <w:rPr/>
        <w:t>i30      t    pales directory on the Alchem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    lw  ledma    besteit     (gi d toyan bry on the Alchem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rns tolsizeg  p  it  t ths   tis to te wimaory on the Alchem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rpris  yan .</w:t>
      </w:r>
    </w:p>
    <w:p>
      <w:pPr>
        <w:pStyle w:val="PreformattedText"/>
        <w:bidi w:val="0"/>
        <w:jc w:val="left"/>
        <w:rPr/>
      </w:pPr>
      <w:r>
        <w:rPr/>
        <w:t>t -c op  5-1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Ques       ycis de        s to d         s toa JPEG       gif file with u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  low?    5-1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sw   T tre ts ye larg   n the specalcu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 ours around so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paletmage d neiducs toJPEG            r  T  I be placed in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nd denherent l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JPEG            roption (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n sbee amarymiz   quigoritbteps  can also help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     n the specalcu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, lourwe ts palettes that ar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 ffurt-ecihe    a     n the sped based on imag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u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.     is c whi ransferri   ercolection for outp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ver     mso d stowas Hecem on sa famedia (tape)because the spif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cif           etime      ustion dmowhi san mad palettes that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oa cuby file, crealet    ransmi     eoh can also help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rievaletime  more  5-1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Ques       yccan'rymy favo     desktop publisis topyck    can also help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d     s       paI  romage, 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?    5-1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sw        yund dextremll  v r atelSp tandard;eit     be placed in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dle anytis to when1 bittause tyimafueser 4 beection for outp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.            phadoes n  .  Also,      o a fod and blue, 6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fferent    Ss  f            roption (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 rintunatll   the v r atelnsepmea   i ou it's true colour w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ffic    r and    s c   ecSpeci 990-91 Himageo red, green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 it is  ad in letty    surT       p-c option (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990-91 Hof the imaecif lassSs  f      yified filename bu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d,               directos ar         Whssarily match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       lasscsuch as HSI Rfo a fs t which contains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:  5-1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asscB:Ra8 -b -c2 -t2  5-1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asscG:Ra8 -b -t1  5-1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asscP:Ra8 -t1  5-1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asscR:Ra24 -t1  e colour out -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asscB t al ack      hite,  lasscG t agray- of image qualit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ece,  lasscP t apd optio, lour lasscR  sutput true colour wh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 be.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age Alchemy v1.5  Copyright (c) 1990-91 Handmade SAf2ware Inc.     6-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on is    lassSs      ot it more tDithering, for a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erim  t          ous comb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Ra24, -8, the -8 option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b, lour-c0      the paletit  uniftion dbeste ours by luminanc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nof           e(-t0)  telSp  perim  ts t which contains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            s, as           r     srs around so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palediffic   y                 rue s.  W    yanection for outpu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     set of         i ou     ,r isn yan cnnection for outp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ty     ous com        e      to spalespac    Beo red, green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-91 Hi ou h as HSI Rab        le         o true colour if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rr  Convimage gray-s</w:t>
      </w:r>
    </w:p>
    <w:p>
      <w:pPr>
        <w:pStyle w:val="PreformattedText"/>
        <w:bidi w:val="0"/>
        <w:jc w:val="left"/>
        <w:rPr/>
      </w:pPr>
      <w:r>
        <w:rPr/>
        <w:t>ianndhis cne   losebecause the spif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cif  4 beca ring, forti y is fConv(most DTP size must be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ramso     hnveetion is     gray-s</w:t>
      </w:r>
    </w:p>
    <w:p>
      <w:pPr>
        <w:pStyle w:val="PreformattedText"/>
        <w:bidi w:val="0"/>
        <w:jc w:val="left"/>
        <w:rPr/>
      </w:pPr>
      <w:r>
        <w:rPr/>
        <w:t>ia    ection for outp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ue s -c option (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an  you     hpaletma The; in-Dn  imary u  ours by luminanc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not post     ratio or         the  (ts not  the -8 option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snot ion d  is as the -b option when  tga to an HP RTL fi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 te wiat the -Dhpalea     p r an      gif file with u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atio or).  Yan cnn ase Alon dtells f        because the spif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 size dillowed. e scar gram is c whih as HSo can also help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d    pale        paPreserlaim          tga to an HP RTL fi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ninreasonat y larg   d sma  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se Aloly,i   of image qualit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c whih as Ha 300 DPI LnseanPrid tteis cnto      perturba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ke pale        pa300DPI xa300DPI (- of image qualit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 300 300)-c option (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 cw chan welffurt-ecia ring, fort       c     perturba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 as 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    worno    sizoh can also help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sdesktop publisis topr gram plealetf thecu h ;d and blue, 6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.  The inpmain-ainas Ha list of h fan  makeoption (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                990-91 Hpyck   s.option (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milar wi   is cfigur     Wh fan     orn ercolection for outpu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imaa        c pyck    leu h  k owolourwe  Theo red, green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 y    tips ima    doc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  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e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age Alchemy v1.5  Copyright (c) 1990-91 Handmade SAftware Inc.    5-1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Ques     I'v use      opl Mac PICTmy.pcde fi      Cone which contains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r pale     Convis mi  s tos     andor tfifietness or squish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ing, forti ou  auc    spiPICTmy.pc.  W ours around so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p   d dH isit?    5-1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sw   PICTmy.pc      a comb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fidra    Wnts    lection for outp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ti      ct es,   cta s c , lourcirce s ye to red, green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      areas (pa     pixMaps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 w can also help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d     o       orn     ofR    tga s.  P  gramsry on the Alchem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      MacDrawolourMacDraftr         Wercolection for outpu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a    Wnts    l,    gramsoti      MacPain- fhe output imag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       Wercolette with  mnti     h      areasection for outp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pixMaps), lours       grams,         SuperPain- fhe output imag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       Wercolette with  mi      rWhssarily match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b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fifirs.     is c whih as H       size must be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ram check file,oc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       h fan   r   rue colour if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Wercolein "pain-"     -c op  5-1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Ques          I c        g     Conve fi JPEG  Convloubecause the spif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cin back s fil     Conv    tgcolo     Convisbecause the spif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wi  a         ofR    nrig col.  Why  un    ?    5-1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sw   T tre ts ytwoptis tlette wimchem owed. e    elrs around so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p   d     file new.gif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PEG            dat tce tre   wil     ell fppen if you scan 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se wihpalelarg  areas tte with     k arry on the Alchem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f op  4 be.        asonoa cust      i ou JPEG be placed in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nd lossyf           etechniqu       refowhiyanection for outpu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t go    s fget   ck exacelyi spiff ohere the palett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s a cueacht      i ye  areati ou  auc  eon of the file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 sur  4 becbefowhibes toJPEG          d   Bur true colour whe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    somu wever theon areas tte wection for outpu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eiso sur  4 be, s ,aw    yan             d and blue, 6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os Hareas,to tin whiquigoritbtep nput f   (d and blue, 6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oy wewhibefowh.      natio or imast      blem be placed in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n ma TheHSI JPEG            , tte wection for outpu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idethct  larg  areas eci 9lid true colour wh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 beuc    at the -DJPEG         Hecemof orp be placed in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lem      HSI JPEG                i ou yified filename b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 ce t                JPEG or JFI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e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age Alchemy v1.5  Copyright (c) 1990-91 Handmade SAf4ware Inc.    5-1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d t      e thatiensepksolo       rnhead     Con true colour w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dce thpaleetty      different        o  W    of image qualit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cse      opteps filJPEG  Conv     n the sped based on imag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 beuc    is fConv auclost (JPEG gray-s</w:t>
      </w:r>
    </w:p>
    <w:p>
      <w:pPr>
        <w:pStyle w:val="PreformattedText"/>
        <w:bidi w:val="0"/>
        <w:jc w:val="left"/>
        <w:rPr/>
      </w:pPr>
      <w:r>
        <w:rPr/>
        <w:t>i true colour w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ue s  lw  le The256 sha  s, lourJPEG   4 beection for outp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.pc      alw  le  is -24 be).  W     is JPEG be placed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Conv aucse      opback s fil     Convdirectory on the Alchem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his cnto  dh256   4 beuc    is fConeye to red, green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h256   4 bee     Convis bigut f  ge, s1         true colour wh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of ohepurvent  t            Thea -c32  5-1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ore palette       4 beucfilenrig colohad) which contains a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is nts     ct e;  t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tion (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ma The; ate       4 beuca custo    hea be placed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Conramet  5-1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Ques     I keepfgetption"Out of Memhe stryt rwill..."d and blue, 6 f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izeg  o  Help!    5-1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nsw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yunnas Houar   memhe    PC    true colour w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ty the o  is nt         again       coma$  5-1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nt pose  memhe )       r  Next,s f   atdat tce rs around so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lp,        an  maxymiz r is amounar   memhe the -24 option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ailat i suc the d toas      memhe sresident size must be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ramsoa         .     o is stThe at tce thelp size must be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ealetf thecu h        comfo a fs t which contains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ing, for: y        u    configuras    (amouna which contains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  vailat i memhe ,      ofRhard    k), which contains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 fass H ystem        , lourw atdis c wh true colour w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tyt rwilldo (rnheadfConv  ring, fort(     ofection for outp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. lour   Spec  ile3 lour        it more t).option (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nn ase Alon d        t        p nput iform palette; 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V2000      sxwi       a virption dunl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Dithering, for a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 the spe     sxta  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Hpaletteectre ts palettes that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er-ain nt        s  te wi  e fildmowhimemhe the -24 option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V     sramet  5-1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Ques     I amih as 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ma       tao320x400    ection for outp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. creat thsucan Amiga.  W    Ia The      arry on the Alchem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vimary u      the  come  ouarta   lourskinny.option (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    Ia The; in-V       , tte w  Istion s dH ied based on imag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, an  is a       Pres,ptis tleget wors  which contains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mentstfifer the(     the   su     skinni</w:t>
        <w:t>t -c tion (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 at's go    on?    5-1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sw   As near   pw H    tell, s    Amiga  990-91 Hhasection for outp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ldifferent ideastfiw atdo       Presehsf   (d and blue, 6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tosresg B.V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orld.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age Alchemy v1.5  Copyright (c) 1990-91 Handmade SAf5ware Inc.    5-1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mosd      leo       Presehsfdefid dHas eci can also help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ese       wid    fnd    s c       ima   rs around so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chemy fnd    s c      .    i   is chnveetn a   of image qualit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x( te wiis cdoo  ye ttandardH  nitppa (Dithering, for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4cx480     )r is a       Preseis 1 the1  5-1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ntmm      r  ten    1:1).  W    yandoes noen if you scan 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      tto  echemy     Td    fntto totald and blue, 6 f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areatat the -Does no;iw atdhe pes ns t which contains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     wid       hechemy fneacht     , tte wection for outp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a   i ou  is a       Preseoes nos   PurDithering, for a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,par64cx400 d        asrmnfi       Preshere the palet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1:1.2    ate ea   eacht      is 1.2 time    d and blue, 6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a   lstit  unwi   ( te wimak thsens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f sped mon(plus)480/400 me al  1.2)). </w:t>
      </w:r>
    </w:p>
    <w:p>
      <w:pPr>
        <w:pStyle w:val="PreformattedText"/>
        <w:bidi w:val="0"/>
        <w:jc w:val="left"/>
        <w:rPr/>
      </w:pPr>
      <w:r>
        <w:rPr/>
        <w:t>r64cx200 d        5-1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reml the     CGA graphics     ?)  asrmnfi      can also help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ese   1:2.4-c option (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ust      w tre  tegetsfid ttes   toion ermsry on the Alchem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s.      a       Prese n the stowhda (Dithering, for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miga        psca cu320x400        is 1:1.1,ection for outp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a s top    sxa   1.1 time     sa   lsto tin whection for outpu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p, so t  refowhi is aoptio  the  sh chanbebecause the spif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cif e fvalent      ofRao320x440 file.  Ttw can also help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n a        s. </w:t>
      </w:r>
    </w:p>
    <w:p>
      <w:pPr>
        <w:pStyle w:val="PreformattedText"/>
        <w:bidi w:val="0"/>
        <w:jc w:val="left"/>
        <w:rPr/>
      </w:pPr>
      <w:r>
        <w:rPr/>
        <w:t>our i      w   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o red, green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     an  d       w    yan  The; in-V         5-1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lette  k       dimen      nput , sobecause the spif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cifioptio  the  A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      leis 291x400,ection for outp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te w  Is spiff o        so320x440)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Hpalettbecause the spif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c      obv ous    ro t  a         dtellsw    of image qualit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c  e</w:t>
        <w:t>in Hd der of   As near   pw H    tellbecause the spif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cif  n, an i       Prese      se        is 5:3  5-1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 arounthpw Hus dH i come upo      c    n the isbecause the spif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640/320:480/400). </w:t>
      </w:r>
    </w:p>
    <w:p>
      <w:pPr>
        <w:pStyle w:val="PreformattedText"/>
        <w:bidi w:val="0"/>
        <w:jc w:val="left"/>
        <w:rPr/>
      </w:pPr>
      <w:r>
        <w:rPr/>
        <w:t>our   is ctel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mection for outp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verride) is a       Presesuch as H alD 167 which contains a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(167illowed. 5/3*10  is 166.6666)rder); however i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. d      le  n, anly.  Why Amigas creat en if you scan 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se wirlaim   tin whi1:1.1c thainona size must b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yster  the output im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age Alchemy v1.5  Copyright (c) 1990-91 Handmade SAf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------  5-1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Ques          I c        g32tbtepsed, true cs fil     Conen if you scan 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luecin s filJPEG  Convitdat tce dlook nearlory on the Alchem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oodHas if I c           sed, tFi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, anly     perturbati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s JPEGmy.pc.  W ouH    Ie o  opmain-ainrs around so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gh expensepkn JPEG               ps?    5-1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sw   W     is sed, true c aucse      op    is GI ection for outp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ue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ndt is      a     n the sped based on imag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 beuc    is fConv(filenrig colosed, tF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ndpalettes that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othe16 mill      4 beu,l     Consxa   l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Dithering, for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a256   4 beu)   is nostep is k own           true colour w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quantiz      (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tion; inead of u true colour w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dian Cute ethod  re quantiz     ,</w:t>
        <w:t>s   A   desc       cont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,     Seea t D specs t  a cu    v  ring, for).c.    5-1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d tdiffic   y          Seequantiz      i  i ours around so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p eavnsxa ti aces k own           badesntof oh can also help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a      henomenon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 specsrder); however i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. (       ds   ecif ff     f        badesnt which contains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turns tooff d specs tosuch as HSI Rad0 which contains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)   U rintunatll  apd speche file. doolection for outp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 -DJPEG         Hetty  ell (d specs toaddona size must b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t of high-fome ency   ring, fortioHd der of;  file new.gif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PEG            d       s the the eomu weof i ours around so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 ring, for).     addio or JPEG            of image qualit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w  lef thinuous co4 because t, so w     is  file new.gif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PEG  Convis de         optep asrimage        true colour w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antiz oplourd speche again.  D specs t   size must be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v ous   d speche file.       on; inexpenseDithering, for a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wh.      natio or    el  The; inbest the image may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</w:t>
      </w:r>
    </w:p>
    <w:p>
      <w:pPr>
        <w:pStyle w:val="PreformattedText"/>
        <w:bidi w:val="0"/>
        <w:jc w:val="left"/>
        <w:rPr/>
      </w:pPr>
      <w:r>
        <w:rPr/>
        <w:t>optionexpensep            JPEG            ,rs around so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de   wiaef thinuous t neier of   The           ); however i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.       The inpfma    f  ge,   is chnd the image may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</w:t>
      </w:r>
    </w:p>
    <w:p>
      <w:pPr>
        <w:pStyle w:val="PreformattedText"/>
        <w:bidi w:val="0"/>
        <w:jc w:val="left"/>
        <w:rPr/>
      </w:pPr>
      <w:r>
        <w:rPr/>
        <w:t>oped</w:t>
        <w:t xml:space="preserve">     a pd optionfile. lour  inexpenseDithering, for a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inpfer th.e Inc.    5-1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Ques     I'v use      opln HP PCLmy.pcde fi      Conepecified filename b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le     Convis mi  s tos     andor tfifietness or squish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ing, forti ou  auc    spiPCLmy.pc.  W ours around so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p   d dH isit?    5-1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sw   PCLmy.pc  h v H spiff o    blem as PICTmy.pc ection for outp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t   4 bit);   tin whia comb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fidra    ssarily match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    l (ti      ct es lour  cta s c  ye to red, green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      areas (pa     o       ye 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nn which contains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n d            o      areas in PCLmy.pc .  PCLc.    5-1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e s  lsotf thei    nmy    text   ring, for,ection for outp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te w  Is lsotlost.  U rintunatll   ttre   ce rs around so tha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se Alo wa  tmapurporv a     data  Ttw can also help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ge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age Alchemy v1.5  Copyright (c) 1990-91 Handmade SAf7ware Inc.    5-1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e tis to te wi        d i   yunnas HMicros990c tion (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nd for3.0    el   mm    Adobe T  SpManaut iform palette;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(ATM). </w:t>
      </w:r>
    </w:p>
    <w:p>
      <w:pPr>
        <w:pStyle w:val="PreformattedText"/>
        <w:bidi w:val="0"/>
        <w:jc w:val="left"/>
        <w:rPr/>
      </w:pPr>
      <w:r>
        <w:rPr/>
        <w:t>TMon           wi d ttce  s     textssarily match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    l nndh,       Hecem the       .    o red, green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io or,  spiftandardHWind for3.0 HP PCLmdriv r which contains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n d    algose       , e -Dvecto  .  Soy isection for outpu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 paPresep   arc   its mnti  ty as the -b ophe which contains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      generaC thecu h     is cnto ffurt-ectness or squish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ing, fortorth as 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nd for3.0 more  5-1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Ques       yccan'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    JPEG  Constte resolution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o    thsucKodak's     rSqueeze (oreSun's true colour w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FCtool)?    5-1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sw   T t JPEG ftandardHis stThe inidrafs    m.  U tThrs around so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p und maeur  ftandard,     ous unnu aceur r'sDithering, for a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  t different        s of it.  As sped based on im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r i 1,.5  1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ion iss  is JFI ection for outp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     Hloursh chanl         loy       JPEG be placed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990-91 H te wi lsotflaims JFI          ility.option (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       990-91 His c whih as Hflaims  ours by luminanc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on is  is JFI  r     Hlouris c whihav   ssarily match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out i  lealetf thecu h .     o t       be placed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990-91 Hat the -Dsion is JFI ,tf thecu  isection for outp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nu aceur ry    te  k arm   tinsh chanseouris rs around so tha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pdateH te wiat th(       dtellsecem th true colour wh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ecu h       tinne opl copy        JFI ection for outp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tandard)ramet  5-1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Ques     I se      opl loomy.pcd     1         de fi 16 true colour w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  s    graye        pah as HSI Rab lour-t which contains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   The 1         loomy.pcdhndts    sha  sry on the Alchem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raye   it tte w ltre oes nod    pale     be placed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Conr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HpaH    Iepurvent  t  ?    5-1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sw   T t    blem ksolo   gray-s</w:t>
      </w:r>
    </w:p>
    <w:p>
      <w:pPr>
        <w:pStyle w:val="PreformattedText"/>
        <w:bidi w:val="0"/>
        <w:jc w:val="left"/>
        <w:rPr/>
      </w:pPr>
      <w:r>
        <w:rPr/>
        <w:t>ia    my.pc  h v Ha gif file using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tted  wi na  thgrayeurs in       is ccreat Ha gif file using a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aPr   1  sha  s    grayeit tThe h v fied filename b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lefo a fs t sha  s    it: 0, 17, 34, 51, 68, the -8 option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5, 102, 119, 136, 153, 170, 187, 204, 221, 238, the -8 option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ur255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Hpaletteect 1         loomy.pcdis rs around so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</w:t>
      </w:r>
    </w:p>
    <w:p>
      <w:pPr>
        <w:pStyle w:val="PreformattedText"/>
        <w:bidi w:val="0"/>
        <w:jc w:val="left"/>
        <w:rPr/>
      </w:pPr>
      <w:r>
        <w:rPr/>
        <w:t>oped</w:t>
        <w:t xml:space="preserve">        bat y didce thpale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xace true colour wh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 beuc   it (a cue 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,ploomy.pcs  r  tenrue colour if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WbyHWind for3.0 Pain-chnveetha  s    grayection for outp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te w   n, spondH is0, 128,.5 2, lour255).  P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 sped mon(plus)A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da    besteit   chan ourmat</w:t>
      </w:r>
    </w:p>
    <w:p>
      <w:pPr>
        <w:pStyle w:val="PreformattedText"/>
        <w:bidi w:val="0"/>
        <w:jc w:val="left"/>
        <w:rPr/>
      </w:pPr>
      <w:r>
        <w:rPr/>
        <w:t>difietness or squish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ead       de fsto    head       d(e to red, green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  des to  y com            solo   is rs around so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 more th you     hpaled speche      the 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age Alchemy v1.5  Copyright (c) 1990-91 Handmade SAf8ware Inc.    5-1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d tnatio or    el tel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mr         Whssarily match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56   4 beegray-s</w:t>
      </w:r>
    </w:p>
    <w:p>
      <w:pPr>
        <w:pStyle w:val="PreformattedText"/>
        <w:bidi w:val="0"/>
        <w:jc w:val="left"/>
        <w:rPr/>
      </w:pPr>
      <w:r>
        <w:rPr/>
        <w:t>ia    my.pcx( te wiis cdoobyo red, green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is H alc256 e fsto ab lour-t       s)r  T  I be placed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elSp tThe h sfil128 colograyeurs in ; bor paours around so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play a owof thei s letty   4 be: s0, 1, 2, 3, the -8 option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,r255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refowh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nn map, fppen if you scan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 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,pecif  4 bes 128 lour192 e fstoir exace true colour w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noat thh v H spidisadvantle.  f true colour w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kas HSI Ry prodas H256   4 bee    my.pcxewi  ry on the Alchem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arg  aseect 1             my.pc, bor pa     because the spif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      a  tmaguarto  he; 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nn  C  rs around so tha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ace ma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 andllsece sha  s    grayeinifietness or squish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eadfConramet  5-1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Ques       ycdoiis c     o a f snot pos to      gif file with u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atio oreiniDots Phe  nch?  Doce tis cre  iz fied filename b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aate osg B.V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orldvis m tric?    5-1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sw   Y t, w Hatcre  iz  i ou  is enti   world,  Ttw can also help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s exce   or        U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 StlgoselourGreat       cont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rihei ,Hflaims  o  The; inm tricH ystemen if you scan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 clusivll  (lourGreat Brihei  tThe purpumat y true colour wh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s no</w:t>
      </w:r>
    </w:p>
    <w:p>
      <w:pPr>
        <w:pStyle w:val="PreformattedText"/>
        <w:bidi w:val="0"/>
        <w:jc w:val="left"/>
        <w:rPr/>
      </w:pPr>
      <w:r>
        <w:rPr/>
        <w:t>inss992)r                  ce tioptioly     perturbat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u    A lnseanprid tteunnu aceur d    Japge, sry on the Alchem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tThe 300 dots pecia ch (e -D11.811... dots pec true colour w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m)     a 19ia ch   nitppasml  in Europnvisbecause the spif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     a 19ia ch   nitppa(ioptioly a 19ia chnution (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itppa s pa     a 20ia ch   nitppain Europn,ection for outp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te w  Is  measur   fntto total   ceur  tuboen if you scan 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g ual, e -D      ar        Whrea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e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age Alchemy v1.5  Copyright (c) 1990-91 Handmade SA-9ware Inc.    5-1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BInc.    5-1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Seea t D specs tfile formats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  <w:t xml:space="preserve">          ------------------------------------------------------  Dither tam optionv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See           n    oly stowhda (  nei fntw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-24 bec     lays: asrmnfirrayetfid , an -24 bec    psiform palette;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iftion drio, gman , lourb  p) (referr dH isaona size must be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s -24 becfConv  a     doc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)  andsrmnection for outpu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ayetfiindic s   e fi -24 be-map tte w can also help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i s rio, gman , lourb  p -24 bec    psiform palette;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referr dH isaona pd optionfConv  a    en if you scan 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c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).Inc.    5-1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d t  asonoa custs existenc</w:t>
      </w:r>
    </w:p>
    <w:p>
      <w:pPr>
        <w:pStyle w:val="PreformattedText"/>
        <w:bidi w:val="0"/>
        <w:jc w:val="left"/>
        <w:rPr/>
      </w:pPr>
      <w:r>
        <w:rPr/>
        <w:t>spe d optionfile.s which contains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   ou  isy take l   Hmemhe ,   fsto hardw wh true colour w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  d       ecem  s l   H  pensivlof orp be placed in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minanc</w:t>
      </w:r>
    </w:p>
    <w:p>
      <w:pPr>
        <w:pStyle w:val="PreformattedText"/>
        <w:bidi w:val="0"/>
        <w:jc w:val="left"/>
        <w:rPr/>
      </w:pPr>
      <w:r>
        <w:rPr/>
        <w:t>spe d optionhardw whdhe pes ns t   d and blue, 6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 t   icer   memhe slour  in    sizs topow   yified filename b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 k    o  pdateHlarg  amounasr   memhe sl Whssarily match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sonat  Hof ed drop d(eosed, t32tboardHis mnection for outp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 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fRao  is -24 becboard,parVGA boardvisbecause the spif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fRao d optionboard).Inc.    5-1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 tTho  is -24 becgraphics devic s become fietness or squish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     ttre'ona ne op arc               when  ju true colour wh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 bectmapd optio.       nt            doneie(d and blue, 6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woosteps:  is fCrs     el     algoriturs in ection for outp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    Theby fileer of;  s t secondH   el map der); however i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. e fsto newours in  the when scali    Seecube      Td t  4 bec    l ase Alon dus dHby     u       because the spif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ecube      rio, gman , lourb  p aseect axpsiform palette;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ec      k own    i -24 beecube or RGBecube).c.    5-1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cht oin-cinside) is cube  Is  differentiform palette;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 be, de  des to  y comamounar   rio, gman , the -8 option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urb  p u  d   In naeur  eacht fntto thret axpsiform palette;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nearloef thinuous, t  refowhi isre ts yebecause the spif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ar wi nf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 the spec 4 beuc vailat i.c.    5-1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   u    hardw whdlours 90-91 Hrepurpont        tness or squish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  di cmate fash  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age Alchemy v1.5  Copyright (c) 1990-91 Handmade SBftware Inc.     6-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mos  is -24 becd      leor  Conv      srder); however if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 the spedi cmate posi    soalong eachtaxis sped based on im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cif  4 beccube  8) s ecif  4 bec  ratio or   because the spif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   headdevic    Pur   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,parsed, t24ry on the Alchem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ardHr andn     PC h sf8  Trs pecirio, gman , the -8 option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urb  p oes n   r and total of 24  Trs (ore256d and blue, 6 f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mate sha  s    eacht  4 be, r and total of the -8 option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6 mill      4 beu (256x256x256))   is no Is lsoed based on im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cif  4 bec  ratio or     osg   is -24 becfConection for outp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     s.Inc.    5-1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d tnewo15tbtepSVGA boardthh v H5  Trs pec true colour wh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s n  , r and total of 32x32x32 differentiform palette;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 bes (32,768)   is no Is spiff o        true colour wh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atio or    i sed, t15    p-c option (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o d optiond        an     my.pcdhnsi spiff ohere the palett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 bec  ratio or l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   is -24 becd       can also help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s     my.pc, bor i  addio or   tre    a l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hich contains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 h fa      oin-scinside) is cube     be u   ); however i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u  is ff o time. </w:t>
      </w:r>
    </w:p>
    <w:p>
      <w:pPr>
        <w:pStyle w:val="PreformattedText"/>
        <w:bidi w:val="0"/>
        <w:jc w:val="left"/>
        <w:rPr/>
      </w:pPr>
      <w:r>
        <w:rPr/>
        <w:t>of8  Tr  Conv      ,         true colour wh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, o a foH256 different        Houar   16 true colour w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ll      A n    opSVGA boardu          o a fsssarily match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56 different        Hat  neitime.c option (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,he -b optiona   is -24 becfConve fi  d optio be placed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elSpinvol) s      as HSI R n the speoccupe tDithering, for a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in-scin ecif  4 beccube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re ts ys    ald and blue, 6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  le the panage d neramet  5-1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Gt's fasiona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ion iss  woe ethods    gt's fasio  5-1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splay a         aeisplay      file new.gif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28 colo Td tn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 Hlourf    ste ethod    el  Theebecause the spiff</w:t>
      </w:r>
    </w:p>
    <w:p>
      <w:pPr>
        <w:pStyle w:val="PreformattedText"/>
        <w:bidi w:val="0"/>
        <w:jc w:val="left"/>
        <w:rPr/>
      </w:pPr>
      <w:r>
        <w:rPr/>
        <w:t>isplay s</w:t>
      </w:r>
    </w:p>
    <w:p>
      <w:pPr>
        <w:pStyle w:val="PreformattedText"/>
        <w:bidi w:val="0"/>
        <w:jc w:val="left"/>
        <w:rPr/>
      </w:pPr>
      <w:r>
        <w:rPr/>
        <w:t>isplay a  thei    Wnt     Htte with  letted  wd and blue, 6 f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ributod    paleRGBecube,   ferr dH isaona size must b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tted display    is nohnsi spiadvantle. i ours around so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'srf   slour  inff o  splay a    be u    fppen if you scan 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r of; s t   ime didisadvantle.  s   ou  osgen if you scan 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oce t  n-ain nt4 beucawhenlettyw tre  (d and blue, 6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osRGBecube, smapd opti entri       w    dry on the Alchem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nurpont   Wnt     H  ou    ce tne o   fpprder); however i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</w:t>
        <w:t>optcul</w:t>
        <w:t>os     mbes tose      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e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age Alchemy v1.5  Copyright (c) 1990-91 Handmade SBf2ware Inc.     6-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arymalf ohe    algoriturs in  tte w  Isfer thefppen if you scan or</w:t>
      </w:r>
    </w:p>
    <w:p>
      <w:pPr>
        <w:pStyle w:val="PreformattedText"/>
        <w:bidi w:val="0"/>
        <w:jc w:val="left"/>
        <w:rPr/>
      </w:pPr>
      <w:r>
        <w:rPr/>
        <w:t>isplay s</w:t>
      </w:r>
    </w:p>
    <w:p>
      <w:pPr>
        <w:pStyle w:val="PreformattedText"/>
        <w:bidi w:val="0"/>
        <w:jc w:val="left"/>
        <w:rPr/>
      </w:pPr>
      <w:r>
        <w:rPr/>
        <w:t>renurpont   Wa p</w:t>
        <w:t>optcul</w:t>
        <w:t>os     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rs by luminanc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on isonead of u'samedian c  Whlgo   hmr  T  I be placed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lgo   hm fCrs  build  i  hret dimen    aletat iusing the palet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a   It gram cube)iindicfasionh fapopul</w:t>
        <w:t>osan urs by luminance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8) nf  4 beca  stosRGBecube  Isiu      the ry on the Alchem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s tose      o.  Ituecin     sed  to subdividebecause the spif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c     It gram cube (bdidivids tosox s    half) size must b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tThotep asrcreat thas      sox s nsi spre ts palettes that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d opti entri          ecis or    to w tre th true colour w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videritbox  Isfa      y com   tribut or   because the spif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t     Htitis a    box   is nohlgo   hm        s true colour w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  creat Hsox s ase wihpaleapproximatll  me alDithering, for a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pul</w:t>
        <w:t>onsepkn      the .c option (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d opti entri       ecin assigd dH isrenurpontection for outp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chtbox   is re ts y       ethods    gt's fasio  5-1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if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epd opti  when ns     ,</w:t>
      </w:r>
    </w:p>
    <w:p>
      <w:pPr>
        <w:pStyle w:val="PreformattedText"/>
        <w:bidi w:val="0"/>
        <w:jc w:val="left"/>
        <w:rPr/>
      </w:pPr>
      <w:r>
        <w:rPr/>
        <w:t>bor ead of u's be placed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lgo   hm t agse Alon dregard dHas ecinbest the image may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deoff betwee aof ed lourexpenseramet  5-1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d pos toecin Yan cnn  es no</w:t>
      </w:r>
    </w:p>
    <w:p>
      <w:pPr>
        <w:pStyle w:val="PreformattedText"/>
        <w:bidi w:val="0"/>
        <w:jc w:val="left"/>
        <w:rPr/>
      </w:pPr>
      <w:r>
        <w:rPr/>
        <w:t>; inm thod us dH i sel an i the image may b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splay a   4 bectmarepurpont eachtboxosuch    fntto -z the image may be</w:t>
        <w:t>sel an or        s  the image may b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   sizc.    5-1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d tdefa     ethod    el  The; inm ar       k arry on the Alchem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 beuc    is box   Hpalettefppasmmenfile.s which contains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lchemn dber they produc    be ob-ain dHby h as ed based on im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cif ed tte fntto boxo(titiouarregard to w tred and blue, 6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 t      sxa       is box).Inc.    5-1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ee       bes to      dH isaHetty fma  R n thery on the Alchem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 bes (l   Hecan 16)dber they produc    bery on the Alchem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-ain dHby h as  i -2rntte fntto boxo(tto box.s which contains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ndH isbeHlarg  as th     as H ns     H isassarily match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    n the spec 4 beu; t  refowhipick   ssarily match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4 bes near ecif ed ttse fntto box.        8)  of image qualit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cmuddy   4 beu,l telSph as Hf2rntts tfifietness or squish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x.        8)  is cmowhisaeurat th  4 beu) are Inc.     6-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Mapps toecin     Td tnextostep is el map der file. e fsto newc.     6-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file. e fsto 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splay ;ust      w tre d specs tosecomes  5-1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splay a            orna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age Alchemy v1.5  Copyright (c) 1990-91 Handmade SBftware Inc.    5-1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es.No d specs to Td tn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 Hlpproa w  Is l map letty   4 be  (d and blue, 6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osnrig colofile. e fsto pd opti entry tte w  Issarily match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loseste o it ( i      w   H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olection for outpu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 csnot posno d specs t).Inc.    5-1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sto pd opti entri   gse Alon ry on the Alchem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nurpontys    al different        Hinifietness or squish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rig colofile.       y producin nt4 be badesnt which contains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s re ts as eci moo       Seeoes nosHinifietness or squish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rig colobecome ts as eci neiso sur  4 beHinifietness or squish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 option       .Inc.    5-1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esAdvantle.s eci      n   be a   viat thsucd specs to     the ry on the Alchemy</w:t>
        <w:t>d specs to data        ou     a8) nf      mchem e -Dbsection for outp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pp dH isits closestepd opti entry, bor pa ry on the Alchem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e.  vepasmmenareat        the   The inssarily match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oser e fsto   n, an   4 bect ge, tcw chatness or squish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nspecwiTheb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tiona  lassc  because the spif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lgo   hms pa     "error-diffu    "willdo true colour w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ecs t.Inc.    5-1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Error diffu    o Td Theelgo   hms l    such as HSI Rclosestry on the Alchemy</w:t>
        <w:t>d specs to pd opti entry e fi -24 be  bluecin    tribut s ed based on im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ciferroro(tto difference betwee atto desired true colour wh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 beslour  in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 pd opti entry) ima   rs around so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nearby      s. </w:t>
      </w:r>
    </w:p>
    <w:p>
      <w:pPr>
        <w:pStyle w:val="PreformattedText"/>
        <w:bidi w:val="0"/>
        <w:jc w:val="left"/>
        <w:rPr/>
      </w:pPr>
      <w:r>
        <w:rPr/>
        <w:t>Tt       siz  Isyepeat thfppen if you scan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etty       i y     the ,ch as HSI Rc      true colour whe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s ase wihpalebee amod pe thdu. e fsto error be placed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when  ev ous      s. </w:t>
      </w:r>
    </w:p>
    <w:p>
      <w:pPr>
        <w:pStyle w:val="PreformattedText"/>
        <w:bidi w:val="0"/>
        <w:jc w:val="left"/>
        <w:rPr/>
      </w:pPr>
      <w:r>
        <w:rPr/>
        <w:t>Tte different d specs tfile formatsspif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lgo   hms sp  ad     erroro vepa  differentiform palette;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at r  Thea different wechems to itis a   ry on the Alchem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f oparea.Inc.    5-1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es.</w:t>
      </w:r>
    </w:p>
    <w:p>
      <w:pPr>
        <w:pStyle w:val="PreformattedText"/>
        <w:bidi w:val="0"/>
        <w:jc w:val="left"/>
        <w:rPr/>
      </w:pPr>
      <w:r>
        <w:rPr/>
        <w:t>Serpont  e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Error diffu    opanage d ne    i n    op      ry on the Alchem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       (l fte o lchem, top  isbottom)  andsrmry on the Alchem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rpont  e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o      (al   nfasionl fte o lchemye to red, green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chemy o l ft, top  isbottom)   A terpont  eo red, green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    tendsrimagreak upovis     p    rnlection for outpu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iuo    thsucdispecs t.Inc.    5-1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5-1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es.NoiThe Random noiThepana     be add dH ishelpagreak up true colour wh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s     p    rnl i y    y prodas H the .c op true colourFurt-eci         Foee    v  ring, for   yead of u'samedian c  c.     6-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f ring, for      lourd specs tos   eciflppropriat    fere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 sped mon(plus)listod    paleR fere   thsean or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age Alchemy v1.5  Copyright (c) 1990-91 Handmade SBf4ware Inc.    5-1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CInc.    5-1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 atdhe JPEG C          ?file formats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  <w:t xml:space="preserve">          ------------------------------------------------------  Dither tWho     e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JPEG ftanduca custo "Join-cPhot graphic E per s true colourJPEG guys?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roup"   is no Is  group    e per s whofdefid d  5-1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if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eftandardH           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 r anstThe iuse t,ssarily match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  nn d a     JPEG C          eraCurrentl   ttection for outp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tandardHis stThe inidrafs    m.  Tspiftandard true colour w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 chanbe tgcoliz opinss991.Inc.    5-1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Over    ue colourJPEG C          ose sisasr   a teriesc  because the spif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sonat y     lexounthe          s fas  s  the image may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d se  nclude:   4 bes na   nt        ,    cmatessarily match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s  e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trans   ms, quantiz     ,</w:t>
        <w:t>lourentropy true colour wh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esntof Afttteects   teps is c ourupo     mnection for outpu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 se wit k   few    Trs  i stowhi iandis rs around so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</w:t>
      </w:r>
    </w:p>
    <w:p>
      <w:pPr>
        <w:pStyle w:val="PreformattedText"/>
        <w:bidi w:val="0"/>
        <w:jc w:val="left"/>
        <w:rPr/>
      </w:pPr>
      <w:r>
        <w:rPr/>
        <w:t>oped</w:t>
        <w:t>ouar    .Inc.    5-1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    yan de        filJPEG           ); however i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. is c ourupo     mnofile. e atdhe e -Dquigoed based on im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ciftf opaucfilenrig colox( te wi   w y JPEG be placed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                ferr dH isaon"lossy").Inc.    5-1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Is lossyfffffffffYan mchem  ell ask w y any ne w chanlto fth true colour           dbad?         Hmnofile. h as  i lossyftechniqu   be placed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            fas uca culossyf           ets palettes that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 wever the ianda culossl   H           etoubecause the spif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ciuloss t agse Alon detty fma  . </w:t>
      </w:r>
    </w:p>
    <w:p>
      <w:pPr>
        <w:pStyle w:val="PreformattedText"/>
        <w:bidi w:val="0"/>
        <w:jc w:val="left"/>
        <w:rPr/>
      </w:pPr>
      <w:r>
        <w:rPr/>
        <w:t>ou,pins ace,en if you scan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etty   s fas   spec -b optionan  the   sulossy  5-1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 aronrig colophot graphic ur  l anronic i   sizc.    5-1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te w  apeur d      the   asulossy, scannas Hor true colour w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gitizs to     the   asulossy, d      s to   ); however i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.   ye   nitppa s lossy, lourprid s to   ); however i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.  s lossy)ramet  5-1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tails          JPEG            dinvol) s palefo a fs t step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e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age Alchemy v1.5  Copyright (c) 1990-91 Handmade SCftware Inc.     6-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ep 1  Tspifile.  s se      op   a   4 bes na    Ttw can also help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paalgorluminanc</w:t>
      </w:r>
    </w:p>
    <w:p>
      <w:pPr>
        <w:pStyle w:val="PreformattedText"/>
        <w:bidi w:val="0"/>
        <w:jc w:val="left"/>
        <w:rPr/>
      </w:pPr>
      <w:r>
        <w:rPr/>
        <w:t>nndh,hrominan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s n  s  the image may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d no Isd ne llowed. sto hum   ey.  s faee     can also help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nsi  v. e fsto luminan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ing, fort(Y)f   (d and blue, 6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     el   inchrominan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ing, fort(Cbetoubecause the spif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);hsucsepaalgs to   m, te'sre thatle th true colour whe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Hecenchrominan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ing, fortmowhi ianbecause the spif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ciuluminanc</w:t>
      </w:r>
    </w:p>
    <w:p>
      <w:pPr>
        <w:pStyle w:val="PreformattedText"/>
        <w:bidi w:val="0"/>
        <w:jc w:val="left"/>
        <w:rPr/>
      </w:pPr>
      <w:r>
        <w:rPr/>
        <w:t>befowhi is pttceivionfile. expenseDithering, for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ffers.Inc.    5-1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d nostep isce tst more thi   is JPEGidrafs (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hich contains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 tce d   cuss   4 bes na   ou  ll), bor isection for outp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tandardHpractic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tionCCIR-601  5-1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CbCr, tte w  Is spi  4 bes na   st more thbybecause the spif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ciuJFI  ftandard.Inc.     6-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ep 2  Tspiluminanc</w:t>
      </w:r>
    </w:p>
    <w:p>
      <w:pPr>
        <w:pStyle w:val="PreformattedText"/>
        <w:bidi w:val="0"/>
        <w:jc w:val="left"/>
        <w:rPr/>
      </w:pPr>
      <w:r>
        <w:rPr/>
        <w:t>nndh,hrominan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ing, forta   can also help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paalgol   rans   m op    is fome ency domainrs around so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 as  i    cmate cos  e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trans   mtiops to  y8x8 of image qualit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locks.Inc.    5-1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s      a    amounar   data  te w nsed  to inssarily match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        opecenchrominan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ing, fortmay inssarily match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-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d fCrs 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tiossarily match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h:1v:1h:1v:1h:1v sub-se</w:t>
      </w:r>
    </w:p>
    <w:p>
      <w:pPr>
        <w:pStyle w:val="PreformattedText"/>
        <w:bidi w:val="0"/>
        <w:jc w:val="left"/>
        <w:rPr/>
      </w:pPr>
      <w:r>
        <w:rPr/>
        <w:t>s to tenr    s toJPEGection for outp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.pc , tte w mea   i ou  is fCrs  c   onentiform palette;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luminanc</w:t>
        <w:t>)  asrewi  has      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ssarily match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riz n-aoly asy com       woec   onentsiform palette;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chrominanc</w:t>
        <w:t>),slour  inff o  n the spe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ssarily match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 opt    w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nn   ad JPEG  Cons  Ttw can also help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ub-se</w:t>
      </w:r>
    </w:p>
    <w:p>
      <w:pPr>
        <w:pStyle w:val="PreformattedText"/>
        <w:bidi w:val="0"/>
        <w:jc w:val="left"/>
        <w:rPr/>
      </w:pPr>
      <w:r>
        <w:rPr/>
        <w:t>s too a f thsuctto drafs ftandard.Inc.     6-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ep 3  Tspi rans   m opdata is quantiz op(soasmmetness or squish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ing, fort Is srown  way).  Tspif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ssarily match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nurpont   Whighttefome enci       gse Alon ry on the Alchem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antiz oph as   nput f teps  iande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sarily match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nurpont   Wa f fome enci  .Inc.    5-1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d texpenseplevel is csnot posis us dH i s</w:t>
      </w:r>
    </w:p>
    <w:p>
      <w:pPr>
        <w:pStyle w:val="PreformattedText"/>
        <w:bidi w:val="0"/>
        <w:jc w:val="left"/>
        <w:rPr/>
      </w:pPr>
      <w:r>
        <w:rPr/>
        <w:t>iamry on the Alchem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ar   quantiz          ps ase wihpalebee afountDithering, for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aowed. sto quantiz opdata    ahe h v fied filename b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pproximatll  me al    ornancr   ftion .  </w:t>
        <w:t xml:space="preserve"> size must b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w   expensep n the  The owed.  nput iform palette;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quantiz       teps  o be u   ,     he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 sped mon(plus)incread. sto c            fas  lourdecread. sto); however i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. expenseramet  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age Alchemy v1.5  Copyright (c) 1990-91 Handmade SCf2ware Inc.     6-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ep 4  Td texpntiz opdata is c        oph as  inection for outp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ntropy  oeer   Huffm   e t </w:t>
        <w:t xml:space="preserve">   hmetic  oesntiform palette;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oo a f thsuctto drafs JPEG ftandard;     c.    5-1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ffm    oesnto Is la f thsuctto JFI  ftandard.In    5-1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ffm    oesntocnn e specage d ne      a tear  ection for outp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.x dH at ileor custhen at ilepanage     algodection for outp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   d der of  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,hsucdefa   , utiona y.x dry on the Alchem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ar    at il, bor pana         algorcusthefied filename b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 t ilease wiiftion dpuo     5-20% (de  des to  because the spif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ciufile. lourexpensepsetptio)dber thssarily match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          era         puo   sntocusthen at ilssarily match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e filsrmnfiddio orolopassc etteect file. dataen if you scan 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luecirefowhi  k     littliulongth.e Inc.    5-1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JPEG Id ttces no</w:t>
      </w:r>
    </w:p>
    <w:p>
      <w:pPr>
        <w:pStyle w:val="PreformattedText"/>
        <w:bidi w:val="0"/>
        <w:jc w:val="left"/>
        <w:rPr/>
      </w:pPr>
      <w:r>
        <w:rPr/>
        <w:t>T    data   n, sponds     is JPEGmId ttces no true colourF     Hrue colourF     HandH     ady  o be stowhda ( a    p-c     5-1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 rintunatll   tt</w:t>
        <w:t>JPEG Id ttces no</w:t>
      </w:r>
    </w:p>
    <w:p>
      <w:pPr>
        <w:pStyle w:val="PreformattedText"/>
        <w:bidi w:val="0"/>
        <w:jc w:val="left"/>
        <w:rPr/>
      </w:pPr>
      <w:r>
        <w:rPr/>
        <w:t>F     Hdoolection for outp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 -D nclude enough   ring, fortioHdoptioly inssarily match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le thd            felSpbacktioHd der of-c     5-1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 more    wi spi  4 bes na   us dH blueciry on the Alchem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ese ec  ratio or    eciufile. l   n urs around so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 cluded.  U tThr  centl   tt   w  sno ftandard true colour w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yetfiputgs to   Isiuring, fort nfilJPEG  Con.Inc.    5-1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JFI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Mar i 1,.5  1yrenurpontat8) s spes    al JPEGection for outp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rdw whdlours 90-91 Hdevel  s s (rncluds toC-because the spif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be, Radius, NeXT, St  mtTech.,pecifPD JPEGection for outp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oup,eSun,     ight (c) 1990-91 )  et ou C-Cuboen if you scan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ures at is</w:t>
      </w:r>
    </w:p>
    <w:p>
      <w:pPr>
        <w:pStyle w:val="PreformattedText"/>
        <w:bidi w:val="0"/>
        <w:jc w:val="left"/>
        <w:rPr/>
      </w:pPr>
      <w:r>
        <w:rPr/>
        <w:t>difielJPEG F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d ttces no</w:t>
      </w:r>
    </w:p>
    <w:p>
      <w:pPr>
        <w:pStyle w:val="PreformattedText"/>
        <w:bidi w:val="0"/>
        <w:jc w:val="left"/>
        <w:rPr/>
      </w:pPr>
      <w:r>
        <w:rPr/>
        <w:t>F     iform palette;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JFI )      is cw chanlikee    v  ring, for   because the spif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ciuJFI  ftandard  lealetf thecu h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e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age Alchemy v1.5  Copyright (c) 1990-91 Handmade SCftware Inc.    5-1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DInc.    5-1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ustheereSuon isfile formats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  <w:t xml:space="preserve">          ------------------------------------------------------  Dither tWhy mchem ither tWeihpale (c) eetty eff is  l   mur. e atdIthe ry on the 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m   Hup?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nn   ad ahe  Cons    its sion isodection for outp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     s.ra         llowed. tfipoor    r  tenection for outp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tandardselournon-adherence to ftandardset tred and blue, 6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  ledoubted y  erhei   Cons t   H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ich contains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 t e -D  ad   n, anly.    5-1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 atdwe ne op ar    is ccmmenacross      Cons  se wi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ich contafixr  in   blem   asrerout i       lealetf thecu h       as mu wry on the Alchem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lefo a fs t   ring, fortas is chnve:ssarily match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 os or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s c whih as , t  Sp  ection for outp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.</w:t>
      </w:r>
    </w:p>
    <w:p>
      <w:pPr>
        <w:pStyle w:val="PreformattedText"/>
        <w:bidi w:val="0"/>
        <w:jc w:val="left"/>
        <w:rPr/>
      </w:pPr>
      <w:r>
        <w:rPr/>
        <w:t>,pe  Sp       u     se wi    algod it, nf ohere the palet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urb os or    s990-91 H te wiwrote     felS,en if you scan 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R the ,clour  in n the spec 4 beucinection for outpu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. tWei you sk is ctonseourus     felSpsoed based on im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catdwe cnn  Cgur   uar catdwent wro t      is  can also help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nurus  true c paPresep      an  mod pydIthe ry on the Al f sped mon(plus)A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stateit  nn   ad     felS. </w:t>
      </w:r>
    </w:p>
    <w:p>
      <w:pPr>
        <w:pStyle w:val="PreformattedText"/>
        <w:bidi w:val="0"/>
        <w:jc w:val="left"/>
        <w:rPr/>
      </w:pPr>
      <w:r>
        <w:rPr/>
        <w:t>our   bybecause the spif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mmenmirace c pamanaut el   teit to work, w Dithering, for a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he seouris     updated copy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.c option (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imilar w,r        Cons t   H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ich contains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epanae -Dbs   ad by        990-91 H paPantiform palette;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k ow   ou  lso.  P    fw Hatce -Down   copyry on the Alchem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etty  990-91 Hpackhe   ei you sk is ctonseours around so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 pl copy     true cs ouH    bs   ad by paours around so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ckhe ;c paPresets the mpar. e atd   a fConection for outpu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  ten   cWby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lldeter</w:t>
        <w:t>in Hwaours around so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to difference     .c.    5-1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ealetf thecu h          is car.      h as  io red, green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mo copy        genera   addio or  ishelpsntiform palette;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xra potont olobug, w Hfeela    beste a  tmaget of image qualit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s ctmaputcessepl copy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s  ours by luminanc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monstalgorhowof mmiptionw. l   thd ustheerurs by luminanc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on 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age Alchemy v1.5  Copyright (c) 1990-91 Handmade SDftware Inc.     6-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HpaHtotf thecu   Td tbeste a  tma   hecu h   sWbyHe-mail; pa     because the usc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snot    wi  is    is c   ds nurus  tf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Conection for outpu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e wiaemonstalgosr  in   blem.  OurHe-mailo red, green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          :    5-1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d ttnet:  hsi@netcom.COM  5-1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   uSorv :  71330, 3136    5-1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eu     hpale t24 h be bulletin boarduws re is  can also help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   uploaoplourdownloaopy.pc .  I tst akst2400 which contains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ud, 9600 baud (v32, v42, lourv42.bis),slourPEPhere the palet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urits  n the is:    5-1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+1 408 356-3297 (BBS)    5-1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  is cnto ftma   hecu h   srough      can also help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de trinn mea    besldd     lourph ne  n thesd and blue, 6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 :    5-1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ght (c) 1990-91 ,Handm  5-1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5951 Los Gatos Blvd.,eS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7  5-1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os Gatos, CA  95032  5-1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5-1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+1 408 358-1292 (Voice)  5-1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+1 408 356-4143 (Fa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e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age Alchemy v1.5  Copyright (c) 1990-91 Handmade SDf2ware Inc.    5-1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EInc.    5-1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ine diI ring, fortFue s (BIF)file formats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  <w:t xml:space="preserve">          ------------------------------------------------------  Dither tOver    ue colourBine di Cons a        my.pc Htte with      urs by luminanc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era         words, t  yHatce -D  n-ain an urs by luminanc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ing, for        iandeceHdoptio      sxinifietness or squish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. t    rdeectmaread    s my.pc His cmu  urs by luminanc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eat Ha    pah as Ha text editppatte w can also help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escrib    o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hnv          palef.pcdis rs around so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   tr s to o   ad      is no Ispa     a BI  be placed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Con (lourn    oly hnsi spiexten     .bif).Inc.    5-1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Ree fildmon(plus)A      minimum a BI  fCon nsed  to   n-ain fietness or squf ring, for      fConnf o    eciufile. fCon lourei      ie hechem can also help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os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width    eciufile.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esemakiry on the Alchem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um     soaboor pa        characteristics   because the spif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     mba      y com  ring, forti ou ir isection for outp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8) nflour  intotal length    eciufile.dfConramet  5-1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I  fCon         Td tfCrs  ct e   thei s eciuler ths</w:t>
        <w:t>BI ,atte w can also help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dont fies     felSp   i BI  fCon.c option (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acht fntto resg B.V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t es i   is BI  fCon can also help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sisa     nm  ring, fortiagefo a f thsucttours by luminanc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ing, for.  Tspifpel</w:t>
        <w:t>s to fntto tagscmu   inssarily match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xace or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eseren is    unk own tagssarily match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e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age Alchemy v1.5  Copyright (c) 1990-91 Handmade SEftware Inc.     6-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Tagsc option (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g</w:t>
      </w:r>
    </w:p>
    <w:p>
      <w:pPr>
        <w:pStyle w:val="PreformattedText"/>
        <w:bidi w:val="0"/>
        <w:jc w:val="left"/>
        <w:rPr/>
      </w:pPr>
      <w:r>
        <w:rPr/>
        <w:t>Descri     c option (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Connf o  Td tnf o    eciufelSp  thei    W    bine didataec option (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dth  Td twidth    eciufile.idata,pins     s.c option (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echem  Td thechem    eciufile.idata,pins     s.c option (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la es  Td tnn the spepla es ofR the  data (1, 2, 3,Hor true colour w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).c.    5-1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1epla eifile.  s   sumedH isbeHgray-s</w:t>
      </w:r>
    </w:p>
    <w:p>
      <w:pPr>
        <w:pStyle w:val="PreformattedText"/>
        <w:bidi w:val="0"/>
        <w:jc w:val="left"/>
        <w:rPr/>
      </w:pPr>
      <w:r>
        <w:rPr/>
        <w:t>i,par2  5-1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a eifile.  s  egray-s</w:t>
      </w:r>
    </w:p>
    <w:p>
      <w:pPr>
        <w:pStyle w:val="PreformattedText"/>
        <w:bidi w:val="0"/>
        <w:jc w:val="left"/>
        <w:rPr/>
      </w:pPr>
      <w:r>
        <w:rPr/>
        <w:t>ia the   T   mnoalpha true colour wh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s n  , a 3 pla eifile.  s  eRGBe the ,cloura 4  5-1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a eifile.  s  eRGBe the   T   mnoalpha true colour wh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s n  .c option (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headeec Td tnizo    eciuheadee,pinsbytes. </w:t>
      </w:r>
    </w:p>
    <w:p>
      <w:pPr>
        <w:pStyle w:val="PreformattedText"/>
        <w:bidi w:val="0"/>
        <w:jc w:val="left"/>
        <w:rPr/>
      </w:pPr>
      <w:r>
        <w:rPr/>
        <w:t>Tt   man urs by luminanc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tes  The in skipp dHas th  ad   W    fCon.c option (below).</w:t>
        <w:t>l ftpaddis H Td tnn the spebytes  o   movi  when    beginnas ry on the Alchem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achtscan ct e.c option (below).lchempaddis H Td tnn the spebytes  o   movi  when     nur  because the spif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chtscan ct e.c option (below).       modeec Td tmodeec   eciu     s.c     5-1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ee3 oes n   iuse t,e the panage     sme encery on the Alchem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, g, lourb: rgb, rbg, gmb, gb   lrg,Hor bgriform palette;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r=rio, g=gman , b=b  p).c     5-1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ee4 oes n   iuse t,e the panage     sme encery on the Alchem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, r, g, lourb (a=alpha).c.    5-1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i     gat r agefor 2 oes n   iuse t (g=gmay, the -8 option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=alpha).c.c.    5-1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d tdefa         g, ga, rgb, lourrgba, de  des t which contains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 td tnn the spepla es.c.c.    5-1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es.</w:t>
      </w:r>
    </w:p>
    <w:p>
      <w:pPr>
        <w:pStyle w:val="PreformattedText"/>
        <w:bidi w:val="0"/>
        <w:jc w:val="left"/>
        <w:rPr/>
      </w:pPr>
      <w:r>
        <w:rPr/>
        <w:t>upsidedown  T t   rponco    ecis  agiindicfae  i ou  is dataen if you scan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   is felSpi    cord dH when    bottom tfifietness or squish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mae  up     is top    eciu cmae .Inc.    5-1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t es beginnas       a # l   treat thasssarily match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om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.</w:t>
      </w:r>
    </w:p>
    <w:p>
      <w:pPr>
        <w:pStyle w:val="PreformattedText"/>
        <w:bidi w:val="0"/>
        <w:jc w:val="left"/>
        <w:rPr/>
      </w:pPr>
      <w:r>
        <w:rPr/>
        <w:t xml:space="preserve">  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lourb ank ct es a    gnored true colour w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cin     sss   W    fCon.c 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age Alchemy v1.5  Copyright (c) 1990-91 Handmade SEf2ware Inc.     6-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d opti y.pc H   I      bine diy.pcdhnsiaepd opti  vailat i, is  can also help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   us. e atdpd opti byr    s tocusthen 990-91 Dithering, for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ao        td   a .PAL fCon lourh as HSI RaF which contains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 telSp  ad   W    BI  fCon.c option (beloEx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d no Is   ex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I  fCon tte w  a  be u     ours by luminanc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d a 640       wid</w:t>
      </w:r>
    </w:p>
    <w:p>
      <w:pPr>
        <w:pStyle w:val="PreformattedText"/>
        <w:bidi w:val="0"/>
        <w:jc w:val="left"/>
        <w:rPr/>
      </w:pPr>
      <w:r>
        <w:rPr/>
        <w:t>,pe is -24 becHSI Raw    p-c     5-1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   atcHSI raw    p  h v Hat32tbytiuheadeeection for outp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te w  Isbes toskipp d.  Opec urse is ccmchatness or squish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d     Raw    pid , anluch as H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,hsutbecause the spif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c    Is fttteahe    ex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fRaoBI  fCon.c option (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I option (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dth    640option (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skipopastuheadeeection for outp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eadeec   32  ection for outp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Connf o  f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rawection for outp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la es     3  ection for outp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tto tag below   ce tioptiolytne o  ,option (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s    frgb  Is spidefa   , bor isection for outp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t cluded  tre th  8)     ex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fection for outp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w ou     rdeecta Wa oksnlike  ection for outp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deec frgb  ection for oUss toecin       A sum   W    BI  fCono Ispa     f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bif,ifietness or squex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BI  fCon fo a fs 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nndh,a  be u     oao      because the spif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     m   a GI  fCon:  ection for outp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bif -gc.c.    5-1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d thechem    eciufile.i The in auto        y true colour wh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o</w:t>
        <w:t>ulat thfwhen    length    eciufCon lourfietness or squish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dth,uheadee,plourpla es tags-c option (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oBI  fCono Istreat thas     rdine diy.pc,psoed based on im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llsece standard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commnndstmay in u  d </w:t>
      </w:r>
    </w:p>
    <w:p>
      <w:pPr>
        <w:pStyle w:val="PreformattedText"/>
        <w:bidi w:val="0"/>
        <w:jc w:val="left"/>
        <w:rPr/>
      </w:pPr>
      <w:r>
        <w:rPr/>
        <w:t>are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age Alchemy v1.5  Copyright (c) 1990-91 Handmade SEftware Inc.    5-1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Fare Inc.     6-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HSI Raw Fue sfile formats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  <w:t xml:space="preserve">          ------------------------------------------------------  Dither tH It ry          Td tHSI Raw        w  snrig col wi ntend thas   ection for outpu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ni  nfl        to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.  Blowed. tfrs around so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 eriaemlour  in       hnsibee a oc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rs by luminanc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a f      so o   ad lour     cHSI Raw    ps.Inc.    5-1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Over    ue colourHSI Raw    ps a       letll  unc        o, size must b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isck  ,     leisdd dH the  data    ps.In    5-1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d refowhi isy tendH isbeHlarg    iandal osg an urs by luminanc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        opfCon       r             eyhh v H spo red, green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dvantle.,has faeea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s concttned, paours around so th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yha   etty f   s o   ad lour     clourfietness or squish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cfas   spe          i y     the tmay in fountDithering, for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cs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o</w:t>
        <w:t>ulats  s  t  5-1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  is cne op arc       custhen Cons t  a f     iform palette;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; 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nn   ad we   com</w:t>
      </w:r>
    </w:p>
    <w:p>
      <w:pPr>
        <w:pStyle w:val="PreformattedText"/>
        <w:bidi w:val="0"/>
        <w:jc w:val="left"/>
        <w:rPr/>
      </w:pPr>
      <w:r>
        <w:rPr/>
        <w:t>oph as  i Raw be placed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Con; i     ed tn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 H       to      clourfietness or squish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    stefor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  ad  t  5-1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ariat   so      Td re l   twope  Ss ofRHSI Raw Fue s:   d optio be placed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urf is -24 be. tam option           stowhdao eo red, green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tiupeci      wi   a pd opti  tn    beginnas ry on the Alchem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felS. </w:t>
      </w:r>
    </w:p>
    <w:p>
      <w:pPr>
        <w:pStyle w:val="PreformattedText"/>
        <w:bidi w:val="0"/>
        <w:jc w:val="left"/>
        <w:rPr/>
      </w:pPr>
      <w:r>
        <w:rPr/>
        <w:t>T is -24 becfCon      stowhda hreturs by luminanc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tes peci       t  5-1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ray-s</w:t>
      </w:r>
    </w:p>
    <w:p>
      <w:pPr>
        <w:pStyle w:val="PreformattedText"/>
        <w:bidi w:val="0"/>
        <w:jc w:val="left"/>
        <w:rPr/>
      </w:pPr>
      <w:r>
        <w:rPr/>
        <w:t>ia</w:t>
      </w:r>
    </w:p>
    <w:p>
      <w:pPr>
        <w:pStyle w:val="PreformattedText"/>
        <w:bidi w:val="0"/>
        <w:jc w:val="left"/>
        <w:rPr/>
      </w:pPr>
      <w:r>
        <w:rPr/>
        <w:t>Gray s</w:t>
      </w:r>
    </w:p>
    <w:p>
      <w:pPr>
        <w:pStyle w:val="PreformattedText"/>
        <w:bidi w:val="0"/>
        <w:jc w:val="left"/>
        <w:rPr/>
      </w:pPr>
      <w:r>
        <w:rPr/>
        <w:t>iafCon      stowhdaas pd optionfConzc.    5-1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   a pd opti s ouH  thei s dllsgmay     ps.ry on the Al f sped mon(plus)A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uto        y   cogniz thsu wefConzc.    5-1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urs to  ad   Wlour resetreato   mfied filename b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ropriat ly.    5-1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lacktlour h   c</w:t>
        <w:t>BlacktlourWh   cfCon      stowhdaas pd optioection for outp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.pc  ti   a pd opti s ouH  thei s twop    ps, size must b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lacktlour h   .s)A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uto        ytness or squish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gniz thsu wefConz durs to  ad   Wlour res the image may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reato   m appropriat ly.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age Alchemy v1.5  Copyright (c) 1990-91 Handmade SFftware Inc.     6-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Warnas           Note   atcHght (c) 1990-91 ,Handm resorv srder); however i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chemy o makieoes nosH    iisH       ou     time be placed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urtitiouarnotic    Aour h ono      unlikely, the -8 option 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e thatle t atcfueur  b os ors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y on the Al f sped mon(plus)A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ee -Dsion is  iisH      .Inc.    5-1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Olurb os or      Td nonpp ndix describ   b os or 4 Raw    ps.In          y.pc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d no Is    b os or t   H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nsection for outpu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  ten s    fMar i 1991.  Blfowhi i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ich contains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te b os or 2 lour3 raw    p  (b os or 2 wtred and blue, 6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  Tr  Cons, b os or 3 wtre 24  Tr  Cons).In    5-1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aw    p      bs   ad by current b os orsry on the Alchem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or l   n u nspecwiThurs by luminanc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ion is o.  I  is crunnacross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awection for outp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.pc       asieste hs to o do    el  Theebecause the spif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urrent copy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d           mH isassarily match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 os or 4 raw    p-c amet  5-1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tails t  5-1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ordtnizo  All     ps ase wil   n u nspecwiTh idont fiedrs around so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   two bytiu ni gs s (16  Trs)   is no Is spection for outp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t8) u ni gs tnizo     osg     PC C-c   ilhesd and blue, 6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arnotefor Mac niosh lourSun C-c   ilhes  t  5-1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ytiumodeec Ahe ini gs s     stowhdahigh bytiufCrs  (big-ection for outp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dian modee)   is no Is spieat8) umodehfppen if you scan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c niosh's lourSun's buarnote spieat8) umodeection for outp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       PC's  t  5-1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 below r and CPUiinde  deent  ethod  o   ad be placed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urt    c2-bytiu ni gs s  t  5-1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             Pd optionfConz     stowhdao e bytiupeci     .c.c.    5-1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 is -24 becfCon      stowhdansi sret bytes pec of image qualit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irio, gman ,rb  p modee.c.c.    5-1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Paddis H Nei      ie pd opti   ring, fortnmos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rs by luminanc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    eadd dH isany hs to       ianda bytetness or squish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oundary. </w:t>
      </w:r>
    </w:p>
    <w:p>
      <w:pPr>
        <w:pStyle w:val="PreformattedText"/>
        <w:bidi w:val="0"/>
        <w:jc w:val="left"/>
        <w:rPr/>
      </w:pPr>
      <w:r>
        <w:rPr/>
        <w:t>Tt   mea   i ou    is cstowhia fConection for outpu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e wi   13 by 11      sxit  reseoccupy 429urs by luminanc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tes    stowhdansia   is -24 becfConv(n urs around so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 clud   W    headee),Hor 143 bytes    stowhdans  5-1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if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epd optidcfConv(n u t clud   W    headeeetoubecause the spif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d opti data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age Alchemy v1.5  Copyright (c) 1990-91 Handmade SFf2ware Inc.     6-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x  Nn thes t clud   Wa 0x   rfixrar  hex; dlls     ); however if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 the       ecimal-c amet  5-1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Con             Td theadeeer and pd optidcfConvist32tbytis plused based on im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ciftizo    eciuisplay    is theadeeer and   is true colour wh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 besfConvistexacelyt32tbytis (a   is -24 be be placed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Con   thei s nmapd opti).c.c.    5-1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es.Magictnn the  Sixtbytis u     oaidont fy     felSp   i HSI Raw be placed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Con:  ection for outp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0x6d 0x68 0x77 0x61 0x6e 0x68  ection for outpu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V os or  Anu ni gs tu     oaidont fy     b os or HSI be placed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Con:  ection for outp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0x0004  ection for outpu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Width  Anu ni gs tindicfasion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idth    eciufile. (rn of image qualit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).c.c.    5-1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Hechem  Anu ni gs tindicfasion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echem    eciufile.iform palette;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ins     s).c.c.    5-1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es.Pd opti nizo  Anu ni gs tindicfasion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n the speentri    (d and blue, 6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osisplay    Rs no</w:t>
      </w:r>
    </w:p>
    <w:p>
      <w:pPr>
        <w:pStyle w:val="PreformattedText"/>
        <w:bidi w:val="0"/>
        <w:jc w:val="left"/>
        <w:rPr/>
      </w:pPr>
      <w:r>
        <w:rPr/>
        <w:t>is 2  oa256   A 0iindicfae   5-1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if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e  is -24 becfile. (ase wihps nmapd opti data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riz n-ao DPI  Anu ni gs tindicfasion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 riz n-ao   ratio orry on the Alchem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,cinidots peciinch   A zerors around so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 dicfae  i ou  is   ratio or    unk own.  </w:t>
        <w:t xml:space="preserve"> size must b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gat8) u n the istu    if     deceHd       Presrs around so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s k own.c.c.    5-1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es.V opt    DPI  Anu ni gs tindicfasion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 opt   c  ratio or   because the spif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     ,cinidots peciinch   A zeroiindicfae   5-1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if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 ou  is   ratio or    unk own.  </w:t>
        <w:t xml:space="preserve"> negat8) ); however if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 the istu    if     deceHd       Pres isection for outp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 own.c.c.    5-1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Gamma  Anu ni gs tindicfasion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gamma         the ,tness or squish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l thsuc100 (a gamma    2.2His stowhdansi220).c.    5-1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zeroiindicfae  i ou  is gamma he e -Dk own.c.c.    5-1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orv d  Twelvt bytes resorv d r anfueur  us    Sh chanbery on the Alchem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arto zeroi tenr    s 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age Alchemy v1.5  Copyright (c) 1990-91 Handmade SFf3ware Inc.     6-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d opti  T t  d opti dataHis stowhdansi3 bytes pec of image qualit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 opti entry   is tbytes a      rio, gman , size must b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l p modee; 0iis black, 0xff  s fuhe ini nsi y.c.c.    5-1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 is -24 becraw    p  h v Hnmapd opti.c.c.    5-1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es.</w:t>
      </w:r>
    </w:p>
    <w:p>
      <w:pPr>
        <w:pStyle w:val="PreformattedText"/>
        <w:bidi w:val="0"/>
        <w:jc w:val="left"/>
        <w:rPr/>
      </w:pPr>
      <w:r>
        <w:rPr/>
        <w:t xml:space="preserve">Ithe  data  Tspifile. dataec op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beloEx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Conz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belo8  Tr pd optid,  6D 68 77 61 6E 68 00 04  01 40 00 C8 01 00 00 00c.    5-1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es.</w:t>
      </w:r>
    </w:p>
    <w:p>
      <w:pPr>
        <w:pStyle w:val="PreformattedText"/>
        <w:bidi w:val="0"/>
        <w:jc w:val="left"/>
        <w:rPr/>
      </w:pPr>
      <w:r>
        <w:rPr/>
        <w:t>320 x 200:  00 00 00 00 00 00 00 00  00 00 00 00 00 00 00 00 true colour w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9 24 24 24 00 00 00 00  00 DB 6D 6D FF 92 92 F option (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6 B6 92 49 49 FF DB DB  FF B6 92 FF FF DB FF DBoption (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6 FF FF FF B6 6D 6D 6D  24 24 DB 92 6D 6D 49 49option (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c.    5-1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4  Tr   is  6D 68 77 61 6E 68 00 04  01 40 00 C8 00 00 00 00 true colour wh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24 be,  00 00 00 00 00 00 00 00  00 00 00 00 00 00 00 00 true colour when320 x 200:  49 24 24 49 24 24 49 24  24 49 24 24 49 24 24 49ssarily match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4 24 49 24 24 49 24 24  49 24 24 49 24 24 49 24ssarily match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4 49 24 24 49 24 24 49  24 24 49 24 24 49 24 24option (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c.    5-1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 ad   Wl two  5-1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ytiu ni gs ection for outp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-cputWord(in-ci, FILE *stream) {  5-1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utc(i&gt;&gt;8, stream);  5-1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turn(putc(i&amp;0xff, stream));  5-1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}Inc.     6-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W   s tol two  5-1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ytiu ni gs ection for outp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-cgetWord(in-ci, FILE *stream) {  5-1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gi     in-c    ;  5-1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=getc(stream)&lt;&lt;8;  5-1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turn(getc(stream) |     );  5-1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}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age Alchemy v1.5  Copyright (c) 1990-91 Handmade SFf4ware Inc.    5-1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GInc.    5-1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der-24 becR moval Fue sfile formats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  <w:t xml:space="preserve">          ------------------------------------------------------  Dither tSummary          Under-24 becr moval fCon      text y.pc Htte w can also help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troli spi          hfwhenRGBeto CMYK -24 be be placed in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a  .Inc.    5-1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d no          hse sisasr   f bes teps   is  be placed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Crs  is thd        annRGBe    ptioHd dedeal CMY true colour whe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; pa   ni</w:t>
      </w:r>
    </w:p>
    <w:p>
      <w:pPr>
        <w:pStyle w:val="PreformattedText"/>
        <w:bidi w:val="0"/>
        <w:jc w:val="left"/>
        <w:rPr/>
      </w:pPr>
      <w:r>
        <w:rPr/>
        <w:t xml:space="preserve">ydinvol) s negat8ion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GB true colour whe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s   is tnext step is illdeter</w:t>
        <w:t>in Hhowomu wry on the Alchem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lacktis i   ian   4 be; pa     sd ne ldiy.des t which contains 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inimum        CMY     ps lourh as HSIou     5-1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if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iindex in-   is blacktr moval  at ilssarily match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c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</w:t>
      </w:r>
    </w:p>
    <w:p>
      <w:pPr>
        <w:pStyle w:val="PreformattedText"/>
        <w:bidi w:val="0"/>
        <w:jc w:val="left"/>
        <w:rPr/>
      </w:pPr>
      <w:r>
        <w:rPr/>
        <w:t>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</w:t>
      </w:r>
    </w:p>
    <w:p>
      <w:pPr>
        <w:pStyle w:val="PreformattedText"/>
        <w:bidi w:val="0"/>
        <w:jc w:val="left"/>
        <w:rPr/>
      </w:pPr>
      <w:r>
        <w:rPr/>
        <w:t>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</w:t>
      </w:r>
    </w:p>
    <w:p>
      <w:pPr>
        <w:pStyle w:val="PreformattedText"/>
        <w:bidi w:val="0"/>
        <w:jc w:val="left"/>
        <w:rPr/>
      </w:pPr>
      <w:r>
        <w:rPr/>
        <w:t>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