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BAS program returns ASCII values and extended codes for any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