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6.0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makes any folder (directory) you choose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folder completely invisible to those without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invisible folders and files can't be deleted, viewed,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un.  For all practical purposes they don't exist.  Us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to protect your finances, taxes, and personal document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on't other users not know these files exist, they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identally delete or modify them either.  With Magic Fold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turn over your computer to your children or your co-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worrying if they'll delete, modify or view importa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t, just enter your password and you'll instantly hav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access to all your folders and the files within. 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un-hide each file or folder individually.  An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tally transparent.  No one need know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/files even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10 different accounts so ever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can create their own invisible folders that on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you need Magic Folders.  Use it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you don't want others to delete, modify, view, or use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files safe.  Protect them with Magic Fold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works in DOS, Windows 3.1, and Windows 95. 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your folders/files in OS/2, 32 bit file access in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groups or Windows NT.  It is not for use on shared LA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tm) is copyrighted 1996 by RSE Incorporated. 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are proprietary.  Do not use the softwar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  NOT to unassemble, disassemble, reverse engineer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eans to examine or modify the code of any of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MAGIC.EXE and MF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gic Folders" is licensed "As is" without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whatsoever.  In no event shall RSE Inc.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profit or any other commercial damag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special, 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Magic Folders" you signal that you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is shareware.  You're freely given this cop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valuate it.  If after a 30 day evaluation period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using Magic Folders then you must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gister instantly by modem (select "Register Now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gistration" menu) or by sending the registration fee of $29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 shipping ($5 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Folders   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57 57th Drive SE               E-mail: register@pc-magic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, WA 98092                        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fter Oct97: (253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MFD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MFD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!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some reason you decide not to register Magic Folder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e-mail and let us know why.  We're always trying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Magic Folders you need to do so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"MAGIC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F.EXE, or whatever you renamed it during installation) occ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those folders you want to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You designate which folders you want to b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selecting the "Add" button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not only makes all the files in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t also makes any sub folders invisible too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signate "C:\TAXES" as a magic folder then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:\TAXES\BUSINESS" would be invisibl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time your computer is turned off unless you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Magic Folders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ories group), enter your password, and then select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".  This gives you instant, complete,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all your files, including the files in your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Utilitie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your account.  The Master Account can also create new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n-install Magic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ave Magic Folders automatically start whenever yo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.  In AutoStart mode, Magic Folders gets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your magic folders visible and then exits.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o control acces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the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Magic Folders should you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Magic Folders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AutoStart only makes your magic folders visible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in the Accessories group) to modify your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nd 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ninstall AutoStart from within Magic Folders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ing the "Password Entry" icon from the "Startup"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lets you create up to five different account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se magic folders are invisible to the others.  In this wa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of your computer, or member of the family, can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 You could also use this feature to group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gether so that working on one group doesn't ex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.  For example, one account for financial data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one for personal documen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gic folders of one account can be visible at any ti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words when someone successfully enters their passwor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made invisible.  If that person exit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ke Folders Invisible" then all magic folders remain invis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Magic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his 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is when making backups.  It also means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multiple accounts if you have a disk fix or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that reports more errors when folders are invisible tha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're visible (see 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Utilitie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Magic Folders using that passwor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, and select "Change Your Password".  Now they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account, with 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Magic Folders.  Don't for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Magic Folders.  The dange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may see the space allocated to your invisible files and fr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deleting all your invisible folder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.EXE is the only program we've tested that becomes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why we disable it so that it won't run when Magic Fold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(as long as it is named CHKDSK.EXE).  There are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you may need to copy or access CHKDSK.  For example, Win95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 on the bootable recovery disk it creates.  For this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function under "Utilities" on the main screen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DSK temporari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move the utilities (so you can't use them) or remove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Magic Folders (just use the Mast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reated) and move the offending utility in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folders.  That way it can only be used when all fol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sults of your testing to support@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Magic Folders to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as visible.  If Windows needs a file that exists only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then it won't be able to find it until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use your KeyDisk to disable Magic Folder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Some backup programs won't backup your magic folder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visible.  Remember, if you have multiple accounts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make all files visible at once, you can only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of one account visible at a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Do not use Magic Folders on a file server for a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it works great protecting files that exist on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's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95 "Boot to DOS":  If you exit Win95 by booting to DO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ility of your magic folders remains the same in DOS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xited Win95.  Likewise, if you're using Win95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sibility of your magic folders to be the same when you re-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er as it was when you shut down the computer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" x" to the line in your AUTOEXEC.BAT file that loads M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you renamed it).  In other words change the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H MF.EXE" to "LH MF.EXE x".  Use a lower case "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If you've made your magic folders visible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invisible again, you need only click on th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and then click on the "Please enter your 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If you're using Win95 and exit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yellow folder button on the Main Screen, t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ill your magic folders be visible, but the "Hide M-fold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will appear on the Task Bar.  You need only click on this "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-folders" icon and your magic folders will be instantly h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the "Hide M-folders" description only appears f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 and then disappears leaving no evidence that Magic Fold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Magic Folders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does a great job of keeping your files pro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f its loaded and running.  If no one know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unning then they won't have any reason to try to defeat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, Magic Folders is totally transparent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 the fact Magic Folders is protecting your files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ey user could try to disabl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hings you can do to make Magic Folders mor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at.  During installation MF.EXE is renamed to the new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it.  You can make multiple copies of this renamed file,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copy a different name, putting them in different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unning each of the different copies from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file.  Someone would then have to remove all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renamed Magic Folders files in the AUTOEXEC.BAT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would be defeated.  Don't worry about loading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multiple times as it only loads itself once regardless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 you can also use this "multiple lo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s" method in the SYSTEM.INI file.  Look for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[386Enh]" and add a line underneath it that says "device=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full pathname of the renamed Magic Folders.EXE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during installation you rename Magic Folders to SYS_MG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agic Folders files are in C:\MF,  then you woul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: "device=c:\mf\sys_mgr.exe".   This is only useful in Win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 you can also user REGEDIT.EX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y files.  If you don't know what the Registry is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RegEdit, or you don't understand the following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DON'T try this.  DO NOT ask us for help if you mess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.  Microsoft technical support won't even take c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. 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 no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Magic Folders run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 does.  Note: Win95 Safe Mode doesn't use the regist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uses 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Magic Folders using any of these method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in mind that using the "Uninstall" Utility within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DISABLE on your KeyDisk) only un-installs the initial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 You'll need to manually remove all other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renamed MF.EXE file in your AUTOEXEC.BAT file (and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gistry if appropri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at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File Manager and Explorer both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orce the program to regather (refresh)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en you'll see that your folders really are 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t key to force a refresh in File Manager and Explorer is F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(or whatever you renamed it during installation) is be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ttempt to enter a password three times.  After the thir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Folders will attempt to read your Password from your Ke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have the Master Account uninstall Magic Folders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Magic Folders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Magic Folders utilities to un-install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boot using a System floppy.  Insert your KeyDis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the program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MFD.SYS is in the same directory as MAGIC.EXE.  MFD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If MFD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on't act registered.  If you registered via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D.SYS was downloaded and installed automatically, otherwise it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we sent when you registered.  For more informatio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bout 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That's correct.  Magic Folders doesn't mark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special secret sign to indicate they're magic fold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uses the list of magic folders you create.  If someon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ent directory of a magic folder then your magic fold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onger match the list of magic folders and would therefor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can get technical support by calling (206) 939-4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fter Oct97: (253) 939-410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y e-mail: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at:  www.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Magic Folders.  Hope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