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WebCount V2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Servers Running On Windows 95 and '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nounc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32-bit CGI program written in C++ that keeps track of the number of hits a HTML-page is chosen. A graphic counter is displayed where ever you choose. Allows unlimited number of counters and fo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ed with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ebsite server 1.0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ebsite server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LIBABA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AIC's HTTP server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tscape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MWAC's HTTP server V 0.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urveyor server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ernet Factory's Builder Web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cript makes use of the GD library written by Thomas Boutell of the Quest Protein Database C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th should look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gi-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---- digits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| -------- A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|                      | -------- 0.gif  thru 9.g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| -------- B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                       | --------0.gif thru 9.gif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WebCount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>: If using Website with windows 95 make sure you use directory.   /cgi-shl/WebCount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nsert this somewhere on your home-page.  Here is a couple examp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lt;IMG SRC="/cgi-bin/WebCount.exe?size=7&amp;font=a&amp;link=counter1"&gt;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lt;IMG SRC="/cgi-shl/WebCount.exe?size=9&amp;font=b&amp;link=counter2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gu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link</w:t>
      </w:r>
      <w:r>
        <w:rPr>
          <w:rFonts w:eastAsia="Times New Roman" w:cs="Times New Roman" w:ascii="Times New Roman" w:hAnsi="Times New Roman"/>
        </w:rPr>
        <w:t xml:space="preserve">=counter_name (the only argument necessary) This argument is used to point the 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program to a filename in the &lt;</w:t>
      </w:r>
      <w:r>
        <w:rPr>
          <w:rFonts w:eastAsia="Times New Roman" w:cs="Times New Roman" w:ascii="Times New Roman" w:hAnsi="Times New Roman"/>
          <w:b/>
          <w:bCs/>
        </w:rPr>
        <w:t>counter.ini</w:t>
      </w:r>
      <w:r>
        <w:rPr>
          <w:rFonts w:eastAsia="Times New Roman" w:cs="Times New Roman" w:ascii="Times New Roman" w:hAnsi="Times New Roman"/>
        </w:rPr>
        <w:t>&gt;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link=yourcounter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ize</w:t>
      </w:r>
      <w:r>
        <w:rPr>
          <w:rFonts w:eastAsia="Times New Roman" w:cs="Times New Roman" w:ascii="Times New Roman" w:hAnsi="Times New Roman"/>
        </w:rPr>
        <w:t>=N (optional) Where the value of  &lt;N&gt; can be 5 to 10. This means the counter can display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high as 9999999999. The default value is 5 if omit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size=10&amp;link=counter1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font</w:t>
      </w:r>
      <w:r>
        <w:rPr>
          <w:rFonts w:eastAsia="Times New Roman" w:cs="Times New Roman" w:ascii="Times New Roman" w:hAnsi="Times New Roman"/>
        </w:rPr>
        <w:t>=A (optional)Where the value of  &lt;A&gt; can be A to Z. This means the counter can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different styles of graphics depending on what directory it points to. Default value is 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font=b&amp;link=counter3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advance</w:t>
      </w:r>
      <w:r>
        <w:rPr>
          <w:rFonts w:eastAsia="Times New Roman" w:cs="Times New Roman" w:ascii="Times New Roman" w:hAnsi="Times New Roman"/>
        </w:rPr>
        <w:t>=N (optional) Where the value of  &lt;N&gt; can be a positive or negative integer valu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efault value is +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advance=3&amp;link=counter1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how</w:t>
      </w:r>
      <w:r>
        <w:rPr>
          <w:rFonts w:eastAsia="Times New Roman" w:cs="Times New Roman" w:ascii="Times New Roman" w:hAnsi="Times New Roman"/>
        </w:rPr>
        <w:t>=NO (optional) If used the counter will continue to function but will display no image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s very useful if used on other portions of your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show=NO&amp;link=whatsnew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lient</w:t>
      </w:r>
      <w:r>
        <w:rPr>
          <w:rFonts w:eastAsia="Times New Roman" w:cs="Times New Roman" w:ascii="Times New Roman" w:hAnsi="Times New Roman"/>
        </w:rPr>
        <w:t xml:space="preserve">=ON (optional) If used the contacting client's name will be saved along with other info.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the client's name can't be resolved it will use the IP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heck</w:t>
      </w:r>
      <w:r>
        <w:rPr>
          <w:rFonts w:eastAsia="Times New Roman" w:cs="Times New Roman" w:ascii="Times New Roman" w:hAnsi="Times New Roman"/>
        </w:rPr>
        <w:t>=ON (used only for testing) When used it will return information and try to assist you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displaying the counter. Used only from a direct UR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http://localhost/cgi-bin/WebCount.exe?check=on&amp;link=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http://joshua1.ni.net/cgi-shl/WebCount.exe?check=on&amp;link=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nter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Server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ServerName</w:t>
      </w:r>
      <w:r>
        <w:rPr>
          <w:rFonts w:eastAsia="Times New Roman" w:cs="Times New Roman" w:ascii="Times New Roman" w:hAnsi="Times New Roman"/>
        </w:rPr>
        <w:t>=The name of your server DNS or IP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Vandals</w:t>
      </w:r>
      <w:r>
        <w:rPr>
          <w:rFonts w:eastAsia="Times New Roman" w:cs="Times New Roman" w:ascii="Times New Roman" w:hAnsi="Times New Roman"/>
        </w:rPr>
        <w:t xml:space="preserve">=F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Vandals</w:t>
      </w:r>
      <w:r>
        <w:rPr>
          <w:rFonts w:eastAsia="Times New Roman" w:cs="Times New Roman" w:ascii="Times New Roman" w:hAnsi="Times New Roman"/>
        </w:rPr>
        <w:t>=Complete path pointing to a GIF image. This image will be sent to the browser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the counter is tampered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IPClear</w:t>
      </w:r>
      <w:r>
        <w:rPr>
          <w:rFonts w:eastAsia="Times New Roman" w:cs="Times New Roman" w:ascii="Times New Roman" w:hAnsi="Times New Roman"/>
        </w:rPr>
        <w:t xml:space="preserve">=127.0.0.1 You would use this field if you would like to explore your own web                                                                                                                                                                    </w:t>
        <w:tab/>
        <w:tab/>
        <w:t xml:space="preserve">         pages and not want to increment the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</w:t>
      </w:r>
      <w:r>
        <w:rPr>
          <w:rFonts w:eastAsia="Times New Roman" w:cs="Times New Roman" w:ascii="Times New Roman" w:hAnsi="Times New Roman"/>
          <w:b/>
          <w:bCs/>
        </w:rPr>
        <w:t xml:space="preserve">Note - </w:t>
      </w:r>
      <w:r>
        <w:rPr>
          <w:rFonts w:eastAsia="Times New Roman" w:cs="Times New Roman" w:ascii="Times New Roman" w:hAnsi="Times New Roman"/>
        </w:rPr>
        <w:t xml:space="preserve"> remove the semi-colon to activate that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Secure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counter1=0124 ~ You can name the counter anything you cho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counter2=0000 ~ Normally you would start the count at z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anyname=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 xml:space="preserve"> - The difference between </w:t>
      </w:r>
      <w:r>
        <w:rPr>
          <w:rFonts w:eastAsia="Times New Roman" w:cs="Times New Roman" w:ascii="Times New Roman" w:hAnsi="Times New Roman"/>
          <w:b/>
          <w:bCs/>
        </w:rPr>
        <w:t>Secure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b/>
          <w:bCs/>
        </w:rPr>
        <w:t>Client</w:t>
      </w:r>
      <w:r>
        <w:rPr>
          <w:rFonts w:eastAsia="Times New Roman" w:cs="Times New Roman" w:ascii="Times New Roman" w:hAnsi="Times New Roman"/>
        </w:rPr>
        <w:t xml:space="preserve"> fields are the counters in the secur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are protected against someone tampering with the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Client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LWD783=xxxx ~ Where X's is some va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RTW234=xxxx ~ Assign any name you cho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 xml:space="preserve"> - This field is optional and used if you would like to offer counter services to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The link argument would be different for different coun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ClientPage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LWD783=Pag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RTW234=Pag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  <w:r>
        <w:rPr>
          <w:rFonts w:eastAsia="Times New Roman" w:cs="Times New Roman" w:ascii="Times New Roman" w:hAnsi="Times New Roman"/>
          <w:b/>
          <w:bCs/>
        </w:rPr>
        <w:t xml:space="preserve">Note </w:t>
      </w:r>
      <w:r>
        <w:rPr>
          <w:rFonts w:eastAsia="Times New Roman" w:cs="Times New Roman" w:ascii="Times New Roman" w:hAnsi="Times New Roman"/>
        </w:rPr>
        <w:t>- This field is optional and used as an additional protection for client counters. I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feature is omitted, everyone can increment that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 the </w:t>
      </w:r>
      <w:r>
        <w:rPr>
          <w:rFonts w:eastAsia="Times New Roman" w:cs="Times New Roman" w:ascii="Times New Roman" w:hAnsi="Times New Roman"/>
          <w:b/>
          <w:bCs/>
        </w:rPr>
        <w:t>'counter.ini'</w:t>
      </w:r>
      <w:r>
        <w:rPr>
          <w:rFonts w:eastAsia="Times New Roman" w:cs="Times New Roman" w:ascii="Times New Roman" w:hAnsi="Times New Roman"/>
        </w:rPr>
        <w:t xml:space="preserve"> file to your c:\windows or  winnt directory. This file contains examples that you can change to your preference. Webcount will create a file for you if you don't have one in the correct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el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If your having problems getting Webcount to work try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Step #1  Delete the 'counter.ini'  from c:\windows\counter.ini or c:\winNT\counter.in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Put this on your HTML page som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Step #2  &lt;IMG SRC="/cgi-bin/webcount.exe?link=counter1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Step #3  Run your browser and examine the graphic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Step #4   If unsuccessful look at the log file created in the cgi-bin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If you still can't get WebCount to function. Go to your web browser and type this at the UR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http://localhost/cgi-bin/WebCount.exe?check=on&amp;link=counter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Look at the information provided and see if the paths are corr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rr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In case of errors a log file is created to assist you. This file is created where your count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oc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register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WebCount V2.0  will fail to operate after the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WebCount V2.0 (C)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st $15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To register we need your UR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GISTRATION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:                              # COPIES            AMOU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bCount V2.0        ($15)       _________         $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ewer3D V2.0        ($20)       _________         $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Ware  V1.0        ($20)       _________         $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DISK** -    $9 for Disk Handling Fee (add if a        $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isk is requested.  A single hand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ee is charged  regardles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umber of programs registered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ecify disk:   360K, 5.25":  _______    Other: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SALES TAX-   California residents add 7.25%            $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Santa Clara County residents add 8.25%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         . . . . . . . . . . . . . . . . . . . .   $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CHARGE TO:  MasterCard ___ Visa ___  Expiration Date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 Number: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 Issued To: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ture: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_______________________________  Dept: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: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: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/State/Province: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ry/Postal Code: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hone:____________________   Fax: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need the URL where the WebCount V2.0 is locat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R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ttp://endlessvision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-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joshua1@ni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nail 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Endless Vision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3741 Mariner Dr. Suite #1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Dana Point, CA 926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ax:    714.489.80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