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Note: this file is not up to date ! 04/12/93 Ba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able system calls are no longer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only be loaded as root, or after having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lock' program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collection of code which can be dynamic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Modules can contain things such as device driver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file sys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create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onsists of a normal .o file.  If you have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bine them into a single .o file using "l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es the kernel know to use my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contain a routine named "init_module" and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.  These routin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int init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void cleanup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will be called when the module is loaded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 success and -1 on failure.  "Cleanup_module"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odule is deleted.  It should undo the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.  For example, if a module defines a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should place the entry for the system call in sys_call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eanup_module" sh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ow me a simpl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use_cou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_ABC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no_s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abc(int 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US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cessing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US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_modu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R_syscalls &lt;= SYS_ABC || sys_call_table[S&amp;YS_ABC] != no_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  <w:tab/>
        <w:tab/>
        <w:t>/* no room in system cal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call_table[SYS_ABC] = sys_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_modu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call_table[SYS_ABC] = no_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is that use count garb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process blocks while executing sys_abc. 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memory at this point, then when the process u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continue executing a routine that no longer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unts protect against this potential disaster.  When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use count for the module is checked.  If the us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then the cleanup routine will be called, but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from memory until the use count fal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load and unloa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mod object_file" will install a module into the kern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onsists of the name of the object file with the 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mod" will produce a list of modules currently in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name and siz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mod name" will remove a module.  The argument should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object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