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ote of warning for the DOS version of SVGATex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GATextMode can be made to work in DOS... well, at least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S version of SVGATextMode is not a "supported" product (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way the Linux version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this is twofo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one being that I don't like DOS very much, and I certainl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nd much time in it to make SVGATextMode work perfectly under it.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le to use it in DOS is "nice", but that's 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, and most important reason, is DOS itself. Man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are _extremely_ unforgiving to non-standard text mo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possible workaround in most cases. Those program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assume_ that you will be in a 80x25 mode. "Assumption is the mother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*ck-ups" (s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LEASE don't flood me (or Stephen) with questions concerning this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doesn't work anymore when SVGATextMode has change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 reply to such a message, unless it contains some valuab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how to make it b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orks, and what no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m.exe will do all that the UNIX version does, with a 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un external programs, like clock programs and font load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re are none. So font loading is not (yet?) possible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tick with a mode that doesn't need another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sert here all the other things that don't work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ort is thanks to Stephen Lee, who took the first, biggest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this. He did it as a "proof-of-concept", and will do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difference between the UNIX and DOS version is the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ing code (ttyresize.c). The Linux version uses a standard system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DOS version just changes some values in the DOS memory area (g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). If anyone knows a better way (I doubt that there is one),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(Mr B.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as important is the choice of a DOS compiler. It was a bril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of Mr. Lee to go for DJGPP 2.0. It is so incredibly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GNU C-compiler, that the non-machine-dependent code compiles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at, I will NOT include stuff to allow other DOS compil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VGATextMode, to avoid making the code even more messy than it i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