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2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ich coredumped if you entered an empty pattern for a tex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ase-sensitivity for filenames (eg downloads).  Now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filesensitive in config.drealm.  (occupies same line tha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peak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pecial linux bit to adduser.c, because linux passwd program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n error when it failed to set a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file transfers, editing, and file display be done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gin group, for extra security while using the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