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 of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ery first drealm BBS was simply a set of Unix commands hel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ll scripted menus.  It took about a minute to interpret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there were always lost souls wandering about in the she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out of Emacs by accident while posting mail-t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public releases were 0.03/4/5, prototypes written in Per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arry Wall who designed that wonderfu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 had the menu options hard-coded into the main function scri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but by 0.05 the menu scripts were separate and easily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ould pick up the rudiments of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size and complexity of the system meant that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by reasons of speed and memory requirements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argely interpretive language, and it was recoded in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released as drealmBBS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which will appear to the sysop setting up drealm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menus are no longer written in a computer programming langu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t of simplified commands provided by the bbs applicatio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arguments are optional, eliminating the need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ere are fields set up to take such details as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s, and min and max times for any option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stem of status flags for users and for message area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ysop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