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ealmBBS - Bulletin Board System for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 Inge Cubitt and Peter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eneral Public License should be in a file calle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0.1 to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ermtypes.dlb to termtypes.txt and stopped sending it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k out the silly installation program and left people to install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stall.doc to gu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ich wrote the filename to the file in log_to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you having to press enter after setting your delete key to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