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note explaining how to use JED with a colo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Unix and VMS systems.   This is particularly relav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loit JED's ability to do color syntax highlighting 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ED with a color terminal, it is necessary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SI color escape sequences.  If so, then it is poss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ED to use different foreground and background colors for the mod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highlighting, and normal for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SI color support, set the variable `USE_ANSI_COLORS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.  If set to zero, the support is turned off.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set_color function as illustrated in jed.r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 active if USE_ANSI_COLOR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ew termcaps provide information regar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color one or not. To interactively set USE_ANSI_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Ctrl-X ESC'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ANSI_COLO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`S-Lang&gt;' prompt.  Alternatively, you might want to p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ANSI_COLORS = int(getenv ("JED_COLO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that would set this variable to the valu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ED_COLOR.  Such an environment variable would be 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 to the system.  Finally, you c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rm_use_colors () { USE_ANSI_COLOR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(.jedrc) and define (alias) j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lorjed 'jed -f term_use_colo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if you use MS-Kermit as a terminal emulator, you will need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oreground/background colors you want via the `set term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For example, if you choose back on white as the `normal'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`set term color 30 47'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