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80286 CPU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386.exe and the DOS extender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DJGPP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.exe and the DOS extender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rdinarily, gsw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Win32s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 NT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OS/2, gsos2.exe and gspmd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ar.gz).  When unpacked, this file puts all the Ghostscrip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gsA.BC, where A.BC is the version number. 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the form of PC-compatibl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 library provided by the Independent JPEG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cluded in the Ghostscript distribution in a separat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py of a version of this library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won't have to FTP or unpack it again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peg.mak for information about which version(s) of the IJG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hostscript.  This library does not include the gsA.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; you should make the gsA.BC directory current before you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, jpeg.mak - generic makefiles used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me of the makefile itself (MAKEFILE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S LIB_DEFAULT_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DEBUG and TDEBUG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EVICE_DEVS1..9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; the available 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vice drivers) are described in devs.mak, even th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edited is the platform-specific makefile.  (These com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VMS platform; it has its own procedu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near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: the xxx.mak name of the makefile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latform-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/usr/local/lib/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local/lib/ghostscript/fonts; on MS-DOS systems, . and C:\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on Unix systems, GS_LIB_DEFAULT does not include 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BUG,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*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Ghostscript, you may configure it with any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with any subset of the available device driver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lete list of features in a com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mak, and the complete list of drivers in a commen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 particular makefile select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, find the lines in the make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&lt;list of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&lt;list of 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ly DEVICE_DEVS1... up to DEVICE_DEVS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kefile for Unix platform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PostScript Level 2 facilities should be inclu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 pdf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ability to interpret PDF files.  The Unix makefile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x11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9=pbm.dev pbmraw.dev pgm.dev pgmraw.dev ppm.dev ppmraw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X11 driver and all of the Portable Bit/Gray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river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FEATURE_DEVS line to select any desired set of featur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near the beginning of gs.mak), and the DEVICE_DEVS* line(s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red set of device drivers (as listed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).  The first device listed in the definition of DEVICE_DEV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default device (unless overridden from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xxx, of course.)  If you can't fit all the devic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add lin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2=&lt;dev21&gt;.dev ... &lt;dev2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3=&lt;dev31&gt;.dev ... &lt;dev3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p to DEVICE_DEVS15.  Don't use continuation lines --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PC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 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++/Borland C++, MS-DOS: b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 Windows: b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4.0, MS Windows with Win32s or MS Windows NT: bcwin3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/C++ 7.0, MS-DOS: ms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-DOS: wa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 Windows (NOT DEBUGGED YET): wat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GPP, DESQview/X: dvx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ere chosen to strike a balance between RAM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fulness.  (Turbo C is limited to 640K and does no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; Borland C++ is limited to 640K, but supports code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; the Watcom and DJGPP compilers are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/C++, Borland C/C++, Microsoft C/C++ (version 7), Watcom C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8.5 or later) or C++ (any version), or the free djgpp +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may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do this to the .c, .h, and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32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orland C++ and Microsoft Windows with Win32s or Microsoft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fixed in Borland C++ 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Ghostscript with Turbo C++ 1.0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wap' directive from bc.mak, and use the -s switch on the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All later versions of the 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Microsoft Windows version of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3.0, it uses routines from the Windows 3.1 SD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Windows 3.1 SDK and header files to compil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means that you need Borland C++ 3.1; 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the 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for the MS Windows Win32s environment, you need bcc3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urboc.cfg.  The make process will stop after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rch.exe.  You should then run 'win genarch arch.h', wait until ge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and then exit MS Windows.  Then type 'make' again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for MS Windows NT, you also need bcc32.cf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.cfg, but the make process will run to comple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Microsoft environment, you ne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1.0 or later with its associated `nmake' utility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ms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versions of Microsoft C/C++ are of such poor qualit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 you not to attempt to compile Ghostscript with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C/C++ 7.0 is the first version that is even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, and its 'nmake' program is very unreliable (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through the build process with a variety of error messages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) and cannot write its error messag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does not currently have a copy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f you encounter problems with it, we will no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please post them to the Usenet 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, change the definition of the WCVERSION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(watc.mak or watcwin.mak) to the version of the Watcom compi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This is necessary to handle some minor incompatibilit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ompiler, create a make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l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tcom C/386 version 8.5 does not include wmakel (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make).  If this is the version that you have, try using 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"Error(F01): Out of memory", you may wish to tr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makefiles by editing devs.mak to remov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r intend to use.  If you still get this error, contact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; they will be able to send you the wmake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and djgc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kefile for this environment is dvx-g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/X port of Ghostscript was contributed by Tom Bro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b@chalone.stanford.edu), with further contributions by Stephen Turn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bull@shako.sk.tsukuba.ac.jp).  It uses djgcc (DJ Delorie's MSDO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c) for compiling.  djgcc assumes that go32.exe is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an environment variable to tell go32 where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e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go32.exe, you can get it from Inter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.  The extender and minimum run-time environmen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jeoeXXX.zip, where XXX is the version number (currently 1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s of the extender (as well as other components)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jXXXmY.zip, XXX is again the compiler version,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evel.  Y is currently 2.  People who are just running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get the file with the highest level of Y that contains GO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"unzip -j djXXXmY go32.exe" (InfoZIP) or "pkunzip djXXXmY go32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Ware), then move the extender to their PATH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PU, you will also need the floating point emulator EMU387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jeoeXXX.zip (and possibly in the patch releases as well)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ulator designed to work with GO32; the emulators often found as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See the file README found in djeoeXXX.zip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in pub/msdos/djgpp on Simte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JGPP v1.12 compiler suite is known to have problems with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sets.  If you run into this problem, you can work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v1.11 GO3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get dj111m5.zip from turnbull.sk.tsukuba.ac.jp:/pub/djgpp/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nzip GO32.EXE.  Be careful not to overwrite oth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ename it, eg, to GO111M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move the renamed GO32.EXE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tubedit ld.exe:  (the stubedit utility is part of djeoe11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hange the extender name to the one you chose in (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extension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hange the version required to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cept the defaults for the remai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OS/2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/GCC 0.8h compiler and the IBM NMAKE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s2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tart the make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E's will be produced: gsos2.exe (Ghostscript) and gspmdrv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display driver).  gsos2.exe will also run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other than os2p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X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utput: pbm, pbmraw, pgm, pgmraw, ppm, and ppmra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nix system doesn't support symbolic links, omit the -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traditional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, or an ANSI C compiler other than gcc respectively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gcc in traditional mode, use unix-cc.mak and define the C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*.mak files are actually generated mechanically from *head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il.mak, unix-end.mak, gs.mak, jpeg.mak, and devs.mak by a 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_cat.  If for some reason your copy of Ghostscript doesn'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*.mak files, run tar_cat to construct them.  If you wish to edit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EDIT THE FILE NAMED makefile OR unix{ansi,cc,gcc}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ORIGINAL COMPONENT MAKEFILE (*head.mak, *tail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end.mak, gs.mak, jpeg.mak, OR devs.mak) AND RUN tar_c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ar_cat to find the names of the compo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s older than 1.38 on Intel 80386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Ghostscript correctly using the -O option.  Do not use 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39 under 386BSD has a bug that causes float-to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compile incorrectly.  Do not use this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below regarding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n cc is broken.  If you are compiling with c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ansi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compiling with gcc, use version 2.5.0 or la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gcc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-O2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Xmu is needed to resolve reference _XEditResCheck from lib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to OSF/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s OK, but needs to be told to allocate extr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e able to handle some of the larg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in the c89 compiler is broken, so even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89, you must link with cc.  You do not need to set EXTRALIBS=-lX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The DEC C V1.3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ollo compiler may not compile Ghostscript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expected crashes at run time,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7040 R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hostscript crashes on startup, recompile with -O0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-fn -tm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pha (above) or VAX (below).  Also, you may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or a similar one) when compiling on a DECstation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e: Fatal: _temp_19086.c: 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ry compiling with the -old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s with Ul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LIB_DEFAULT=$(gsdatadir):/usr/lib/DPS/outline/decwin:$(gsdatadir)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to add the Display PostScript font directory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ltrix 4.4 C compiler has a bug that makes it compile gdev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 Insert the following line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m1.$(OBJ) (the body of the rule is empty in the standard distrib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C) -oldc gdevm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(any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59 can't handle the final linking step in some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-P RISC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H-P's compiler, use the compiler flags -Ae +O3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* -O) -DNOSYSTIME.  You may also need -D_POSIX_SOUR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ing... Unrecoverable error: typecheck in .register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notde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Ghostscript, you need to install the following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in H-P's C compiler: PHSS_2199, PHSS_3015, PHSS_3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gcc 2.5.8, use -O, not -O2; the latt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for at least one module (gsimag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ph 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FLAGS=-w -Q -DSYSV -D__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IBS=-lbsd -lc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=acc -k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FORM=sysv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probably need to change the X11 driver spec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 X11 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_s X11_s X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 355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the NCR C Development Toolkit, you must use -O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gcc.mak, but change the name of the compiler (CC=) from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c.  For NeXTSTEP versions before 3.2, include -D_NEXT_SOURCE in C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wo occurrences of sys/time.h to ansi/time.h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nt.h&gt; in gp_unifs.c to &lt;sys/dirent.h&gt;; for NeXTSTEP versions 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nclude -D_POSIX_SOURCE in CFLAGS, and do not make the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nd it useful to add the following line to Fon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hlfs</w:t>
        <w:tab/>
        <w:t>/Courier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unning the Pencom co-Xist X server, it install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libraries in the default places, so you sh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XINCLUDE and XLIBDIRS in the makefile to 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MIServer-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T&amp;T 7040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the AIX C compiler have bugs that hav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rom compiling and linking properly.  W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works around these bugs, and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 You must also edit the makefile (unixansi.m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) to change INSTALL to /usr/ucb/install.  (If -DSYSV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about the functions index and rindex not being defin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)  If the xlc 1.2.1 optimizer runs out of memor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-qmaxmem=4000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has reported that the AIX C compiler shipped with AIX 3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iles Ghostscript if invoked with c89 -D_POSIX_SOURCE and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O.  On the other hand, another user reported successfu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ansi.mak makefile and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C=c89 XCFLAGS="-DOSY_AIX -D_ALL_SOURCE -qnoro -qmaxmem=3000 -bfl"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/Xe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3.3 produces code that causes a core dump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hardware floating point, because of a bug in S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or.  Use a different compiler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n't using the X11 driver, you need to ad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command (near the end of the unix-*.mak file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ate/time functions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direct frame buffer addressing instead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nclude the relevant frame buffer device(s) (ega.dev, vga.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change gdevevga.c to gdevsco.c as indicated in devs.mak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with SuperVGA displays, except for 800x60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: If the display looks "smeared", try recompiling gdevpcfb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O0.  Note also: if Ghostscript crashes, use the -q switch and/or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accepts the -Xt and -Xa switches, use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causes the compiler to use incorrec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result types of &lt;&lt; and &gt;&gt;, -Xa enables "optimiz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O ODT 2.0, in addition to -D__SVR3 and -DSYSV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Dsco, -DUSG, and -DMALLOC_0_RETURNS_NULL.  For SCO OD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=-lX11 -lsocket -lmalloc, or maybe only -lsocke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), and for SCO ODT 2.0, you also need to specify -lc_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, you need EXTRALIBS=-l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SCO systems, set XINCLUDE= and XLIBDIRS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so read the section on "System V Unix platfor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GI C compiler shipped with Irix 5.2 require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cc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version of dbx often gives up with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Ghostscript.  If this happens, use gdb instead.  (g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dbx in other way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2 may require setting EXTRALIBS=-l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n uses /usr/openwin/share/include for the X1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/usr/local/X/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laris 3.n, you will need to change the definition of INST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from install -c to installbsd -c, since the Solar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'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-c &lt;directory&gt; [-m &lt;mode&gt;]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[-c] [-m &lt;mode&gt;] &lt;fil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4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set EXTRALIBS=-ln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*not* change PLATFORM=unix_ to 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VR4 platforms that use dynamic library loading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wo lines to the makefile just before the final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the line that says "$(SH) &lt;ldt.tr"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_RUN_PATH=$(XLIBDIR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LD_RUN_PATH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ock System V platform that lack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meofday, change PLATFORM=unix_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akefile) from install to /usr/ucb/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with [Open]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Previous versions of the 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y have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with Ul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information about DECStations with Ultri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MS aka OpenVMS version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, VMS-GCC.MAK, and VMS-DECC.MAK are OpenVMS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build Ghostscript from scratch using, respectively, the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CC, the Free Software Foundation's GNU C compiler, GCC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C compiler, CC.  Accordingly, you must have one of thes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order to build Ghostscript.  (Other C compilers may work: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CC are the only two compilers tested to date.)  Thes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store the Ghostscript library in the object library GS.OL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Cwindows (X11) installed on your system, the execu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vironments use the DWTLIBSHR library for provid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rinsics, and some use the XTSHR library.  XTSHR is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rt of the DECwindows/Motif product.  However, DE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versions of VMS with DWTLIBSHR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TSHR, replace DWTLIBSHR in the list of link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have bugs that produce broad band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ther patterns should appear, or characters displayed whit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rectangles or not displayed at all.  If this happe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X Windows section of the use.doc file to find out h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bugs using X resources; also report the problem to DE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turn off the use of a backing pixmap with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work around X server memory limitations or bugs, 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isplaying at the expense of no redrawing when a Ghostscrip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.doc contains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VMS VAX platforms with VAX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platforms with GNU C (either A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)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platforms with DEC C (either A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)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DE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font source file names to MODULES.LIS, add "ccfonts.dev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DEVS symbol in VMS-CC.MAK, VMS-GCC.MAK, or VMS-DECC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EATURE_DEVS = "level2.dev ccfonts.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ecify the font names with the ccfonts1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2 = "Times_Roman Times_Italic Times_Bold Times_BoldIta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or Microsof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ntfs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2.c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9.c (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fs.c (Unix or 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win32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interactive language interpr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is the top level of initialization code.  If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s a server rather than an interactive program,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but not g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z*.c are Ghostscript operator files. 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ollow the section headings of the operator summary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i*.c, and *.h other than g*.h, a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See the makefile for a little more information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s*.c are a flexible stream package, including th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'filters' supported by Ghost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