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presenting the data for many scan lines at o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s (gdevdjet.c) are good models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single scan line at a time but support data com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the DeskJet 500C driver (gdevcdj.c) may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lthough it is large and complex.  gdevcdj.c is also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that has additional settable attributes (in this ca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ality 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stance start out life in a closed state.  In this st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s will occur.  Only the following procedures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device installs a device instance in the graphics stat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stance is closed or open.  If the instanc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calls the open routine, and then sets the sta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user-accessible operation to close a devi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s are only closed when they are about to be fr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'restore' occurs, if the instance wa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e garbage collector, if the instance is no longer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hostscript exits (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of float.  For example, the Name of a device is a str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a device is an array of 2 floats.  See gspara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params and _put_params procedures in an existing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cdj.c or gdevbit.c)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procedures must use a "two-phase commit" algorithm; see gs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