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sts/ directory contains a suite of scrip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orrectness of opcodes that bochs emul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chs program is passed the "-script" op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assed the name of a script file from whic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intention that the script file te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ochs only supports this test script mode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pcodes and other emulated features are suffici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fter testing is completed, work will begi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lty to boot and execute real programs from a flopp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make" in this directory, the csh script file "te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t looks in the directory for files with extension ".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one it finds, runs the bochs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cript" option and name of the *.test file. 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the same base name, but with extension "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a third file with same base name, but with extension ".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is diff'd with your *.out file. 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 The idea is that after a test script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*.ref file is generated,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of checking for consistent behaviour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and after modifications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file.test   : contains the t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file.out    : bx_8086 -script somefile.test &gt;&amp;! somefi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file.ref    : the somefile.out file from script file creator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ny *.test &amp; *.ref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the simple test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print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 the value of a register(s) or an arbitrary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 register [regist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edx ecx ebx ebp esi edi esp eflags eip cs ds ss es fs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 eax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 An arbitrary message for documen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set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et the value of a register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 register lsb ..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edx ecx ebx ebp esi edi esp eflags eip cs ds ss es fs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 eax 11 22 33 44                    # yields EAX = 44332211 (44 is 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 eflags %10000000 %00001000 00 00   # set SF &amp;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ent.  Text from '#' to EOL is ignored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bitrary comment ve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exit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xit prematurely from script file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i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xecute an arbitrary instruction.  The bytes comprisi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struction follow the '.i' and can include prefi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pcodes, mod+rm, s-i-b, addresses, &amp; immediate data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 op1 .. 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 90                                        #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 00 %10-000-100 %01-001-010 34 12 00 00    # add [00001234+EDX+ECX*2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 26 00 %00-000-010                         # add AX, ES:[E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-report-vm-access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urn off automatic reporting of accesses to virtual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emory.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o-report-vm-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eport-vm-access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urn on automatic reporting of accesses to virutal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emory. (default behaviour)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port-vm-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printvm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 n sequential bytes of memory beginning at the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quested virtual memory address in the requeste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egment.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vm  n  segment  addr_msb .. addr_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vm 1 ds ff ee 00 00  # print 1 byte @ VM DS:0000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intvm 2 es ff ee 00 00  # print 2 bytes starting @ VM ES:0000E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