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n any machine but a 386DX is the minimum for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A fast video controller is a boon as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,  when  running 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was  written  for  fun.  I borrowed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and hope to hear some more. The basic  de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on  a  program  I wrote more than 20 years ago at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Technion). I had an excellent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than 24Kbytes of memory! so Fly8 is  written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 was the name of the last version of the origi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ated 12-JAN-1974, it was written in PDP15  assemb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urpose of the program was to give m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y to experiment with various aspects  of  flight 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but mostly with (1) the HUD symbology (or, mor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y, with man-machine interaction) and (2) the  stud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 aerodynamics (as well as general real tim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). This explains why there are so many HU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such a proliferation of flight dynamics mode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y the simulation parameters are user defin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t run time. Of course, the experiment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eans that it must be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PC  the  basic  screen  drawing  use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graphics library. It is OK but not very fa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advantage is that it will support most video 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st  graphics  driver was built from th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with much personal additions. The flight dynamics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uenced  by  an SGI program I saw and ACM. The tim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 come from a microsoft journal article, the 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notice how you can use arrow keys etc? us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rieve history.. I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wheels unless it is fun. The  program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friends Amiga,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 and I hope on other platforms; it  is  writt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 It runs under MSDOS, MSWindows, Amiga and unix/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rather distinct kinds  of  commands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 commands  that drive (fly) the game an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set options and so on (which are used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).  It  was  attempted  to get the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keyboard (a one keystroke command)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 into  the  main menu system (accessed with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urgent commands may bring up a  menu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rgent commands will control the vehicle f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ubsystems (radar, HUD, HDD, weapons etc.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early that the program lacks the tradition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anel: it is intended to be driven  from  the  H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 such device.  The pointer is used only f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lthough the buttons  can  be  mapped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by default both 'fi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play area is typicaly divided into the mai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secondary Head Down Displays (HDD).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dozen or so on board instruments that gene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you select which ones should  be  displayed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 The main view is what you see through the cockp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overlaid onto this view (as is the  c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plane).  Other  data may also be shown here fo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instrument is designated as an alternat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 the 'v' command to see it). The 'windows' menu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forma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generates various messages  as  it  goes 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ill  appear at the bottom of the main view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to  clear the lot. When the program needs use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pen a prompt line at the very bottom of the ma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agenta  color)  where your data will sh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diting keys while entering data here -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are  accessible with the up/down arrows. Se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some of the commands/options  strange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 insane);  this  will  be  related  to  my t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to much history and quick fixing that did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 settle  yet.  I have looked at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s this time. In the future I hope to polis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 (especialy  after  other people get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 the program is still evolving you  will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to make it useful. I expect to see  contribution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 and  code)  from  other  people;  I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chapter the symbol '@' is used to denot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This will give you a quick feel for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-#-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tarts  the program in a demo setting 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ll is OK and also great as a screen blank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 start  looking  for action. Some messag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during startup - these will disappear after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 The  screen will show a simple view of the run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icture, try hitting 'Enter'. Then try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 'y'.  If  no  luck then reboot (I guess). Now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og file which may have an error message in it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that  with  some  accelerator cards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know why, I use the MicroSoft C graphics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advanced cards should emulate VGA).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this program in a  dos  window  of  MS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 use  the MSWindows version for MSWindows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ill work fine, there is a chance of  loc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up by not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use  the  joystick  (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evice you choose) to fly the plane. One mouse o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button shoots (same as F1). When the target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position  the autopilot will shoot (unles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ot to with 'k'). The idea is to fly your plan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 is inside the aiming reticle (the small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hoot. A SHOOT cue will flash when your aim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know the current settings (like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s   etc.)    Turn   on   the   'misc'    display   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/options-2/misc).  The  'Esc' key activates the menu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most selections can be used as a short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letters; the last sequence can be entered as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2-m-Esc. The hud menu is also directly  availab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how  you  fly  the plane: moving the joysti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er the roll. Once you center the stick the 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. In order to fly level you  need  to  roll  either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 the  stick  away  from you will puch the n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OWN, pulling the stick back will pull  the  nose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stick  is  centered  the plane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 we roll and pitch but we did not yet turn.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one needs to use both controls. To turn righ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to the right, then pull the plane 'up'; at 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p' is actualy 'right'. Remember that the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relative to itself (the pilot if you wish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 to  the ground. Once you turn in the desired di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you can roll left to resume level  flight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plane has weight, if you roll and star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also start falling down (the wing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the  full  weight of the plane) so a realistic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roll you should execute to maintain level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bably  do  not want more instructions at thi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section, not to mention that I never  flown  a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m  not  qualified  for  much  in  the  way  of 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. Any volunteers  for  writing  a  flight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how to partcipate in  the  game  (fight).  Actua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inking, you will need your  logic  powers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ituation  and  plan  your moves.  You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being hit and try and kill all enemy planes. T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as simple as can be. I wonder why people fill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about Basic Flight and Air Com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 quick look at controlling other equipment.  For 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 release the wheel brakes (b) and set full thrott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light the afterburner (a few hits on the  '.' 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set the flaps (a few ']', then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') but it is not necessary. At a speed of 150-200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  up  gently  (not more than 10-15 degrees)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off. After you gain some high (but rather soon) 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ding gear (g). There you are in the air. Do no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 turn too soon as you may loose altitude  and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,  unless you are exoerienced with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and, reduce speed and approach the runway  as 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 Just  before  touchdown  reduce the des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minimum (don't forget to lower the landing gear (g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but  not  too  early).  Once  on the ground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(+) and reverse (just hit 3 until you have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 showing).  When  your  speed is low enough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brakes (b) and towards the end idle your  engines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lease the speed brakes (+). Once you are statio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nd with the engine idle your fuel will star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 and  finally your wepons will be replac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to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(with you at the center) and back to normal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we  are here, do 'Esc' 'i' 'Enter'. Som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at the top of the screen. The first is the  tot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illiseconds)  for  one frame, the second is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ime. If the total time goes over 100 oft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uy  a faster machine (actually, if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that dominates, a faster video card may be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). If it stays under 60-70 then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SDOS, if you have a TsengLab ET4000 based car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d#dv#vg#gr#rf#fa#as#st#t:#:e#et#t4#4k#k V#Vg#gr#re#et#t4#4k#k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ut only the ET4000 and S3 got any testing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in the readme for other card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library  does  not  do  double  buffering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(even in C8); don't know  why  -  the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 You  may  wish  to edit the file 'fly.ini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setup so that you will not need to specify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Refer to the README file for specific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eobably want to enable support for your graphics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commands  are  one keystroke each but some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r options to follow, which may bring up a promp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ing device for flying. Otherwise th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usually runs  with  the  NumLock  engag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the keypad keys duplicate the 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urrent facility to redefine the  us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but  the keyboard macros can be of use her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mmands  toggle  their  function  on/off,  som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 aiming  reticle mode. (cycles)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for experimenting with  various 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e and will be gone once it settles dow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the calculations are  based  on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 it  should  be modified to follow an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The setting  is  shown  as  'Mn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 seconds  correction  (t=time  to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brakes (toggle). Can be applied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 only effective when on the ground.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hould not be operated at  high  speed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brakes  and reverse thrust for initia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. By now there is no text are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.  The only messages expected are the 'pa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'resumed' which may litter the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also removes all outsta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 off) then the plane will wan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perimeter. If  there  are  ground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these  will  be  chased  and 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This mode is activated by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'-z'.  If  the  kill-mode is enabled (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while  to  get  to the ground.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y looking around (use the  arrow  and 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 keys),  or you can jump to the la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If you land before  you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 then you will have to wait (a WA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If your plane is not  dead,  your 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nd i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Select radar target-acquisition mode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later in the releva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. You can'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ar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identify all visible  targets 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 This  is what makes this progra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identified even when outside of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. The program can generate drones  fo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 If  you  want the radar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show (and select) real  planes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.   There  are other pi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auto shoot when ready (toggle). When a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in range and in correct positi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will flash a SHOOT cue.  In  this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weapon  will be fired at this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must be active with  a  locked  targe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 target (toggle) The radar can oper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either it  continuously  selects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the  designated 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 mode,  the  first  selected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locked the target designator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n box. You  can  use  the  un-loc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 general   program   status.  (togg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numerous mode indicators tha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 select.  See  the  worl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point of view. Also  useful  for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the objects. The list of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ed. Hit Enter  to  abort  or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selection 'c'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plane. 'l' will select your  targ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ew  object  (if  there is a targe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piloted planes have a 'c'  an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an 'l'. Note that you can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tworking is active. Also as objects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 by  the  time  you  select  an  object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in the list) it may have mov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ist  - you end up with the wrong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 Will not work when net is activ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use" or "Resumed" message  tells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ew  state is. As the prompt i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me implementation it will not clear, 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 (sound) mode. (cycle) Sets the soun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 alarm' option can be used to turn the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sounds and  effects.  For  now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 plane:  full stores and fuel, reset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 normal/alternate view (toggle).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ignated alternate instrument in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 The  alternate  view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configuration menu. Note the view  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 all  weapon  stores.  The plane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this way. You can still  use  the 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Calibrate  pointer. Mainly for joystick. c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h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rest of the keys on  the  main 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 each  key's name is spelled out. If i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      used to reset the trim to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to system.  May  not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ome  environment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Use  'exit'  to 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         less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         more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       less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    more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pad is a collection of keys that replicat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 These are described as three groups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air  brakes (toggle). Note that th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ke takes time to deploy, it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hown on the control panel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rst four keys respond only if  the  keypad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 point  to  where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are a group of six on most keyboard bu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uplicated  using  the  Shift key and a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r Ctrl). When the menu is on  the  up-front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ten  selections are accessible with F1-F1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Usually also mapped the mous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oth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out (less detail, wider view, eye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 definition.  Any k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a  HotKey (CTRL-A thru CTRL-Z)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back with one  keystroke.  Other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 using the F8 key.  If you use a Macro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cording then the Macro will be reco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ater re-define this Macro then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ther  Macros  that  uses  it.   Durin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sion  there  is a limit of 16 levels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.  There is no capability for Macro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 the key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 You may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 definition 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 you   are  prom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 respond  by F8 (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F7 (ignore the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key  (the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 keys   are  from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ough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rim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trim no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trim rud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trim rudd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unction.   To  select a function use the Up/D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 and then Enter, or directly  press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 key.  When on the up-front, the associa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hown but are recognized; use the F-keys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column  functions  and AltF-keys for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can be nested, in which case the  previous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listed  first  (in  a staggered fasion and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current menu. The selected option  i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sc  key  brings  up  the top menu but la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   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        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        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         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mand is invalid (top/bottom  of  list  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 then a beep is emited and the keystrok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system is changing rapidly so the following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ther  commands  may  pop  up a menu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n a similar way.  If you have the up-front 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 active then the menus will appear on it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 This is a stupid attempt to make you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look similar to what happens in a modern figh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the case that the pilot has a panel which ca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 about 10 alpha-numeric words in bright white (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able). These will usually use special LEDs  and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font than the 7-seg digits (9 segment?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buttons beside these words. The words  are  arr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 columns, each with 5 words, with 5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5 on the left. As you press a button new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 Other  planes use a real CRT but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buttons arrangement (mostly on all  four  sides, 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).   In Fly8 the up-front device has two columns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lumn can show 10 words, each word can be  1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long. There are 10 buttons on the left (F1 throug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0 on the right (AltF1 through AltF10).  Use thes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ke  selections.  You  can still us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(if you know them, as they are not  displayed 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well  as  move about with the Up/Down keys: a smal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key number and the text identifi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     selects some autopilo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et debu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of all available pointing devices is offer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- read about it later in the  command  lin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Colo#sr#es#t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#se#eo#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Dbl B#su#ef#tf buffering mode to double/single.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is  posted  on  the  new  mode.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  is  not  supported in al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and in all modes, and in some ca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  be  significantly  slower  than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Blan#tk#oe#gr#gle screen blanker mode. Borders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Load f#To#hn#it#s  [obsolete]  function  will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ont. Text fonts are not used any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Font s#Th#ho#iw#s  [obsolete]  funct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text font as 16 lines of  16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HUDsp#eo#ls#ect  it  the  HUD  is  focused a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 or on the HU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S#Sc#cr#re#ee#en#n.#.C#Co#ol#lo#or#r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colors is listed. Select one for modif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S#Sc#cr#re#ee#en#n.#.S#St#te#er#re#e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M#so#tn#ao#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S'Sco#sp#ii#dc#e by side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RedB#rl#eu#de#/blue   composite   (needs 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Altern#aa#lt#te#ernating left/right images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ter 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Reve#tr#os#ge#gle reverse-stereo  mode  (swap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ra#sl#ea#tx stereo  inter-occular distance.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o 12  units.  Each  unit  is  1meter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bout 4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of window configurations are offered.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screen is split  into  main  and  auxilia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tex#atsquare window is used for  graphic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 bar  is reserved for tex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ul#tl#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landsc#aap#we#ide main view with thre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ortr#aai#st#quare main view with  a  column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squ#aare#square  main  view  with a colum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wid#aewide main view  with  four  squar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config#du#er#fe#ine  which  instrument 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window. The first  response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shown in each window and a m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it. A prompt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 to  be configured, the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will let you assign an instru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process  will  be  repeated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d with 'Enter' or 'Esc' to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W#Wi#in#nd#do#ow#ws#s.#.C#Co#on#nf#fi#ig#gu#ur#r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representation that can be  shown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displays.  This  menu  is  used  for 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the  main  display  (usually  numbered 0)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map of the area from above with you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 'map' above but the plane's current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 target following camera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view of my  plane  from  a  fixed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 view  of my plane from a point that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'chase'  but  the  view  is  alway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      misc digital data and war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tats info level. This info is shown on  the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ff  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n   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none 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timing#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statstiming and internal stats are shown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game 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targets present (bo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'timing' data, which is always the first lin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 minus  the rest; will include the auxiliar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target#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gtarge#ct#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box  create  one  random box. Boxes are c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 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el tg#dt#es#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 all  drones.  This  will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s#specify how many drones should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y maintained in the air.  When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t 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killer#ss#pecify how many  of  the  dron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lers.  These will be set to Chas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 reset  or toggled. The default is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first three menu items can be used  to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his  menu can be accessed from the main menu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rectly with the 'u' command.  The  following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some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top  level  menu  will  bring up a number of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ff        turn the HUD off. When turned 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ar  symbols will still sh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eature of the game which is no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real  thing; 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very clean view.  Not  on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dar stuff still show, but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ls will now  move  freely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 screen  rather than being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HUD area. To get rid of the 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/TDB use the 'par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n         turn the HU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       Select  HUD  style.  Although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amed after planes, each plan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y  displays  many  sty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      The HUD has many components.  Thi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 allows  you  to  choose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e HUD display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D type will automatically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hat is appropriate for th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 1  This (and the next)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 set some parameters which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arance of the HUD.  The  mos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 ones  are in this sub-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 2  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      This will configure the radar 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ils        Will  let  you select the ILS beac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ture there should be a more e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NAV fac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H#HU#UD#D.#.t#ty#yp#p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 a  number of HUD styles. The name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knowledge or can provide other detail 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Clas#Ts#hi#ic#s  one  I made up before seeing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. The basic data is laid clos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 leaved  most  of  the  area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ruction. My original aiming reticu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dots  in a circle but I discontinu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vour or the more common  piper  sty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als  on  the  pitch ladder do not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fast font is used. On a slow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hud (especially in low detail)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A#T1#h8#is HUD does not use tapes for the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speed. The pitch ladder is narr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 and slanted toward the horizon.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 is  the  fact  that the pitch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s always in view: if the velocity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off the screen (easily done on the F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has no trouble flying at high AOA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ch  ladder adopts (temporarily) th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mark. Another  feature  is  the 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 which  is shown under the pip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on a radar ranging scale. Optional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dulum  (or  what  do  you call it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which shows  you  your  roll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 good resolution up to 45 Degre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. This is a wide angle hud  -  20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#T6#his  HUD  uses  simple scales (no base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at the to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#T5#his  HUD  is probably used for air to 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lanes. The speed scale is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set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H#HU#UD#D.#.p#pa#ar#rt#t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HUD symbols can  be  individually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#Sd#ee#lr#ect  pitch ladder (and related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altit#Su#hd#oe#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sp#Se#he#od#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head#Si#hn#og#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ndOp#nt#lr#y for the FA18 style, show  the  pen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or#Sd#he#or#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#Sv#how  the plane's velocity vector.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#Tw#his activates a mode  that  the  FA18 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vv goes off screen, a waterli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ppear and  the  pitch  lad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n  around  it.  This way the ladd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completely off screen (which  ca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en when flying at high 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#Sl#hu#os#w  a  'plus'  sign  at  the 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oin#St#he#or#w a small (red) mark  that  tra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   (or  mouse  or  whatever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#Se#ht#oa#w the sideslip angle (beta) on FA18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Xbr#Se#ha#ok#w  the  Xbreak symbol if at risk of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Xg#Sr#hi#od#w the warning grid if at risk of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ground.  This  is  a red gri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y the ground if you fly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H#HU#UD#D.#.o#op#pt#ti#io#on#ns#s 1#1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head#Ti#hn#eg heading  scale  shows  the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ing.  The  numbers  displayed 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 000-350  in  increments  of 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 selects  between  showing  the f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s of  using  an  abbreviated 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reviated  form  will only show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s (09 for 90 and 27 for 270). The 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c  HUD  style will show the full numb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HUD.options1.kn#Io#nt#ts#ernally all data is stored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option  requests  that  all numb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ts/feet (as appropriate)  instea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for 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#Tt#ho#ip#s will further modify the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 will show at the top or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 depending  on  this option. For the 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 style, this option will cause a bas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be  drawn under the scale (the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 at the top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f#Fi#on#resome of the scales  thi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 more  detail. The standard detai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a tick every 5 units.  The  fin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how a tick 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xf#Ti#hn#ie#s is a further refineme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ne' level and will show a  tick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#[b#oi#bg#solete]The  name  is  completely 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defines the style of the t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scales  (for some of the HUDs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 way is to have the ticks  go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-line  to the outside. In the 'big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 will be along  the  edg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ks towards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sc#Ta#hl#ie#s  defines  the  number of uni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. This affects only the Classic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re units, 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a#Tr#he#ea HUD  has  a  fixed  area (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-of-view degrees). You  can  al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. Note that although the HUD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you zoom in/out, it still keep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V. This option defines how many deg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center to the edge of the  HUD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s 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4#4  H#HU#UD#D.#.o#op#pt#ti#io#on#ns#s 2#2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a al#Ea#nr#am#ble aural alarms. If  you  h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IMIT  beeps  etc.  then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these alar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v al#Ta#hr#im#s  will  Enable/disable  th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rms that 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pa#Rn#ee#ql#uest to show the panel HD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. This will show at  the  bottom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 as  digital  flight  data  (and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ors at the top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#So#en#lt#ect the font for the strok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s#Si#ez#le#ect the stroke font size.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means 'use the default' and all oth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 relative to 8. The defaul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5#5  H#HU#UD#D.#.r#ra#ad#da#a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symbology on the  HUD  is  controlled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cor#Rn#ae#dr#ar target data can be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ner of the HUD or can  follow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#Ra#et#qa#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ista#Rn#ec#qe#uest  to show target distance i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n#Ra#em#qe#uest to show target  type  in  inte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accv#Se#hc#ot#w  target acceleration vector a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 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eti#Sc#hl#oe#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ar#Sg#he#ot#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#Uo#ss#esRoss's method  for  the  aiming  re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mode  will show a small box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rget where it is expected to be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  hits  it.  If  you aim the retic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box and shoot then you  should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li#Um#ni#lt#ike  real  HUDs, the radar symb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ll over  the  screen  ra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 inside the HUD area. 'limit' will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y which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h#Ti#hc#ik#s is an experimental option to  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ar 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hide#Wt#hg#et#n  active,  if  the TD box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icle then  it  is  not  shown.   Th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utters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6#6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the requests in this menu will need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. A numbered list of players is  display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lect one by entering their number. If you En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select 'all' of them. If you give a nu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secl 'none'. If there is only one player then it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utomatically.  A message 'no net'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was  started withou the net option (or possi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connections are inaccessible).  A  message  'no 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be  displayed  which means that there are n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ed status (eg. you try to 'quit'  but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ing  find  out  who  else is playing.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adcasted and for each responding play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lay  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quit  stop playing with a player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one players then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essage#send a message to a player (or all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 be notified how long it took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 to reach each player and return a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cceptaccept a player's request to play 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decline#decline  a player's request to pla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acc#ae#up#tt#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decl#ai#un#te#omatically  decline  any  requ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anual re#dp#olynot  automatically   respond   to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7#7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s#si#ho#on#w 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mo#sk#ee#t/clear smoke  generation.  Damaged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craters  will  smoke  if  the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Fon#st#how current stroke font. It is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Mod#se#hs#ow  current  program modes setting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ky#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Grav#ei#nt#ay#ble gravity (default). Will  affect 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Instrume#sn#ht#os#w a rudimentary set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lay Bl#[u#se#os#und  debug]  No  simulator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it. Actually used to test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on logic which for now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b#so#es#teverbose mode. At  the  moment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 when using the 'u' comm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hown the long list of commands (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show but it is act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et St#da#it#ss#play  network  statistics  (same a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Limi#Wt#ie#ld#l limit the  ammunition  to  the 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ntity. Normally you have limitles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o st#Ta#hl#il#s  option reduced the effective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ll. Good for earl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8#8  A#Au#ut#t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FlapsEnables the flaps Control Aug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S). This will give you better turn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ce by adding flaps (or leading edge f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Elevat#To#hr#is#s  will  enable  the  CAS which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vators sensitivity at high speed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ssive load. A Stability Augment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(SAS) is being added which  will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mic   pitch   stability  by  tak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y over th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Rudder#Enable the rudder SAS and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9#9  D#De#eb#bu#ug#g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debug#Enable the general debug mode.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display internal data whe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e changes a lot and cannot be 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wGeneral  purpose debug option W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is option. It is used for debug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 be  documented  here,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hing in 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xAs above for op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yAs above for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zAs above for op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ommand needs to receive a parameter  which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keystroke it uses a line input facility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use history and editing. You can use the 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/down keys will retrieve history.   Finally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queue has 20 entries. If you key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t PgUp then a search will be done for a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is used to inform and warn. The sounds at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or a 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select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highlighted words flashed onto the HUD. The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 crash.  This  one does no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or you are turning too sharply at a 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 exceeded  the maximum acceptable 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your body (+9G to -3G),  or  you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 have  less  than 10% fuel left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you have the faster the message 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 are  about  to hit the grou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the plane up immediately. If the 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higher  then a red ground grid is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ive the pilot better  orientation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not enough scenery to build prop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plane is damaged beyond control. 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hapter  explains  in detail how planes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is controlled by your pointing device,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joystick.   The  basic  controls 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controls will cause the plane to roll.  The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continue while the controls are engaged. When the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is centered the rolling will stop and the  pla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in  the  current  situation.  If you want to f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 rolling (the horizon will stay at a fixed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tart  climbing you will pull the stick toward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 will  continue  climbing until you push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for level flight. If you are rolled over  to 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  pulling  will  cause  the plane to tur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tart  descending  towards the ground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/down controls (elevators) are used for any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 right, first roll right, then pull the sti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heading is reached, then release  the 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ynamics any change in situation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s suggest - you should learn  to 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 The  flight-path-marker (the little circ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tells you where the plane  is  heading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ntrol  your  engine  you set the throttle with the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throttle can be set to  between  -100%  and 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setting only works on the ground. Each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to 0%. The planes speed will pick up slowly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 with the '.' key. To slow down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AfterBurner: light it  with  '.'  (will  al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 to 100%). Then each '.' or '3' (power-up)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ch. Each '9' (power-down) will take it  down  a 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five  steps (say 20% each). The throt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will  show  thrust  in  % of mil thrust (full 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 the  ab  is  turned off. NOTE that AB5 use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ith the PC keyboard and the NumLock engag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lassic  plane is an over-simplified vehicle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and no aerodynamics characteristics, it go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oint  it and is a good way to get the hang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It will never crash either (you can  fly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course).  But  don't get too used to it, the re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very differently (the Classic is more like a  w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a plane type but this is just because  I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 this  HUD  on  a video tape dedicated to that plane.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tyle through the hud menu regardless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is a piece of glass that is positioned at  a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from the cockpit and at the same time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a  video screen is seen (this CRT is in the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facing up). The dual-image is  similar  to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 outside  through a window at night and sees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some part of the room as well as  the  out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can be displayed by itself on one of the auxiliary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refered to as the 'HUD repeater'), which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ractice,  the  HUD  is a flat image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this)  color.  It  does not cover the full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projected onto  the  HUD  contains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One type is data that the pilo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ook for in some cockpit  instruments  (thus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 eye  off  the  outside  scene); this is simply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the most  important  information  if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 An  example is the display of plane speed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is information directly related to  the  outsid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eaningfull  only  in  relation  to  it, for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minent  features  on  the HUD are a number of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usually diaplayed along the  edge.  Some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 of  the  scales  can  be  controlled in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ymbols will relate to flight data or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ass. It will be shown as a  horizontal  rul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 as  you  turn.  The  current heading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or a 'V'. It can be at the top or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(Top  option  in Hud menu). North is 360, 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East is 90 and West 270. Some modes  do  not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 zero (270 is shown as 27) and NO,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eight above sea level, a vertical ruler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of  the  HUD.  It  may  be accompanied by a secon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to its left) that shows your  climb/fall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is to be read at the 'tick'  in  its  middl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 show in thousands (with a possible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ow ones will show exact. The FA-18  style  HU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ltitude in a box at the right side of the H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 to  (and  to the left of) the altitude s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dicate the distance to the  target  (the  full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is  shown  just  above  this scale) as a sliding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peed is shown as a ruler at the left edge of the 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eft box. Some HUDs do not  show  the  trailing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Knots  command  to  toggle).  The  F16/FA18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rientation of the plane is displayed as a ladd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 to  the  horizon.  Each  step is mark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and  zero  is  level).  The step's ang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roll. When you are upside-down the steps are too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roll  the  steps turn in the opposite way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The negative-pitch steps (when you are going 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ips of the steps point toward the ground. The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step  is  larger and is your artifical horiz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see the real one. The FA-18 style  HUD  trie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 by  bending  the steps toward the ground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itch the larger the slant. It also shows a small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 at  the straight up/down directions (the down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pitch ladder follows the horizon  (mea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 is on the horizon) there is some freedom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orizon  to show it. Unless you disable the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(flight path) marker (see below), the lad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on it. This means that at a high  angle  of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case of the FA18, if the vv goes out of view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W  marker  in a fixed position) and the ladder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 an  extra-long  zero-step  while 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 forces.  This  marker  (sometimes called the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') is a tiny circle with wings on either side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(it is a stylized shape of a plane from behind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, this marker shows you where the plane is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the plane. The center of the view is  rather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but can be  helpful  in  aiming  the  canno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enter of the HUD. By default it will  not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'W' that shows in the straight ahead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(this is not always the physical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 It comes on whenever the landing gear is low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HUD shows it whenever the Velocity Vector  i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are displayed. The main features are the target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s not locked then the box will have only  cor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should  be  visible inside the box, unless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 along  the  HUD edge showing you the dir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is. If the target is actualy behind you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target  is close enough (within weapon range)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reticle appears.  The reticle is  a  circle  wit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 Each tick represent a distance of 1000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ange is marked with a tick  that  move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 edge  of  the  reticle. A tick at 11 o'clock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of the reticle (has a dot) is on the targ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(actually,  the  cannon/radar  computer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simple it is because it is a  simple  procedur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 is  that  in order to get the target in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flying the  plane  directly  toward 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of follow-the-target with the reticle (just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16  will  also  show  a 'hand' inside the cir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of the reticle. The F15/F16 show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&gt;'  symbol.  The closure speed measures how f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n order to complicate the situation we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an alternate piper: Ross's reticle. This i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aiming method altogether. A square reticle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imes on its projected position. You  have  to  a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 at  the  box and then shoot. With this on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where  the  real  target  is  because  the  aimin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 it.  The  piper will be fix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You may want to turn off the  target  designa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however you may choose to ignore this  an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se  use  the  full  screen. Use the 'uL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hese to inside the hud area or use the whol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arget. The range is shown as an extra sca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side  on  the  HUD  while  the closure spe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the '&gt;' mark on it. The FA18 HUD does not  s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but  shows  the  closure speed under the pi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arget is selected, some digital inform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(it  can be disabled by the hud/radar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hows at the left bottom corner of the HUD and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target is in range the time shown is bullet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rner option is not selected  (uC)  then  thi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how under the target designator box. If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ctivate the Intel mode (i) then all visible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'un' to disable the display of the second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type HUD shows as standard, on the left  low 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ngle  of attack (aoa), the mach number and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Gs. The selected weapon (and  available  unit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15/F16  HUD  shows  the aoa at the top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scale.  The weapon selected is shown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strument  Landing  System (ILS) is a system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uchdown  point  with  great accuracy. The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two separate facilities:  the  Localizer  be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 you  how well you are aligned with the run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Path beam which monitors your descent  rate.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izer deviation bar is a vertical  line  that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 the HUD and indicates which way of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. If the bar is left of center then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  to  the right of the Localizer beam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your approach to the left. When the bar is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you will need to move to the right too. You a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aligned when the bar is at the center. You can 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r's  position by noting the number of tick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bar. The larger middle one is where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 The  bar  is  at full deflection when your error 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 where  the  correct  descent  line is.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center then the you  should  be  flying  higher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nd too short of the runway); you  should  ga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 or  reduce your descent angle. In the same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r  is  at  full  deflection  when  your error is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ILS system does not know where you  are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 it  just  tells  you  how close you ar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reading  and the Glide Path will direct you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ILS systems have very narrow beams and will only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en you are out of range. The one  in  Fly8  i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ILS is operating a marker along the head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rect you to the  airport;  use  it  for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lect  the  desired  runway use the ILS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ist.  There are now two airports (A is home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it will still remember the last active run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ffered when you u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in this program does NOT try to  simulate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 ('r') the radar  measures  distance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basic mode, the radar constantly select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This may cause it to 'jump' between targets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distance.  You  can  put  the radar in 'locked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which will make it stick to the  selected  targ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mode,  when  a target is destroyed, the neare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 and stay locked. Use  'l'  to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3  other acquisition modes controlled by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 circle: boresight. Only targe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circle: HUD. Any  target  inside 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 (which  covers  most  of  the HUD are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 the narrow band (+-5.3 degrees wide b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des 1-3, a target is highlighted when it i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 area.  The  limits of the modes 1-3 ar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 locked mode then  the  first  det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immediately  be locked, otherwise you will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to lock the highlighted target. Only when  a 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should be made clear that the 'locked' mode is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with the 'l' command. Once engaged, there is n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ock  on  targets  because the first one to qual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target is locked, the  selection  markings 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When the target is out of  view  the  box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+' crossing it which changes to a large '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ssue Shift-C then the plane will ch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(there  must  be  one  or the plane will jus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he runway). Use the 'k' command  to  allow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practice the chase and let the auto-pil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shoot at various objects. Use the emit menu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something it gets damaged  and  fragments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 When  enough  damage  is done the objec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It blinks  red/white  and  starts  falling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 Practice  targets  are destroyed immediat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ly  through any object EXCEPT a bullet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behind a broken plane or you may be hit by the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thers  said before, playing with oneself is fu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ake as many friends (they said you'll go blind 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media.  Once  networked,  objects  ar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the  players. The number of player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here, numeric parameter values can be given in 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 i.e.  if it starts with 0x it is hex, starts with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control over the com port. It can handle  any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slow  machines  will drop charaters if you go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uf    very little  needed  if  at  all.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 will benefit from output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ones will choke unless the baud 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can follow,  the  parameter 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N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NNN   port  hardware  address  (use  0x3f8/0x2f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is not too fast, you need both machines to be 386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peed and even then it is touch and go. It does n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'real' network  then  install 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p#pk#kt#t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mode you can have as many players as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alks packet level. It uses packet type  0x5a5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uture  there  may be support for IP level or mo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you started  the  program  with  networking.  I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 it  but  then it is a computer. You want t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Here is how. The Net menu has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respond with  their 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 you know who is active on the net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who's who? the parameter -Nxxx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(nickname,  etc.) and you will be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Request to play with another player.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a  player from a list.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who is playing you should  have  used  th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t  playing.  If there are more player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et a list to choose from. An empty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end  a  message  to  a player. Right now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ill also be sent and the turnaround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program it  will  automatically  qu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long  delays are observed then a player may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timed out. You will see messages about this. Use 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stablish  contact.   Proper  use of Q and Y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out of sight in danger and re-join in a more  fav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If you connect to three  other  player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all show in your world and you show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y do not know of  each  other  unles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 connections  too.  If a group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ne joins with a  global  'Y'  then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 is   a   need  for  proper  'game'  management 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now completely lacking. Once on  the  n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accept/decline a player and you can quit a player (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o not wish to play with.  See  the  net  men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accepts options at start up from thre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(by default 'fly.ini') is read which h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options.  Each  option 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A hash '#' starts a comment  line,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s   the   line   (but  leading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).  The file is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 then in your home directo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variable) then in each directory  alo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   You  can explicitly nominate a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rameter on  the  command  line  (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ccepted without a preceding 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variable, if defined, is a list of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 the command  line  options  are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must be preced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ptions can be defined in all source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I#II#In#ni#iF#Fi#il#le#e L#LL#Lo#og#gF#Fi#il#le#e F#FF#Fi#il#le#es#sD#Di#ir#r M#MM#Ma#ac#co#oF#Fi#il#le#e X#XN#Na#av#vF#Fi#il#le#e Y#YL#La#an#nd#d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PP#Pl#la#an#ne#eT#Ty#yp#pe#e D#DD#Dr#ro#on#ne#eT#Ty#yp#pe#e p#pP#Po#oi#in#nt#ti#in#ng#gD#De#ev#vi#i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V#Vi#id#de#eo#oD#Dr#ri#iv#ve#er#r m#mV#Vi#id#de#eo#oM#Mo#od#de#e V#VV#Vi#id#de#eo#oM#Mo#od#de#es#sF#Fi#il#le#e f#f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n#n q#q l#l v#v z#zN#ND#Dr#ro#on#ne#es#s t#tT#Ti#im#me#eL#Li#im#mi#it#t s#sP#Po#or#rt#tI#I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L#Li#in#ne#eB#Bu#uf#ff#fe#er#rS#Si#iz#ze#e r#r N#NH#Ha#an#nd#dl#le#e n#nN#Ne#et#t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  Specifies the  name  of  an  ini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 is  'fly.ini'. 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n the current  directory,  th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dir (uses HOME env. var.)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are checked. Only the fir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 is  used. This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ogFile  name of log file. Default is 'fly.l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can only be us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of  keyboard  macros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at program startup  and  writt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down. default is 'fly.max/fly.mac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 of  the  nav  data  file.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n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of  the  landscape  file.  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l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ile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 where  the  support  files (*.p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vxx etc.) are  found.  Default  i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ointer  The  pointing  device  can be one of: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, astick, bstick (but  check  your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fic  platform). It can have opt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s [each option is one  byte,  se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[pn]   set x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[0-3]  set x coord  analog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[pn]   set y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[0-3]  set y coord  analog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[0-9]  set   left   button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[0-9]  set  right  button  function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[0-9]  set   x  coord  sensitivity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[0-9]  set  y  coord  sensitivity 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[01]   1 means read joystick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alo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right/lef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up/dow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ic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reset   (set  flight  dir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aight 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return to origin (set x,y,z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stop (set speed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stable (stop 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rudde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 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  level: cancel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  air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  gnd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 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of pointer parameter (read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to 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#12#23#34#45#56#67#78#89#9 &lt;#&lt;-#-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#pp#p0#0p#p1#15#5i#i0#00#00#0=#=a#as#st#t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#^^#^^#^^#^^#^^#^^#^^#^^#^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+#+-#--#- r#re#ea#ad#d j#jo#oy#ys#st#ti#ic#ck#k o#o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+#+-#--#--#- n#no#o r#re#ea#ad#di#in#ng#g d#de#e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+#+-#--#--#--#- (#(u#un#nu#us#se#ed#d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+#+-#--#--#--#--#- b#bu#ut#tt#to#on#n 2#2 i#is#s '#'u#un#nl#lo#oc#ck#k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+#+-#--#--#--#--#--#- b#bu#ut#tt#to#on#n 1#1 i#is#s '#'f#fi#ir#re#e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+#++#+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o#of#f u#up#p/#/d#do#ow#wn#n f#fr#ro#om#m s#se#ec#co#o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+#++#+-#--#-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o#of#f l#le#ef#ft#t/#/r#ri#ig#gh#ht#t f#fr#ro#om#m f#fi#ir#r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#+-#--#--#--#--#--#--#--#--#--#--#- t#th#hi#is#s i#is#s t#th#he#e '#'p#po#oi#in#nt#te#er#r'#' p#pa#ar#ra#am#me#et#t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laneType and 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 and drone type. Drone ty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lane type. Current types  are  F15,  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18  and  Simple.  You  can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video driver. These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DOS     grqc  (deflault)  or  grt4k  (t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ab4000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WIN     grm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     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    gr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xxx.vmd  file  to   use.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ly.vmd'].  This  file defin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splay video mode. This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s defined 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ont     name of text font file. (tsenglab4000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efault is '6x8.fn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       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activa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   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etPort  Network access through driver  'NetPort'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ment only MSDOS has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add some landscaping (very 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verbos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  screen-blanker  mode (with 'NDRONES' dr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 to  setting   the   screen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lanker'  and  the  emit  function  'y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Drones'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rtIO   Sega glasses port address (com1 is 3f8,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2f8 etc.) Only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 of  segments  in  the  displa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serves as an extension to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  line  options.  The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I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logs the activity of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 messages  and  final stat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option -L can set a  use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is  read  at  program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t program shutdown.  It is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keyboard macros. Use the 'mac2max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list the contents of  this  file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ment there is no macro editor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edefine-macro for updating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 option  -M can set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  It  is  easier  to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max  (see  later)  manually,  the 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y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 text file which  defines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 macros.  If  present  then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 the  fly.mac  file.  Howeve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,  it  is NOT overwritten but the 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. Use the program mac2max  to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mac file to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 the navigation waypoints which hav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cons. Should really  be  merg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dscape  file. Maybe one day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fly.nac file using an awk scrip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s  the contents of the landsca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from the fly.lnc file  using  a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ipt (in 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 files  define  the shape of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d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les define the behaviour of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ding  plane type. The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urrent directory.  They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 the  *.prc  text  files (in the 'pa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 defines  the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 video  modes. In windowed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this is the startup mode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 resize  the  window.  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-V can set a user selected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readme should itemize the avail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for the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as,  testing,  networking  know-how, 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. 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eject ('E') you will find yourself on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and, you will move to a new plane. You can 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 the  descent  with  'd'  but if the plane di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then you will (have to) wait on the  ground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BMPC uses a timer chip with three counters. Fly8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0 to get high resolution interval timing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2 to generate speaker sound. Counter 0 is of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rong mode by various programs (some examples: 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 1.14  sets the mode to 3 while version 2.00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. The standard is mode 3, but it is sometimes set  to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standard mode o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'gettimer' will report the current mode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36  or  b6  then the mode is correct. The usual b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34 or b4 (the mode is the last  digit 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8#8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 a  486DX50 the serial driver fails at 115200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 It  is  now  fixed  with  a kludge in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fast machines attempting to read the joysti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  row produces unexpected results. A spec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The stroke character generator will not  handle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 above  128  pixels.  May be a problem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0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Quick star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stallation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Alphabetic Keys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Symbol Keys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Keypad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Special key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Function keys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ALT keys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CTRL keys 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Arrow keys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Top Menu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Pointer Menu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Screen Menu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Screen.Colors Menu 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Screen.Stereo Menu 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Windows Menu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Windows.Configure Menu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Info Menu 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Emit Menu 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HUD Menu 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HUD.type Menu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HUD.parts Menu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3 HUD.options 1 Menu 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4 HUD.options 2 Menu 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5 HUD.radar Menu 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6 Net Menu 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7 Options Menu 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8 Auto Menu 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9 Debug Menu 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Heading 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Altitude 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Speed 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Pitch ladder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Velocity Vector 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Waterline mark 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Radar Symbology 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1 Target designator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2 Aiming Reticl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3 Radar Rang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4 Digital data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Other Features 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Command line options 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Files 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Acknowledgements 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Misc Notes 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Known Problems 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