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flops is the name of a suite of 4 utilities,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nks to one executable, for backing up and re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machin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kes a data stream on stdin and copies it to an out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floppy disk, pausing as each disk is f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the user to insert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verse of writemulti: it reads split archiv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floppies and sends the result in one continuou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venience utility: it runs tar with reasonab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pes the output to writemulti. To back up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 a reasonable way, it should b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backflops 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verse of backflops: it restores a specified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by default) by running readmulti and piping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hardwired knowledge of major/mino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t's writing to/reading from to infer the amount of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. As initially configured it's only set up for use of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but simple modifications to the getmino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ppy_kb table should suffice for any other peripheral (e.g.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re exists a driver. It should work under any *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itable modifications to floppy_kb. There is also a flag (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 written, backflops depends on the ability to malloc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apacity of the data medium. Thus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o 1.44MB floppies, you've got to be able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B. Real or virtual memory,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uld be modified to fall back to smaller chu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, but I suspect most people will be able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ir floppy drives. If you do modify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iffs to dsb@world.st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makes for some pretty granular "buffe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expert enough in this area to know what kind o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efficient; it's possible that there's a bene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flops places a special recor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When reading back, it reads this and then 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data at tar or whatever.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t backflops itself, it would be a littl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your backups. Of course, this is a problem with an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who polices the police? who backs up backup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be real careful you might want to dedicate one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backflops program (or whatever backup tool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(e.g. tar cvf /dev/PS0 /usr/local/bin/backfl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the first word on each disk is the size of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n in the worst case it would be easy to write a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t the tar data. Simply read 4 bytes, treat it as an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4 and read that many more bytes. What's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; throw it at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s, fixes, improvements,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b@world.st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