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P : Audio CD-ROM player for Linu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saby@balu.sch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1993 Szijarto Szabolc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DP, you can play audio CD's on your CD-ROM drive, and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erations such as eject, stop, pause, resume.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too but on the CD's I've tried it was empty (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 is a command line utility, you don't need X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gzipped tar arcive, you will find the following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</w:t>
        <w:tab/>
        <w:t>read this fi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*</w:t>
        <w:tab/>
        <w:tab/>
        <w:t>the executable file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.c</w:t>
        <w:tab/>
        <w:tab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.doc</w:t>
        <w:tab/>
        <w:t>this do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p.make*</w:t>
        <w:tab/>
        <w:t>script for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ooks for /dev/cdrom, you have to make a symbolic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0, scd0 or whatever you have... For example if you have a SONY CDU3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/d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n -s scd0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cdrom driver file in /dev, you can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dev/MAKEDEV, read this script for 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read permissions to the device to run C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stop</w:t>
        <w:tab/>
        <w:tab/>
        <w:tab/>
        <w:t>- stop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eject</w:t>
        <w:tab/>
        <w:tab/>
        <w:tab/>
        <w:t>- ejects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play [start] [end]</w:t>
        <w:tab/>
        <w:tab/>
        <w:t>- plays give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pause</w:t>
        <w:tab/>
        <w:tab/>
        <w:tab/>
        <w:t>- paus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resume</w:t>
        <w:tab/>
        <w:tab/>
        <w:tab/>
        <w:t>- resum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p toc</w:t>
        <w:tab/>
        <w:tab/>
        <w:tab/>
        <w:tab/>
        <w:t>- prints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ntents was empty on the discs I've tried, or there'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de somewhere. Any info about this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, I hope you can use this program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suggestions or ideas please feel free to 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 the Old Technology...</w:t>
        <w:tab/>
        <w:t>Szijarto Szabol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 o /</w:t>
        <w:tab/>
        <w:tab/>
        <w:tab/>
        <w:t>Technical University of Budapest,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_/</w:t>
        <w:tab/>
        <w:tab/>
        <w:tab/>
        <w:t>saby@balu.sch.bm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