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port of the Diamond clock setting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emm (pfk@rz.uni-jena.de).  Originally it w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_NO_ proprietary information from Diamo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and tell your friends. 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d, sued, or forced to wear an albatross around your n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inary and sources in th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has been compiled with GCC 2.2.2d7 and the 4.1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fferent libraries you might do well to recom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kefil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to be owned by root (chown root freq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 bit must be set too (chown a+sx freq).  The execute fl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well.  The safest thing to do with this program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ock (clock 2) ONLY.  To use this program with X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ock line in your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25 28 xx         ; where xx is some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value is only used as a placeholder.  X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all.  The only thing that you have to do i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olution that needs to have the clock se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alue as its clock value.  This insures that X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(clock 2) clock for the dot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card has three clocks (0 - 2) all three cloc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grammable.  The first two (0 and 1) are rather wei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with.  They are preset to 25.1 and 28.2 MHz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wer up or cold boot.  They are not reset by a warm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reset on a cold boot or power up. 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ems to be the best one to play with.  I basical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locks and pretend that they are not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is is a one way street.  Once the clo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ad back the values you wrote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out there (clocks.exe under DOS in partic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derive the dot clock frequency.  I have clock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run freq under MS-DOG and clocks accurate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hat I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have been able to do is start X to the 640x480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an Xterm window and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xxxxx y      ;xxxxx being the dot clock freq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y being the clock to set (0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call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creen into fits.  At this point I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keypad +.  This switches to the next resolutio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The screen then syncs up real nice. :)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from the text prompt and then start X with the sam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repeatedly switching resolutions with C-A-+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et to 640x480 the screen will be normal again.  X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lock 0, and FREQ forces the use of the clock bein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screen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rogram, I know I do.  Oh, and one more thing. 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it was only a matter of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a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ster@cebaf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