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UX TT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tty handling code in Linux.  It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ux_source_directory/kernel/tty/tt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verview of the tt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ty device is used, three pieces of code are involve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device specific code.  This is the code that knows how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line discipline.  This code implements most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 character processing which is associated with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common tty code, which is shared between all line discip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code to open and close the device, cod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processes which perform reads and writ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), and default versions of various routi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line disci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ty devices have a major number of either four or five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jor device numbers use the same entry points.  Major nu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standard" major number for tty devices.  Major number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pecial hacks like /dev/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a device is stored in the tty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e device.  This structure is defined in linux/tty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TTY_TABLE(dev) looks up a minor device number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tty_struct structure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, tty_struct should be a variant record, contain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depending upon which line discipine and device is in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ty_struct contains the same elements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scipline and device is in use.  This means it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nly used by one line disci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ine disci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line disciplines is to allow different tty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terminal handling.  The ldiscs array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sciplines currently in the kernel.  The routines tty_add_l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_delete_ldisc add and delete entries from the arr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s to these routines in the kernel itself, but line disci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ynamicly loaded into the kernel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ossible to represent the name of a line discip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.  Therefore, some limitations are placed on line 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Numeric names contain one to six digits, and with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name "0", cannot begin with a zero. 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meet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y cannot be longer than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y can contain only lower case letters (a to z), digits,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and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y must begin with a letter.  They cannot end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_line field in the current termios structure contains onl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For this reason, at present only numeric names with valu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6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rupts are interrupts which are requested by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ather than a peripheral device.  Standard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oes not provide any support for software interrupts,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oftware interrupts are implemented entirely in software. 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lements a single priority level for software interrup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ata structures are shared between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non-interrupt code.  To allow synchronizatio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Linux provides two macros:  SOFT_INT_OFF and SOFT_INT_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inhibits software interrupts, and the latter re-en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oftware interrupt is requested while software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, the request will not be acted on until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-enabled.  SOFT_INT_OFF and SOFT_INT_ON are nestabl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_INT_OFF is called when interrupts are already inhibi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OFT_INT_ON call will not re-enable interrup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be careful about when using these macros is that a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block while software interrupts are inhibi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rted_read_chan routine inhibits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etting input characters from the secondary que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copied into a temporary buffer inside the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ied to the user's buffer at the end of the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using this scheme instead of simply stor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s they are read off the queue is put_fs_bute ca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pag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iscipline code is ever invoked from a hardwar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hardware interrupt handler requests a software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ftware interrupt handler calls the appropriate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iscipline.  If the line discipline has a timer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entry will also be invoked by a softwar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that the system needs to know abou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 is stored in an ldisc structure.  When a line discip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most of the information is copied from this struc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struct structure.  In addition to the name of the line discip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contains pointers to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pen_ldisc(struct tty_struct *tty) returns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alled when the line discipline is selected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lose_ldisc(struct tty_struct *tty) returns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alled when the use of the line discip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ad_chan(struct tty_struct *tty, struct file *file, char *buf, int 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alled from the read system call.  The tty comm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sending SIGTTIN to background process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access time of the file; everything else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han.  The buf and nbytes arguments are takes from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, so the buf argument is relative to the user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with the "fs" routines in include/asm/segmen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rite_chan(struct tty_struct *tty, struct file *file, char *buf, int 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read_chan, but for writes.  The common tty cod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SIGTTOU and updating the modified ti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lect(struct inode *, struct file *, int, select_table *) returns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orts the select system call, and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select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octl(struct inode *inode, struct file *file, unsigned cmd, unsigned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alled when an ioctl is made.  The argu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ose passed to the common code.  If this rout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articular ioctl, it should return -ENOSYS.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tty common code to use the default implementat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rovided by the device specific code.  With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routine should follow the specifications for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t_termios(struct tty_struct *tty, struct termios *new) return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planned but not yet implemented as part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alled by the default ioctl code (the cod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 returns -ENOSYS) before changing the termios stru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ndicates what the termios structure will b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lush_data(struct tty *tty, int flags) return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planned but not yet implemented as part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by the default ioct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gument can contain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Y_FLUSH_READ - flush the rea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Y_FLUSH_WRITE - flush the writ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Y_FLUSH_SECONDARY - flush the secondar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and write queues are used to communicate with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de.  The secondary queue contains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device but not yet rea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ss_input(struct tty_struct *tty) returns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alled after data is placed in the read queu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hardware interrupts enabled and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moved from the read queue by calling get_tty_que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queue are 16 bit unsigned quantities.  The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bits of a queue entry contain an input charac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BREAK_CHAR if a break was received.  The high order bit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Y_FE    a framing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Y_PE</w:t>
        <w:tab/>
        <w:t xml:space="preserve">  a parity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Y_OE</w:t>
        <w:tab/>
        <w:t xml:space="preserve">  an overru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run error indicates that characters preceding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st.  It is not possible for TTY_FE or TTY_PE to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hangup(struct tty_struct *tty) returns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alled when the tty is hung up or a vhang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tty code includes a routine named tty_std_hangup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line discipline as its hangup routine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routine scans the file table and changes the fops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that refer to the tty, so that subsequent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and select calls will no longer be handled b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.  Instead, zero will be returned on read and -EI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on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imer(struct tty_struct *tty)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alled at 100 millisecond intervals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ftware interrupts off and hardware interrup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list of line discipline entry points. 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 longer relevant, the entry points are stor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named ldisc_above and ldisc_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is said to "block" if it performs an operation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task switch.  Two operations which can cause a task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memory without using the GFP_ATOMIC flag, and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emory (which can cause a page fault).  The only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owed to block are read_chan, write_chan, and ioct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try points must not perform any operation which ma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ldisc, close_ldisc, set_termios, flush_data, process_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, and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crted line 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discipline contains most POSIX tty feature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creen editor which allows emacs-like ed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e current input line.  The emacs-like editing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IOCEDIT ioctl call.  The argument to this call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 which contains such information as the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ntax tables.  Otherwise, BSD-like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nnonical mode, the current line is stored in the array cu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endcurline points the character follow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current line.  When a line is completed, i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ary queue.  Conceptually, the secondary queu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records.  It is actually implemented as a simple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ith a special two-character sequence being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nonical mode is turned off, the secondary queue simp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f input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