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minal devices have a common interface, which i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specific devic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specific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ty devices have a major number of four or five. 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</w:t>
        <w:tab/>
        <w:t>Minor</w:t>
        <w:tab/>
        <w:t xml:space="preserve">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0</w:t>
        <w:tab/>
        <w:t xml:space="preserve">  /dev/console (refers to the current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1-63</w:t>
        <w:tab/>
        <w:t xml:space="preserve">  Consol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64-127</w:t>
        <w:tab/>
        <w:t xml:space="preserve">  Ser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128-195</w:t>
        <w:tab/>
        <w:t xml:space="preserve">  Pseudo tty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196-255</w:t>
        <w:tab/>
        <w:t xml:space="preserve"> 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0</w:t>
        <w:tab/>
        <w:t xml:space="preserve">  /dev/tty (refers to the controlling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64-127</w:t>
        <w:tab/>
        <w:t xml:space="preserve">  Call o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ions on terminals are atomic.  If th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ithout blocking, the call will block until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erformed, and then perform the operation atomic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is is the write system call.  The writ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racters one at a time, using an atomic "wr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" operation.  If the write system call is interrup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written some but not all of the characters reques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character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s multiple line disciplines.  The numb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scipline is stored in the c_line field of the term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Line discipline eight is recommended for general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documented here.  The only other line discipli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s line discipline zero, which emulates the tt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0.99.pl5 UNIX kernel.  When a line is first opened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 zero is selected.  Users are encouraged to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ty line 8" in their .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ioctl operations which can be performed on a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is document lists the standard ones which apply to all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; individual tty devices may have additional ioct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list of ioctl calls, "arg" refers t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ioct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GETS</w:t>
        <w:tab/>
        <w:t xml:space="preserve"> Copy the current termios values into the termio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arg.  The termios structure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SETS</w:t>
        <w:tab/>
        <w:t xml:space="preserve"> Set the current termios values to the valu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s structure pointed to by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SETSW</w:t>
        <w:tab/>
        <w:t xml:space="preserve"> Like TCSETS, but waits until the output queue is emp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termio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SETSF</w:t>
        <w:tab/>
        <w:t xml:space="preserve"> Like TCSETSW, but it flushes (discards the contents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queue as well as updating the termios values.  The flus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re performed as part of a single, atom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GETA, TCSETA, TCSETAW, and TCSETAF are similar to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but work with a termio structure rather than a term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termio structure is like the termios structur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o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XONC</w:t>
        <w:tab/>
        <w:t xml:space="preserve"> This is used to implement tcflow().  The value of ar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 *)TCIOFF</w:t>
        <w:tab/>
        <w:t>A stop character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 *)TCION</w:t>
        <w:tab/>
        <w:t>A start character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 *)TCOOFF</w:t>
        <w:tab/>
        <w:t>Output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 *)TCOON</w:t>
        <w:tab/>
        <w:t>Output is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FLSH</w:t>
        <w:tab/>
        <w:t xml:space="preserve"> This is used to implement tcflush().  The value of ar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 *)TCIFLUSH</w:t>
        <w:tab/>
        <w:t>Flush the inpu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 *)TCOFLUSH</w:t>
        <w:tab/>
        <w:t>Flush the outpu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 *)TCIOFLUSH</w:t>
        <w:tab/>
        <w:t>Flush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CSCTTY  Make the tty the controlling tty for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if opening the tty without the O_NOCTTY op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tty the controlling tty for the current proces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tty must not be the controlling tty for any s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cess must be a session leader, and the ses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cess is the session leader for must not have a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.  TIOCSCTTY returns if it succeeds.  Otherwise TIOCSCTT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and sets errno to EP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CNOTTY  Make the tty no longer be the controlling tt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Returns zero on success.  Returns -1 and sets err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AL if the tty is not the controlling tty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CGPGRP  This is used to implement tcgetpgrp().  It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roup of the foreground process group for the termi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ype pid_t pointed to by arg.  This call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X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CSPGRP  This is used to implement tcsetpgrp().  Arg should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of type pid_t.  This call will set the process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to the specified process group.  This call will fail and set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OTTY if the tty is not the controlling tty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is call will fail and set errno either EINVAL or EPER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group does not refer to a process group 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f the 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COUTQ  This call stores the number of character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in the long integer pointed to by arg.  Character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queue prior to being transmitted, so the outpu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come empty before characters which have been writt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CINQ This ioctl is currently unimplemented.  When implemen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re a value of zero in the integer pointed to by arg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vailable to be read.  It will store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rs are available.  A nonzero result means that a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the tty *would* not have blocked if it had been perfor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the TIOCINQ operation was performed.  Because Linu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ability to predict the future, neither this operatio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peration will allow you to determine in advanc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all *will*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CGWINSZ Place the current window size associated with the t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ize structure pointed to by arg.  The winsiz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umber of rows and columns on the screen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or either number means that the size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CSWINSZ  Set the window size to the values contained in the w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ointed to by arg.  If this changes the values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 SIGWINCH signal is sent to all processes i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roup of the tty.  The default action for this sign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CLINUX  Perform a LINUX specific function based up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pointed to by a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zero, the contents of the consol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buffer pointed to by arg.  The first two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ll contain the number of lines and colum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buffer will contain the conten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one, a table describing all the proc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be written to the buffer pointed to by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CCONS  This call can only be used by the superuser.  It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(output written to /dev/tty) to the tty. 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on any console device will turn off redirection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to go to whichever console device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Performing this call on a pty device will caus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be sent to the pty device.  It is not possible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to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ONBIO  This ioctl is obsolete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CEDIT  Turn emacs-like editing on or off.  If arg is not nu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n edit description block.  The format of this blo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here because it will be changed in a future rele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is null, emacs-like editing is turned off and BSD-lik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 BSD-like editing will be used in any case if IEX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os structure contains terminal modes which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tty device.  The following flags are imple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described in POSIX 1003.1-19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INT</w:t>
        <w:tab/>
        <w:t>Generate interrupt signal when break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AL</w:t>
        <w:tab/>
        <w:t>Ignore modem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</w:t>
        <w:tab/>
        <w:t>Enabl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ZE</w:t>
        <w:tab/>
        <w:t>Number of bits per byte (CS5, CS6, CS7, or CS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OPB</w:t>
        <w:tab/>
        <w:t>Send two stop bits ra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  <w:tab/>
        <w:t>Echo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</w:t>
        <w:tab/>
        <w:t>Make ERASE delete characters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K</w:t>
        <w:tab/>
        <w:t>Make KILL delete characters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NL</w:t>
        <w:tab/>
        <w:t>Echo newline even if ECHO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PCL</w:t>
        <w:tab/>
        <w:t>Hang up on las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ON</w:t>
        <w:tab/>
        <w:t>Canonical input (erase and kill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NL</w:t>
        <w:tab/>
        <w:t>Map CR to NL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XTEN</w:t>
        <w:tab/>
        <w:t>Enable extended (implementation defined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BRK</w:t>
        <w:tab/>
        <w:t>Ignor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CR</w:t>
        <w:tab/>
        <w:t>Ignore received C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PAR</w:t>
        <w:tab/>
        <w:t>Ignore characters with parity or fram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CR</w:t>
        <w:tab/>
        <w:t>Map NL to CR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CK</w:t>
        <w:tab/>
        <w:t>Enable input par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G</w:t>
        <w:tab/>
        <w:t>Enable signal characters (INTR, QUIT, and SU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IP</w:t>
        <w:tab/>
        <w:t>Strip input characters to sev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OFF</w:t>
        <w:tab/>
        <w:t>Perform start/stop control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ON</w:t>
        <w:tab/>
        <w:t>Perform start/stop control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LSH</w:t>
        <w:tab/>
        <w:t>Disable flush after INTR, QUIT, and S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OST</w:t>
        <w:tab/>
        <w:t>Perform outp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B</w:t>
        <w:tab/>
        <w:t>Enabl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RK</w:t>
        <w:tab/>
        <w:t>Mark parity and fram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DD</w:t>
        <w:tab/>
        <w:t>Use odd parity rather th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TOP</w:t>
        <w:tab/>
        <w:t>Send SIGTTOU for backgr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ies in the c_cc are implemented as defined by POS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OF</w:t>
        <w:tab/>
        <w:t>E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SE</w:t>
        <w:tab/>
        <w:t>Erase last character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TR</w:t>
        <w:tab/>
        <w:t>Generate a SIGI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KILL</w:t>
        <w:tab/>
        <w:t>Delete all characters i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IN</w:t>
        <w:tab/>
        <w:t>Minimum chars to receive when ICANON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QUIT</w:t>
        <w:tab/>
        <w:t>Generate a SIGQUI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ART</w:t>
        <w:tab/>
        <w:t>Resta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OP</w:t>
        <w:tab/>
        <w:t>Sto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SUSP</w:t>
        <w:tab/>
        <w:t>Generate a SIGTSTP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ME</w:t>
        <w:tab/>
        <w:t>Timeout value used when ICANON is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 and VTIME are distinct from any other entries in the c_c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flags and special characters, Linux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s in the c_lflag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ANY</w:t>
        <w:tab/>
        <w:t>Use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CTL</w:t>
        <w:tab/>
        <w:t>Echo control character using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ANY is set if the STOP character is intended to be sen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output rather than being generated by a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It causes any character to restart outpu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TART character.  IXANY is ignored if IEXTEN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CHO is set, ECHOCTL causes control characters to be echo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 sequence consisting of an "^" followed b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'ed with 0100.  Tab is not considered to be a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flags and special characters, Linux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s in the c_oflag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RNL</w:t>
        <w:tab/>
        <w:t>Map CR to NL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CR</w:t>
        <w:tab/>
        <w:t>Map NL to the sequence CR NL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RET</w:t>
        <w:tab/>
        <w:t>Newline performs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CR</w:t>
        <w:tab/>
        <w:t>Don't ouput CR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DLY</w:t>
        <w:tab/>
        <w:t>If set to TAB3, convert tabs to spaces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RNL will cause a carriage return to be written as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ONLCR will cause a newline character to b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on output.  ONOCR will cause carriage retur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if (Linux believes that) the terminal is already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 This applies to carriage returns generated by ONLC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carriage returns written by the user, and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which are converted to newlines by OCRNL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listed in this paragraph are ignored if OPOS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RET should be set if the newline character actually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function (that is, it moves to the left margin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performs a line feed function, ONLRE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s the following special characters if IEXTEN 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NEXT</w:t>
        <w:tab/>
        <w:t>Litera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PRNT</w:t>
        <w:tab/>
        <w:t>Reprint current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ERSE</w:t>
        <w:tab/>
        <w:t>Eras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NEXT causes the next character typed to be treated as a non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phrase "next character typed" excludes stop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f IXON is set since these might be generated by 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chanism rather than being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PRINT outputs a newline and then retypes the curren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PRINT only functions when ICAN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ERASE erases any trailing spaces and tabs from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t then deletes the last word of the line, if any.  A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maximal sequence of characters not containing an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 characters.  VWERASE only functions when ICAN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exist for accessing the input and outpu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termio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getispeed(struct termios *tp) returns speed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inpu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getospeed(struct termios *tp, speed_t) returns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outpu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setispeed(struct termios *tp, speed_t speed) returns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input speed to the specified value.  Cont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POSIX, it sets the output speed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be corrected in a future release.)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lways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setospeed(struct termios *tp, speed_t) returns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output speed to the specified value.  Cont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POSIX, it sets the input speed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be corrected in a future release.)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lways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 does not specify what happens when too many input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Linux discards characters which do not fit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-like line editing mode will beep if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line longer than 255 characters.  Turning ICANON on or of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input queue to overflow because different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store the date in each case.  However, the input que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old at least MAX_INPUT character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ON is on or o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