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any machine but a 386DX is the minimum for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A fast video controller is a boon as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 when  running 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as  written  for  fun.  I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and hope to hear some more. The basic  de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on  a  program  I wrote more than 20 years ago at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echnion). I had an excellent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than 24Kbytes of memory! so Fly8 is  writt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 was the name of the last version of the orig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ated 12-JAN-1974, it was written in PDP15  assemb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e program wa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to experiment with various aspects  of  flight 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with man-machine interaction) and (2) the  stud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 aerodynamics (as well as general real ti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such a proliferation of flight dynamics mode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PC  the  basic  screen  drawing  use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graphics library. It is OK but not very fa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advantage is that it will support most video 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  graphics  driver was built from th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with much personal additions. The flight dynamics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 by  an SGI program I saw and ACM. The tim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come from a microsoft journal article, the 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wheels unless it is fun. The  program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friends Amiga,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and I hope on other platforms; it  is  writt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 It runs under MSDOS, MSWindows, Amiga and unix/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-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instrument is designated as an alternat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v'  command  to  see  it).  The 'windows' menu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chapter the symbol '@' is used to denot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is will give you a quick feel for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tarts  the program in a demo setting 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ll is OK and also great as a screen blank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 start  looking  for action. Some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startup - these will disappear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 The  screen will show a simple view of the run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icture, try hitting 'Enter'. Then try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 'y'.  If  no  luck then reboot (I guess).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 file which may have an error message in i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that  with  some  accelerator card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know why, I use the MicroSoft C graphics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dvanced cards should emulate VGA).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this program in a  dos  window  of  MS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 use  the MSWindows version for MSWindows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ill work fine, there is a chance of  loc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up by not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use  the  joystick  (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vice you choose) to fly the plane. One mouse o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button shoots (same as F1). When the target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osition  the autopilot will shoot (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t to with 'k'). The idea is to fly your pla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 is inside the aiming reticle (the small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hoot. A SHOOT cue will flash when your aim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know the current settings (like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s   etc.)    Turn   on   the   'panel'   display  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/options-2/panel).  The 'Esc' key activates the me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Most selections can be used as a short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letters; the last sequence can be entered as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2-p-Esc. The hud menu is also directly  availab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how you fly the plane: moving the joysti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er  the  roll.   Once you center the stick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p. In order to fly level you need to roll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 the  stick  away  from you will push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OWN, pulling the stick back will pull  the  nos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tick  is  centered  the plane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we roll and pitch but we did not yet turn.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one needs to use both controls. To turn righ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to the right, then pull the plane 'up'; at 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p' is actualy 'right'. Remember that the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relative to itself (the pilot if you wish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 to  the ground. Once you turn in the desired d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you can roll left to resume level  flight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plane has weight, if you roll and star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also start falling down (the wing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the  full  weight of the plane) so a realistic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roll you should execute to maintain level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bably  do  not want more instructions at thi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section, not to mention that I never  flown  a 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m not qualified for much in the way of fligh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 how  to  participate  in the game (fight). Actua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inking,  you  will  need your logic pow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tuation and plan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rategy is to avoid being hit and  try  and  k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planes. There it is, as simple as can be. I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ill books with chat about Basic Flight and Ai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  quick look at controlling other equipment. For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release the wheel brakes (b) and set full throttl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ven  light the afterburner (a few hits on the '.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set the flaps (a few ']',  then  re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') but it is not necessary. At a speed of 150-200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 up gently (not more than 10-15 degrees)  and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off.  After you gain some high (but rather soon)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ing gear (g). There you are in the air. Do no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 turn  too  soon as you may loose altitud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, unless you are experienced with this sort of 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and,  reduce  speed and approach the runway at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Just before touchdown reduce  the  des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 minimum (don't forget to lower the landing gear (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ut not too early).  Once  on  the  ground  eng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 (+)  and  reverse thrust (just hit 3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100 power showing; this is not always availabl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 is  low  enough engage the wheel brake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s the end idle your engines (0) and release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kes  (+).  Once you are stationary on the g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 idle your fuel will start to be replaced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wepons will be replaced and your damag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to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 'Enter'. Som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t the top of the screen. The first is the  tot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illiseconds)  for  one frame, the second is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ime. If the total time goes over 100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uy  a faster machine (actually, if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hat dominates, a faster video card may be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). If it stays under 60-70 then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ut only the ET4000 and S3 got any testing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in the readme for other card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library  does  not  do  double  buffering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(even in C8); don't know  why  -  the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 You  may  wish  to edit the file 'fly.ini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setup so that you will not need to specify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The executable release is made of two part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ies and the doco+common files. Make sure you  ge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un-archive  them  such  that the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. Refer to the README file for  specific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,  you  will  probably  want to enable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card 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ing you will want to do is  select  your 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 (the joystick is best). Examin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y.ini and read the later chapter ab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commands are one keystroke each but  some  expe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or options to follow, which may bring up a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inting  device for flying. Otherwis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usually  runs  with  the NumLock enga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keypad keys duplicate the digits 0 through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current facility to redefine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but the keyboard macros can be of use here.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commands  toggle  their  function  on/off,  som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aiming reticle mode.  (cycles)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used for experimenting with various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point  the  calculations are based 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it should be modified to  follow  a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The  setting  is  shown  as  'M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seconds  correction  (t=time  to 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 brakes (toggle). Can be appli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effective when on the ground. In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should  not  be operated at high spe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brakes and reverse thrust for  initial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. The only messages expected are the  'pa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'resumed'  which may litter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lso removes all outsta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) then the plane will wander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 perimeter.  If  there  are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se will  be  chased  and 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 This mode is activat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'-z'. If the  kill-mode  is  enabled  (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hile to get to the ground.  You  can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by  looking  around (use the arrow and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keys), or you can jump to the  landing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is  command. If you land before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then you will have to wait (a WAI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clutter the HUD. This will remove some HU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get in the way when you are in a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If your plane is not  dead,  your 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nd i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identify all visible  targets 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 This  is what makes this progra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identified even when outside of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The program can generate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or "Resumed" message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ew  state is. As the prompt i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me implementation it will not clear, 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 plane:  full stores and fuel, rese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Will give a summary of  objects 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es not include the landscap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normal/alternate view (toggle). Will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esignated alternate instrumen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The alternate view is  defin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configuration  menu. Note the view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all weapon  stores.  The  plane 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 this  way.  You can still use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Calibrate pointer. Mainly for joystick. c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h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the  rest  of the keys on the main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each key's name is spelled out. If it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 to  system.  May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 environment  paramet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 Use  'exit' 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pad  is a collection of keys that replic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These are described as three groups by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air brakes (toggle). Note that the 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ke  takes time to deploy, it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hown on the control panel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rst  four  keys  respond only if the keypad i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point to where the  mouse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are a group of six on most keyboard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uplicated using the Shift key  and  a  numerical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or  Ctrl).  When  the menu is on the up-front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en selections are accessible with F1-F10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 Usually  also mapped the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oth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in (more detail, narrower view,  ey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 out  (less detail, wider view, ey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definition.  Any key can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otKey (CTRL-A thru CTRL-Z) then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 back  with  one  keystroke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using the F8 key.  If you use a Macro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 recording then the Macro will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ater re-define this Macro then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other  Macros  that  uses  it.  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there is a limit of 16 levels  of 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  There is no capability for Macro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the key is alread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You may abo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definition  will 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you  are   promp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respond by F8  (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 F7 (ignore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 key  (the  k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keys  are   from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.  To select a function use the  Up/D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 it  and  then Enter, or directly pres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key. When on the up-front, the  associate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T  shown  but  are  recognized; use the CtrlF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left column functions and  AltF-keys  f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 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 can  be nested, in which case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 first (in a  staggered  fasion  and 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the current menu. The selected opti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brings up the top menu  but  la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command  is  invalid (top/bottom of lis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then a beep is emited and the keystroke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system is changing rapidly so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commands may pop up a  menu,  in 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the up-front instrument active the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it rather than on the main menu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pid attempt to make your interaction look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in a modern fighter. It is often the cas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 has  a panel which can display about 10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in bright white (daylight readable). These  will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 use  special  LEDs  and a more elaborate fo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seg digits (9  segment?).  There  are  pushbuttons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ords.  The  words  are arranged in two colum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5 words, with 5 buttons on the right and 5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you  press a button new information is display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use a real CRT but still have the 5-buttons 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(mostly on all four sides, totaling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Fly8  the up-front device has two columns of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can show 10 words, each word  can  be  1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 There  are  10  buttons  on  the left (Ctrl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F10) and 10 on the right  (AltF1  through  AltF1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to make selections. You can still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ters (if you know them, as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)  as  well as move about with the Up/Down key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 between the key number and the text identifi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  selects some autopilo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et debu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  Allows   to   control  the  pointer 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slly you set  these  option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of all available pointing devices is offer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- read about it later in the  command 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Dbl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 buffering mode to double/single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ed on the new mode.  Double buffer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 in  all  environments and in 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 some cases it may be  significantly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sing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screen blanker mode. Borders and so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[obsolete] function  will  load  a  new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.  Text fonts are not used anymore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Fon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[obsolete] function will displa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ont as 16 lines of 1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HU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t the HUD is focused at infin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n the HU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1  _#S_#c_#r_#e_#e_#n_#._#C_#o_#l_#o_#r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olors is listed. Select one for modif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2  _#S_#c_#r_#e_#e_#n_#._#S_#t_#e_#r_#e_#o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S'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  by   side   stereoscopic  image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cerse'  option  if  you  prefer  the 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eoscip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Red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ng   left/right   images  (needs 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reverse-stereo mode (swap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r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tereo inter-occular distance. Initi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units. Each unit is 1meter/256 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window configurations are offered. This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 the  screen  is  split  into main and auxili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square  window  is used for graphics and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is reserved for text. This mode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thre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quare main view with a column of two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square  main view with a column of th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four squar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erimental format where the  center  vie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nied  by  a left and right view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configuration that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which instrument is displayed in eac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. The first response will be a number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window  and a mode listed under it.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k you to select the window  to  be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red,  then the Configure menu will let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strument to it. This proces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 you  respond  with  'Enter' or 'Es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4_#._#1  _#W_#i_#n_#d_#o_#w_#s_#._#C_#o_#n_#f_#i_#g_#u_#r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visual  representation  that  can  be shown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s.  This  menu  is  used  for  defin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main display  (usually  numbered  0)  def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 map of the area from above with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'map' above but the plane's current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target following camera that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 view  of  my  plane  from a fix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view of my plane from a point  that 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 'chase'  but  the  view  is  alway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the  right  view of the 'panorama'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the left view of  the  'panorama'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    a digital data and warning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stats info level. This info is shown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#df#of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internal stats are shown, us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targets present (both standard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sic 'timing' data, which is always the firs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minus the rest; will include the  auxiliar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g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box. Boxes are  cubes  that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el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 all  drones. This will als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drones  should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 in  the  air.   Whenever  one 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of the drones should be 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will be set to Chase and K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reset or toggled. The default is to toggl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e  first  three menu item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is menu can be accessed from the main menu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directly  with  the 'u' command. The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some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p level menu will bring  up  a  number  of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 the HUD off. When turned off, the rada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s will still show.  This is a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which  is not like the real thing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play with a very clean view. Not on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radar  stuff still show, but th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ove freely across the full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 confined to the HUD area.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HUD style. Although the  style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planes,  each  plane  actualy display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s depending on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has many components. This sub-menu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to  choose which are included in the HU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 Selecting  a  HUD  type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 these  to  what  is  appropriat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(and the next) selection allows  you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arameters which modify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 The most often used ones are i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configure  the  radar symb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et you select the ILS beacon. In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 should  be  a  more  elaborate NAV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is now changing as a new hdd (hea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) system is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1  _#H_#U_#D_#._#t_#y_#p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 a  number of HUD styles. The name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knowledge or can provide other detail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 made up before seeing any real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data is laid close to the  edge  and  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 of the area free from obstruction. My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l aiming reticule was 8 dots in a circle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tinued it in favour or the more commo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 The numerals on the  pitch  ladder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 and  the  fast  font  is  used. 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this hud (especially in low  detail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HUD  does not use tapes for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The pitch ladder is narrower than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nted  toward the horizon. A good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that the pitch ladder stays always  in 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elocity vector goes off the screen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on the FA-18 which has no trouble  fly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 AOAs)  the pitch ladder adopts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terline mark. Another feature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which  is shown under the pi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radar ranging scale. Optionally,  a 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 what  do you call it?) can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you your roll angle with good resoluti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45 Degrees either way. This is a wide angl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20 degrees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uses simple  scales  (no  base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  scale can be at the top o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is probably used for air to air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.  The speed scale is upside-down.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scale can be set to two  different 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HUD type now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2  _#H_#U_#D_#._#p_#a_#r_#t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rious  HUD  symbols  can be individu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itch ladder (and rela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n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for the FA18 style, show the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plane's velocity vector. A must for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ctivates a mode that the FA18 uses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v goes off screen, a waterline mark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the  pitch  ladder  will  be draw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ay the  ladder  never  goes  completel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which can often happen when fly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'plus' sig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small (red) mark that tracks  the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mouse or whatever pointing 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X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 Xbreak symbol if at risk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X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warning grid if at risk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 This is a red grid which will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 if you fly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flight director. This is par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 HUD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how  the  target  as a diamon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pointer near the FPM pointing  at 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 pointer  represents  a  top  vie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is the pointer base an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marks the direction of the target. When 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it is that point that will  be  tr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shows a 'string' hanginf off your bor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presents the bullets position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. Horizontal marks indicate interval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t, and a small bead marks the target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tool  is useful for gun shots whe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3  _#H_#U_#D_#._#o_#p_#t_#i_#o_#n_#s _#1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ing scale shows the  planes  h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 displayed  are  in  the  range 000-3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s of  10.  This  option  select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ing  the full 3 digits or using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. The abbreviated form will only show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(09 for 90 and 27 for 270).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style will show the full  number 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 all  data  is  stored  in 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requests that all  numbers  use  knots/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 appropriate)  instead.  It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further modify the  heading 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  will  show  at  the  top  or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is option. For the FA18 HUD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 will  cause  a base-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e scale (the scale will stay 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some of the scales this option will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. The standard detail  is  to  show  a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 5  units.  The fine detail will show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x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further refinement of the  above  '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and will show a tick for each 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bsolete]The   name  is  completely  wr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defines the  style  of  the  tic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s  (for some of the HUDs only).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have the ticks go from the base-lin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.  In  the  'big'  style  the sc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the edge with the ticks towards the 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efines the number of units along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ffects only the Classic HUD. The mor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UD  has  a fixed area (measured in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egrees). You can alter this size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 the  HUD  size  changes  when  you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, it still keeps the same FOV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 how  many  degrees are from th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 of the HUD (all 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show will be the  'calibrated  air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 than  the  'true airspeed'. A snall '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will mark the type of spee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4  _#H_#U_#D_#._#o_#p_#t_#i_#o_#n_#s _#2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 of  the  HUD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a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aural alarms. If you hate the GLIMIT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then use this option  to  turn  these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v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Enable/disable  the visual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he panel HDD on the main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show at the bottom right side a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font for the stroke characters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the  stroke  font  size. A size of 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use the default' and all other siz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8.  The  default is calculat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5  _#H_#U_#D_#._#r_#a_#d_#a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symbology on the  HUD  is  controlled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target data can be at the bottom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HUD or can foll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 target  distance  in  inte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show target type in intel mode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acc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arget acceleration vector as a  ha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 Ross's  method  for  the aiming reti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will show a small box in front of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 it is expected to be when a bulle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im the reticle at this box and shoo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 real  HUDs,  the radar symbols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all over the screen rather that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UD  area.  'limit' will specify which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n experimental option to draw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hide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ctive,  if  the TD box is under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not shown.  This de-clutters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the target is off the HUD then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boresightpoint  (the  '+'  at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)  towards  the  target.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is shown digitally: this is  the  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target  relative  to the boresight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0 means it is exactly behind you, 90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your  side  (ANY  side,  right, left,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. It should be read as: if you turn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 in  the direction of the point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the target straigh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modify  the  'tpointer'  such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of  the  pointer will vary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details please refer to the network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out who else is playing. A message is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ed and for each responding play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playing with a player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layers then you will be asked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 a  message  to  a 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be notified how long it took the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 each player and return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 a  player's request to play with yo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ine a player's request to play with you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 not  automatically  respond to any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/clear smoke  generation.  Damaged  pla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ters will smoke if the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stroke font. It is displayed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program modes setting  (same  a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gravity  (default).  Will  affect 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rudimentary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lay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ound debug] No simulator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 used  to test the sound gener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for now is operational 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verbose mode. At the moment i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he  'u'  command you will not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list of commands (the menu will not show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ct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network statistics (same as 'n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imit the ammunition to the takeof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o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reduced the effectiveness of a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 the  flaps  Control  Augmentati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S).  This will give you better tur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dding  flaps  (or  leading  edge  flaps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enable the CAS which limits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 sensitivity at high speed to avoid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A  Stability  Augmentation  System (S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dded which will improve dynamic pitch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ity  by  taking  some authority over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rudder SAS and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general debug mode. Some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internal  data  when  in  this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 lot and can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purpose debug option W  i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.  It is used for debugging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ocumented here, see if there  is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B#Bu#ut#tt#t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ttons on your pointer (mouse, joystic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cognized by the pointer driver 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Fly8. It is now up to the program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utton status. If a button pres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 with a key then it will b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tton press startus  is  recogniz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 was  set  to  release  mode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the button a command may be s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gram a button you include in fly.max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 0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cause  button  0 (the first butt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 the F1 (weapon fire) command. Anothe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 Rls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cause a '+' (speed brake on/off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d when you press button 1, then  another 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it  is released. This way the speed br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while you hold button 1. Of course,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should be programmed for release (po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ls=, or 'release' menu  option). 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ounc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he same key to have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f your game mode then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 'button  shift' provided.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o be sensitive to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, Ctrl, Shift and Special button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on any input). If the button-Alt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 button 1 will be secognised as Btn-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ll respond to a line in fly.ini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 Alt 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urn the radar on/off.  The  only  way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button  modes is through this butt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you can program any hot key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you.  You  can  program  Alt-S as you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key in fly.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 S Esc b s Esc   ## Noe Alt-S toggles  buttons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allows  the  buttons  to  have 16 diffr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which should be enough. What is missing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 opinion) is a way for limiting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button to the mode - maybe you want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 buttons 1,2 and 3 but wish to leave butt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ffected. At the moment you will hav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0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joysticks have 2 buttons, Thrustmaster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Pro haves  4  and  on  msdos/mswin  the  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ed  as  four more buttons (if you use the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loose access to the  buttons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gger unless you do some rewiring). M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more buttons and some drivers wi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s A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s Ctr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s Shi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s Spec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lea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 you  to  set  directly a complex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to enter the mode as a numb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range [0...15] in which the bi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(1), Ctrl(2), Shift(4) and Special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De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debounce mode. When ON, when a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 it  will  activate  a command onc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nd pressed again. When OFF,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be repeatedly issued as long a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ALL buttons are debounced.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ndb=bbb  can  nominate button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de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ON, this option will  enable  issuing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commands. When OFF the butt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ommand needs to receive a parameter  which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keystroke it uses a line input facility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use history and editing. You can use the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keys will retrieve history.   Finally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 to press Enter for the program to accept the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ey the start of a line and hit PgUp then a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for a previous entry 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istory  queue has 20 entries, all input reques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is used to inform and warn. The sounds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a target, or a pla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locks onto a (new)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highlighted words flashed onto the HUD. The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 crash.  This  one does no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or you are turning too sharply at a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 exceeded  the maximum acceptable 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your body (+9G to -3G),  or  you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 have  less  than 10% fuel left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you have the faster the message 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 are  about  to hit the grou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the plane up immediately. If the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higher  then a red ground grid is fl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ive the pilot better  orientation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not enough scenery to build prop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plane is damaged beyond control.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explains  in detail how planes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is controlled by your pointing device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joystick.   The  basic  controls 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controls will cause the plane to roll.  The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continue while the controls are engaged. When th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is centered the rolling will stop and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in  the  current  situation.  If you want to f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 rolling (the horizon will stay at a fixed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tart  climbing you will pull the stick toward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 will  continue  climbing until you push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for level flight. If you are rolled over  to 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  pulling  will  cause  the plane to tur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tart  descending  towards the ground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controls (elevators) are used for any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right, first roll right, then pull the sti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heading is reached, then release  the 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ynamics any change in situation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s suggest - you should learn  to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 The  flight-path-marker (the little circ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tells you where the plane  is  heading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ntrol  your  engine  you set the throttle with the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throttle can be set to  between  -100%  and 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setting only works on the ground. Each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to 0%. The planes speed will pick up slowly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 with the '.' key. To slow down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AfterBurner: light it  with  '.'  (will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 to 100%). Then each '.' or '3' (power-up)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ch. Each '9' (power-down) will take it  down  a 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five  steps (say 20% each). The throt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will  show  thrust  in  % of mil thrust (full 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 the  ab  is  turned off. NOTE that AB5 use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ith the PC keyboard and the NumLock engag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lassic  plane is an over-simplified vehicle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and no aerodynamics characteristics, it go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oint  it and is a good way to get the hang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It will never crash either (you can  fly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). But don't get too used to it, real plan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differently (the Classic  is  more  like  a 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a plane type but this is just because  I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 this  HUD  on  a video tape dedicated to that 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tyle through the hud menu regardless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is a piece of glass that is positioned at  a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from the cockpit and at the same time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a  video screen is seen (this CRT is in the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facing up). The dual-image is  similar  to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 outside  through a window at night and sees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ome part of the room as well as  the  out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be displayed by itself on one of the auxiliary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ed to  as  the  'HUD  repeater')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ractice,  the  HUD  is a flat imag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his)  color.  It  does not cover the full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projected onto  the  HUD  contains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One type is data that the pilo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ook for in some cockpit  instruments  (thus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 eye  off  the  outside  scene); this is simply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the most  important  information  if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 An  example is the display of plane spee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is information directly related to  the  outsid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eaningfull  only  in  relation  to  it,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minent  features  on  the HUD are a number of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ually diaplayed along the  edge.  Some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 of  the  scales  can  be  controlled in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ymbols will relate to flight data or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ass. It will be shown as a  horizontal  ru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 as  you  turn.  The  current heading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or a 'V'. It can be at the top or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(Top  option  in Hud menu). North is 360,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East is 90 and West 270. Some modes  do  not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 zero (270 is shown as 27) and NO,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ight above sea level, a vertical ruler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of  the  HUD.  It  may  be accompanied by a seco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to its left) that shows your  climb/fall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is to be read at the 'tick'  in  its  middl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 show in thousands (with a possibl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w ones will show exact. The FA-18  style  HU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ltitude in a box at the right side of the H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 to  (and  to the left of) the altitude s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dicate the distance to the  target  (the  ful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is  shown  just  above  this scale) as a sliding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peed is shown as a ruler at the left edge of the 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eft box. Some HUDs do not  show  the  trailing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Knots  command  to  toggle).  The  F16/FA18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rientation of the plane is displayed as a lad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 to  the  horizon.  Each  step is mark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and  zero  is  level).  The step's ang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roll. When you are upside-down the steps are too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oll  the  steps turn in the opposite wa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The negative-pitch steps (when you are going 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ps of the steps point toward the ground. The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step  is  larger and is your artifical horiz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see the real one. The FA-18 style  HUD  trie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 by  bending  the steps toward the ground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itch the larger the slant. It also shows a small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 at  the straight up/down directions (the down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pitch ladder follows the horizon  (mea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 is on the horizon) there is some freedom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orizon  to show it. Unless you disable the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(flight path) marker (see below), the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on it. This means that at a high  angle  of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case of the FA18, if the vv goes out of view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W  marker  in a fixed position) and the ladder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 an  extra-long  zero-step  while 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 forces.  This  marker  (sometimes called the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') is a tiny circle with wings on either side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(it is a stylized shape of a plane from behind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, this marker shows you where the plane is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the plane. The center of the view is  rather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but can be  helpful  in  aiming  the  canno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enter of the HUD. By default it will  not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'W' that shows in the straight ahead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(this is not always the physical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 It comes on whenever the landing gear is low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HUD shows it whenever the Velocity Vector  i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re displayed. The main features are the target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s not locked then the box will have only  cor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should  be  visible inside the box, unless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' through it and it crawls along the HUD edge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rection where the target is. If the target is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ind you then the 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arget is close enough (within weapon  range)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 reticle  appears.   The  reticle is a circle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Each tick represent a distance of 1000 to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range  is  marked with a tick that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dge of the reticle. A tick at  11  o'clock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ticle (has a dot) is on the targe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 (actually,  the  cannon/radar  computer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simple  it  is because it is a simple proced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that in order to get the target  in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NOT  be  flying  the plane directly towar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ame  of follow-the-target with the reticle (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6 will also show a  'hand'  inside  th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reticle. The F15/F16 shows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&gt;' symbol. The closure speed measures  how  f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to complicate the situation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alternate piper: Ross's reticle. This is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 aiming  method altogether. A square retic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imes  on  its  projected position. You hav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at the box and then shoot. With this one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where  the  real  target  is  because  the  aim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it. The piper will be fixed at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 You  may  want to turn off the target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 however  you may choose to ignore thi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se use the full screen.  Use  the  'uL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 these to inside the hud area or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target. The range is shown as an extra 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ide on the HUD  while  the  closure  speed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 the  '&gt;' mark on it. The FA18 HUD does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but shows the closure speed under  the  pip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target is selected, some digit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(it can be disabled by the hud/radar 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hows at the left bottom corner of the HU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range the time shown is  bullet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rner  option  is not selected (uC) then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nder the target designator box. If the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ctivate the Intel mode (i) then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'un' to disable the display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offered  when you use the command again. Thes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are defined in fly.nav and you can  change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 command  option  is used to designate your hom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the first one defined (the  dron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on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 (or if it is still  far  then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esignator box 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k' command to allow automatic firing ('k' works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Chase mode, and is useful if you want to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and let the auto-pilot do 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hoot at various objects. Use  the  'emit'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hit  something it gets damaged and fragmen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When enough damage is done  the  object  is 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 It  blinks  red/white  and  starts  fall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Practice targets are  destroyed  immediat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ly through any object EXCEPT a bullet  - 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behind a broken plane or you may be hit by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thers said before, playing with oneself is fun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make as many friends (they said you'll go blin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 media.  Once  networked,  objects 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players. The number of players is  onl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 here, numeric parameter values can be given in 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i.e. if it starts with 0x it is hex, starts with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1#1  m#ms#sd#d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1  _#s_#e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control  over the com port. It can handle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low machines will drop charaters if you  go  too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 little  needed  if  at  all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will benefit from output 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 ones will choke unless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 buffering.  My  486/66  get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up with output buffering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can follow,  the  parameter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 hardware  address  (use  0x3f8/0x2f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s#sl#li#ip#p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is not too fast, you need both machines to be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DX  for  full  speed and even then it is touch and g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2  _#p_#a_#c_#k_#e_#t_#-_#b_#a_#s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'real' network  then  install 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p#pk#kt#t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mode you can have as many players as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alks packet level. In the future there may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IP level or more (but no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2#2  u#un#ni#i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1  _#F_#I_#F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driver will allow communication using FIF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ty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provides a head-to-head capability throug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other similar  steam oriented facility. For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connecting through a serial port (or other 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 you  nominate  an input file (if=)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of=) and Fly8 will use these. For example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a two player head-to-head on a pair of 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fly8 r N1 Tone dnfifo.1:if=ff81:of=ff82:pack 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fly8 r N2 Tone dnfifo.1:if=ff82:of=ff81:pack L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fos can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mkfifo ff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/usr/etc/mknod ff81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 two  programs run with differen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*) but share the same team (T*). This means that the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ght each other. Use a different team name for d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te that a different log file is used  by  each  (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eded only if both run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lay  accross  a  serial line, simply start thi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fly8 r N1 Tone dnfifo.1:if=/dev/ttyS1:of=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ev/ttyS1 is the serial line connection name on  this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use a different user name (and maybe team nam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e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rst need to set the serial line 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stty speed 38400 raw crtscts &lt;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up can connect to the msdos serial driver. O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fly8 r N2 Tone dncom.2:38400:n:8:1::4000: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use com2 (use 'com.1' for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2  _#U_#D_#P_#-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river is based on a server (fly8udp) progra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connects. The server will re-distribute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fly8udp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 the  host  name  where  the  server runs in the fl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Here is an example for when the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ocal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udp.1:localhost: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r' will enable the Fly8 network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':pack'  option  tells Fly8 to collect multip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into one physical packet, please always us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bove option can be put on the command line too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sample script 'flyu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tart Fly8 as usuall. Once running, check to see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 to the server with the ping request 'Esc n p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If someone replies then you can connect with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 'Esc n y'; answer '*' (all) to the prompt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you do not talk to the server  for  10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be purged from it's table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first user then you will not be able  to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,  the  first two players need to connect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is 10 seconds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server use the 'udpmgr' program. Start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udpmg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'hostname' is the host where the  server  is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fault  hostname  is  'localhost'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 the serv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is to stop the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quest the server to print it's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3#3 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you started  the  program  with  networking.  I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 it  but  then it is a computer. You want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Here is how. The Net menu has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requests in this menu will need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. A list of players  is  displayed  and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by entering their name. If you Enter '*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lect all of them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' then you will select all of your team members.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 is null then you select none.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then it wil be selected automatically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enter  the start of the name and team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match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'no net' means that the program was star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e  net  option  (or  possibly all net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'no player' may  be  displayed  which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no  players in the needed status (eg.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uit' but you are not 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 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 will  respond with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know who is active on the net. How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 who's who? the parameter -Nxxx suppl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(nickname, etc.) and you will be 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Request  to  play with another playe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player from a list. To hav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 who  is  playing  you should have use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Quit playing. If there are more player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get a list to choose from. An empt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#Se#end a message to a player.  Right  now,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will also be sent and the turna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ddition  to  the above commands which you will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time, there are a number of  options  on 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you  may  want  to set at program startup (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handl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in 'manual reply' mode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messages  about players who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in 'manual reply' mode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messages  about players who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decline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accepy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del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decline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program to ask you to accept/decli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exit  the  program it will automatically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ng delays are observed then a player may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timed  out.  You  will  see  messages about thi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to re-establish contact. Proper  use  of  'qui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 will  let you pop out of sight in danger and re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ore favourable posi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If  you  connect to three other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ll show in your world and you show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 they  do  not  know of each oth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connections too. If a  group  p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ne joins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lay'  then  everyone  will  know abo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 proper   'game'   management 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now completely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  f#fl#ly#y.#.i#in#ni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serves  as  an  extension  to 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 The  command-line  option  'I'  can  se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, this option MUST b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acquires parameters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 parameter  per  line.  Leading 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,  then  first blank terminates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. '#' deno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searched f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in your home directory (using the H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) then in each directory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vironment variabl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ual rules apply, but the traditional '-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sources  are  processed  in the above order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verride earlier ones. The parameters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letter  followed  by a value. Some options are 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wo letters identify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 are expected as hex (0x*) octal (0*) or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 where  all  files are to be found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on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he name of an init fil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'fly.ini'. The file is searched for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t directory, then in the home  dir  (use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.  var.) then the PATH directo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first file found is used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keyboard macros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nav data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landscape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Po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ointing device can be one of: keypad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ick, bstick. But each version of fly8 ha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pointers have as the first optio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[+-] set 1st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[xy] set 1st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[+-] set 2nd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[xy] set 2nd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po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ouse:+y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"the first mouse axis should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ed  as the fly8 Y axis while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reated as the X  axis  and  is  inver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').   This  unusual  setting may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is actually a trackball which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ways (axe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y8  X  axis  controlls the roll whil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is controls the pitch. The  standard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x+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pointing  device  can  have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defin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d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 debounce  these  butto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   them   repeating.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btn=0'  will  cause  button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eat its associated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sue key release comm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.   Example   'rel=13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sue key-release on buttons 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 optional parameters ar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*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 the  base  valu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nel. If the lowest  rea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%  of  full  scale  then 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to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*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ize (in % of active range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central region wher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g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1= main joystick  x,  y1=  its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2=2nd  joystick x, y2=2nd y. y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for throttle (CH,WCS)  or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e FCS hat.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ons are called  buttons  4 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(right), 6(down) &amp; 7(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rottle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% where the  AB  detent 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gative   number  means  that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ing is zero throttle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mmon case, like CH and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all 4 buttons. The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,1,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the  pointer  th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ead of once. Se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  some  time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s.  The  last  two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if there is a lot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ptions (network,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.). The delay may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 doing multiple reads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ystick ports are slow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 video  driver.  These  v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SDOS:    grqc (default) or gr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SWIN:    grm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UNIX:     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AMIGA:    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N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 access  through  driver  'NetPort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unix have network  drivers  at  the 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earlier at the networ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Keyboar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 device  name.  Usually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evice  name.  Usually 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lane  and  drone  type. If absent then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defaults to plane type.  Current  typ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, basic, f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xx.vmd file to us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mode. This is one of the m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of  test  font  file.  (for  GrFast 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configuration; see fly8.doc.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 net  (used  to  be 'support Remot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te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home runway (selected from fly.nav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blanker mode (with 'NDRONES' dr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utter glasses port addrress (com1 is 0x3f8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x2f8 etc.)  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 num  of segments in the display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Mill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time for plan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number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ny one of the color  definition.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is  the  same as used on the colo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as RGB, each componnent is 8 bits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:  ch0x60c060 set hud-low color to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2#2  f#fl#ly#y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logs the activity of the program, probl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final  stats. The command-line option -L can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3#3  f#fl#ly#y.#.m#ma#a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read at program startup and written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.   It  is  the  list  of  keyboard  macro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ac2max' program to list the contents of this file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  there is no macro editor so you should use th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-macro for updating. The command-line option -M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user  selected  file  name.  It is easi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(see  later)  manually,  the  fly.mac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4#4  f#fl#ly#y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is  read on program startup and defin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If it does not exist then fly.mac is read,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ne  then no macros are defined (at this point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 all keyboard macros are written  to  fly.mac 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text file while fly.mac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used to be that you could only define macro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7 facility. However, now you will  probabl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 instead. However, if you do add new macros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th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mac2max fly.mac &gt;new.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with an editor copy from new.max what you wa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.  If  you run the program again then fly.ma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with the content of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yourself running fly8 and  forgot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c  (into  fly.max) then shell out (with the !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a copy of fly.mac.  The shell  only  work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enough  memory. If the screen goes blank on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it worked and type (blind)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ly.ma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and the program will resum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list of key definitions. Each defin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Def  keyword  and  is  followed  by the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nd a list of keystrokes (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can continue on multiple lines. A ##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a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is a list of shifts followed by a ke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shif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press. This is the usual butt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release. Will only be effective if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 was defined to report bey releases  (see  rl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ointe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 is either a single character (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IS CASE SENSITIVE) or one of  the  speci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Center. Unshifted numeric keypad 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o, Rubout, 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Cr,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some  keys have both a long and a shor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ve an escape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str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lt g #"\esch=0x40c080\n\e\e" ## set HUD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lt y #"\esch=0x808000\n\e\e" ## set HUD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annot continue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, mous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button on a two butt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 of buttons on a 4 but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t positions: up, right, down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se names depend on the pointer driver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The mouse uses only 0 (left) and 1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5#5  f#fl#ly#y.#.n#na#a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 the  navigation  waypoints  which  have  ILS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really be merged with the landscape file.  May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. It is created from the fly.nac file using an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basic  file  that  nominates  th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Fly8  is  not  strong in this area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ILS system which will use one of thes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you nominate the number of points you are defining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, I a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me the beac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#"A#A1#18#8"#"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#V(#(0#0)#),#, V#V(#(0#0)#),#, V#V(#(0#0)#),#,        /#/*#* [#[x#x,#,y#y,#,z#z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#14#49#9*#*6#60#0+#+1#10#0,#,  -#-(#(3#35#5*#*6#60#0+#+2#20#0)#),#,       /#/*#*  l#lo#on#ng#gi#it#tu#ud#d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#la#at#ti#it#tu#ud#de#e m#mi#in#nu#ut#te#e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#0,#,  -#-5#50#00#0,#,             /#/*#*  l#lo#oc#ca#al#li#iz#ze#er#r  r#re#el#la#a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#0,#,  1#15#50#00#0,#,            /#/*#*  g#gl#li#id#de#e-#-p#pa#at#th#h  r#re#el#la#a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#0,#,                  /#/*#*  h#he#ea#ad#di#in#ng#g  o#of#f   f#fo#or#rw#w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a#am#m 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#D(#(3#3)#),#,                    /#/*#*   p#pi#it#tc#ch#h  o#of#f  b#be#e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is whatever you call it (not case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). The position is like in the object positio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nc file. The long/lat data allows  the  program  to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position, it is NOT checked against the previou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specifies the localizer position  (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vel with the object) as [east, north] and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glide slope origin point. These points 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antenn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xt  line  gives  the heading of the localizer beam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north), and the next is the glide slope angle (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grees s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name must cl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6#6  f#fl#ly#y.#.l#l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 the  contents  of the landscape. It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y.lnc file  using  the  C  pre-processor  and  a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chanically built from fly.lnc. It describ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list of objects and their placement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the standard objects (defined in separate .vx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define new objects. The new object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are are used for the fixe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bject plac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_#_R#RU#UN#NW#WA#AY#Y,#, C#CC#C_#_D#DE#EF#FA#AU#UL#LT#T,#,    /#/*#* r#ru#un#nw#wa#ay#y A#A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V(#(0#0)#),#, V#V(#(0#0)#),#, V#V(#(0#0)#),#,   /#/*#* p#po#os#si#it#ti#io#on#n x#x,#, y#y,#, z#z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(#(0#0)#),#, D#D(#(0#0)#),#, D#D(#(0#0)#),#,   /#/*#* h#he#ea#ad#di#in#ng#g,#, r#ro#ol#ll#l,#, p#pi#it#tc#ch#h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line  names  the  object  and  assigns 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_DEFAULT will let the object keep it's stand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line gives the objects position  as  x  (east)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th) and z (up) in meters (you can use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hird  line  gives  the objects orienta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(north is zero) roll (zero means level, 90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  turn  right  and  180  means upside-down)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 means level, 90 mens straight up while -9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local object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_#_D#DE#EF#FI#IN#NE#E+#+1#1,#, V#V_#_M#ME#ET#TE#ER#RS#S,#,    /#/*#* r#ri#iv#ve#er#r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#6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V(#(-#-4#40#00#00#0)#),#, V#V(#(-#-2#20#00#00#0)#),#, V#V(#(0#0)#),#, V#V_#_M#MO#O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line  is the object name (each objec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nd is assigned a number, this one is '1'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:  V_METERS  means  that the data is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s (no fractions) while V_FINE means that in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is in 1/16 of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you  nominate  the number of vertices (must me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ing are the vertices. Each is an (x,  y,  z)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indication as to the visibility of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lace  a local object use a name of the format O_LOC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the object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7#7  *#*.#.v#vx#x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mechanically built from *.vx. I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vxx  file  is a simple list of number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number of vertices in the object and n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the following data: 2 means 1=1meter whil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1=1/16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s a list of (x, y, z) points followed by  1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visible) or 2 (lin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punctuation  marks are used on this file and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ved from the nominated lines (2 numbers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4 o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can  be built from a more flexible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x) which is then processd by the  C  preprocessor  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valuator which builds the .v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 the  .vx  files look line C initializer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bjects used to be internal definition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n making this any nicer since the whole objec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ation will at some stage be  completely  upgrad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olygon 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8#8  *#*.#.p#p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les define the various aircraft parameters.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parameters are used by different flight models,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dify a parameter file it is best to se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ll mode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you create is the *.prc, which  is  t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 into  a *.prm file (which is then read by fly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options 'P' and 'D' select which paramet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so 'fly8 Pf16'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16.prm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*.prc  file  has short comments against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give some idea about each value. Note that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licily integer.  This means that fractions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oint. Also, other data (line angles and length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raction  part; however, you should not worr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make sure that you specify the data us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If  you see a drag coefficient specified as F(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keep using the F() format - this will convert the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to  the  fly8  representation. Following ar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(look at 'parms.h' for  the  definition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 x  as  a fraction. x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scaled fraction. x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 -10.0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representation.  Will  be stores as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our binary fraction bits (just over 6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format  for  high  resolution  length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kept to a reasonably small value (-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28.0) but the resolution is to 8  bits 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mm). This is used in giving delicat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of gravity (9.810). Useful  for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/sec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a large integer with -1 decimal poi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a weight of 12876 is stores as '1287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above 'x' can be any number (integer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oint) or any expression of these. The expression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r  understand most of the standard C operators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e C preprocessor syntax in this file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run throug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fly8 expects the parameters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never change the format notation in the *.prc fi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st  important  parameter is the first item in the '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' list (towards the end), it selects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uch more stuff need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9#9  f#fl#ly#y.#.v#vm#m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defines  the  parameters for the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n windowed environments this is the startu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then resize the window.  The command-line op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t a user selected file name. The readme shoul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mode 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is a list of mode lines. Each line h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mode, any string (should be u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fast: the supplied text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info to set  these  up  for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pc/grqc:  this number is the c library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256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ysical offset of the  left  marg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hysical  offset  of  the  top mar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full pages (WxH) will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8 may use 2 for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 screen  measurment  (e.g. milli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screen measurment  (e.g.  millimeter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tells pc/grfast to wait for vsync on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ng. Not used otherwise but can be utiliz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flags word for futu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0#0  d#da#at#ta#a d#di#ir#re#ec#c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is where one build the *.lnd, *.prm and 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free form input. The 'data' director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 anywhere  but I find is easy to keep is as a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of the Fly8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lnc, this is  the  landscape  de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 *.prc,  this  is the pla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nav, this file gives som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eps  to  follow  in  building the fil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The 'build' batch file is available for msdos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one should be done for unix etc. It simple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ther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e source file (lnc/prc/nac).  Us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you prefer, these are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'build File Type' where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you edited (without extension!) and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d/prm/nav  as appropriate.  This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file through the  C  pre-processo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n awk script (expr.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the  new  file  (lnd/prm/nav)  to 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Or you can give the  directo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'build File Type CopyTo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 to  the  game  directory and pla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, testing,  networking  know-how,  X11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 (miket@canb.auug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eject ('E') you will find yourself on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and, you will move to a new plane. You can 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the desc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'  but if the plane did not yet crash then you will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) wait on the ground until it crashes and  a  new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BMPC uses a timer chip with three counters. Fly8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0 to get high resolution interval timing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2 to generate speaker sound. Counter 0 is of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rong mode by various programs (some examples: 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 1.14  sets the mode to 3 while version 2.00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. The standard is mode 3, but it is sometimes set  to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needs  to have the timer in the mode 2 or 3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'gettimer' will report the current mod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36/34  or  b6/b4  then  the  mode  is  correct. Fly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to support the most common two modes and can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operate with non-standard timer setting (I shoul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hese special parameters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a 486DX50 the serial driver fails at 115200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It is now fixed  with  a  kludge  in  the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 fast machines attempting to read the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row produces unexpected results. A  special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 stroke  character generator will not handl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above 128 pixels. May be a  problem  if 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 slow  machines  the  program may fail with a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flow. It also may happen (rarely)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be fixed gradually as sensitiv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e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3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Quick star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tallation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Alphabetic Keys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Symbol Key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 Keypad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Special keys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 Function key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 ALT keys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CTRL keys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 Arrow keys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Top Menu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Pointer Menu 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Screen Menu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1  Screen.Colors Menu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2  Screen.Stereo Menu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 Windows Menu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.1  Windows.Configure Menu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 Info Menu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 Emit Menu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 HUD Menu 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1  HUD.type Menu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2  HUD.parts Menu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3  HUD.options 1 Menu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4  HUD.options 2 Menu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5  HUD.radar Menu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 Net Menu 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 Options Menu 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 Auto Menu 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 Debug Menu 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 Buttons Menu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 Heading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 Altitude 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 Speed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 Pitch ladder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 Velocity Vector 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 Waterline mark 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 Radar Symbology 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1 Target designator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2 Aiming Reticle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3 Radar Rang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4 Digital data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 Other Features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1  msdos 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1 serial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2 packet-based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2  unix 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1 FIFO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2 UDP-level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3  usage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Files 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  fly.ini 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2  fly.log 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3  fly.mac 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 fly.max 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5  fly.nav 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6  fly.lnd 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7  *.vxx 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8  *.prm ...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9  fly.vmd ....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0 data directory 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Acknowledgements 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Misc Notes 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Known Problems 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