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installation guide for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a name for the backup directory. /usr/local/etc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Unpack the archive under this directory; this will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ackup/ under which all stuff is located. The back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hould be readable by root only. Then cd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don't have the archiver program afio, copy it from auxbin/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bin/afio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fio from tsx-11.mit.edu or from sunsite.unc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yourself. The precompiled version runs, of course,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don't have icmake, copy it from auxbin/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bin/icm*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icmake from beatrix.icce.rug.nl, tsx-11.mit.edu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  <w:tab/>
        <w:t>and compile it yourself. Again, the precompiled vers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want to save diskspace, delete auxbin/ and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r aux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are not using /usr/local/etc/backup as the top-leve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, edit the file backup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FAULT_HOME "/usr/local/etc/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top-level directory. E.g, if you use /sbin/back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rectory, you'd write "/sbin/backup" for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r backup medium is of limited size (e.g., floppies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scripts/size and enter the size in that file. The file afioscripts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just one line in afioscripts/size. The line must consist of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fix, where the postfix defines the un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b defines times 512 bytes (number of 512 byte blocks), postfi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imes 1024 bytes (number of 1Kb units), postfix m defin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bytes (number of 1Meg units). E.g., for a tape drive with 2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a 1.44Meg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d to volumes and define the backup volumes. This is do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OLUME.startdir and VOLUME.exclude; where VOLUME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E.g., for a volume `all' you would need all.startdir and all.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arting directory in the VOLUME.startdir file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tarting directory for volum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rectories to exclude in the VOLUME.exclude file,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it is a good idea to exclude /proc from all backup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the memory image file /proc/kcore. Furthermor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/tmp. If you define a volume for your Unix disk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isk mounted on say /dos, the unix volume would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startdir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stardir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exclud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exclude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ake a link to the backup script from a directory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-s /usr/local/etc/backup/backup /usr/local/bin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9) If you need to make backups to a remote device, such as a tap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onnected via internet, copy auxscripts/netbacku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scripts/netbackup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/usr/local/bin/netbackup and change the #define'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lect the name of the remote host, the backup dev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under which the backup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f you want to save diskspace, you can delete aux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r aux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Run backup. The script shows its own usage information; see 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 For backups to a remote host, run netbacku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, send me a postc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