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ANSI Release 1.0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SI is an ansi compiler/decompiler very useful for creation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used by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compile a tokenized text file produc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; if the -d flag is specified, then xansi will try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file into the original tokeniz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ized file is a plain-ascii text file that includes some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by xansi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enclosed in square brackets ([]) and should be 7 (seven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rackets included;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xyzz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x</w:t>
        <w:tab/>
        <w:t>is the attribute field; it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</w:t>
        <w:tab/>
        <w:tab/>
        <w:t>for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</w:t>
        <w:tab/>
        <w:tab/>
        <w:t>for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ab/>
        <w:t>f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ab/>
        <w:t>for both flash &amp;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is the foreground/backgrou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ab/>
        <w:t>means 'zzz' is a foregrou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ab/>
        <w:t>means 'zzz' is a backgrou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ab/>
        <w:t>means no color toke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zz</w:t>
        <w:tab/>
        <w:t>is the col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a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l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</w:t>
        <w:tab/>
        <w:tab/>
        <w:t>no col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----]</w:t>
        <w:tab/>
        <w:tab/>
        <w:t>disables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fblu]</w:t>
        <w:tab/>
        <w:tab/>
        <w:t>turns to norm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fgre]</w:t>
        <w:tab/>
        <w:tab/>
        <w:t>turns to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----]</w:t>
        <w:tab/>
        <w:tab/>
        <w:t>begin flash (blinking) mode while preserving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byel]</w:t>
        <w:tab/>
        <w:tab/>
        <w:t>turns to yellow background &amp; hi intensity prev col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two tokens are required in order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/foreground color combination. See the sample menu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self-explanatory diagnostics; it is not very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C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disable reverse video, you will need to specify [nfb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[n----]. This is due to a bug in the SCO's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CO please edit the supplied menus (.src)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[n----] occurrences in them as indicated and recompil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