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MON Release 1.30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ON is a powerful utility that allows you to monitor the activ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teen UnixBBS users at one time using any terminal with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In addition, it can be used to accept/originate chat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kill (disconnect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BSMON you must supply one or more device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 names should be enabled for BBS use and should have the IP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Y' in the 'TtysDefinitionList' file. Only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hould be supplied; if, for example, the device you want t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1A, just specify 'tty1A' in both the configura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6 devices can be monitored simultaneously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MON. The screen is splitted automatically, according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you specified; of course, in order to monitor more than 4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either a console that supports more than 25 lines (e.g.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50-lines or 70-lines mode) or an xterm window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accommodate more room for your monit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nitor the UnixBBS Log File by specifying 'log' as a dev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 "bbsmon tty1A 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copyright message, the monitor will come up with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ose configuration depends on how many devices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 this screen, BBSMON understands these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</w:t>
        <w:tab/>
        <w:tab/>
        <w:t>refresh the screen; useful if you are running BBSMON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and got the screen garbaged by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</w:t>
        <w:tab/>
        <w:tab/>
        <w:t>enter the 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t least one user is on-line; beeps and nothing happen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 </w:t>
        <w:tab/>
        <w:t>enter the K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t least one user is on-line; beeps and nothing happen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</w:t>
        <w:tab/>
        <w:tab/>
        <w:t>toggle clock display on or off; turning the clock off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running bbsmon on a terminal whose screen saver 'wakes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output is sen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</w:t>
        <w:tab/>
        <w:tab/>
        <w:t>exit bbsmon cleanly (yup,  I was too tired of ^C not work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ser connects to one of the selected ports, you will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 sees on his side of the connection: both the BBS menu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nputs are echoed to the monitor window. A statu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each port' window shows the name and access level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other useful informations. For obvious reasons, you cann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ivity while he's out of the bbs control, for exampl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 external program or an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want to disconnect one of the online us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K' and you will find yourself in the KILL SCREEN.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 number' of the user that you want to zap out of your system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him. The choice is not limited to the ports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: all the users using the bbs in that moment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screen, with a maximum of 20. Hitting ESC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the most important feature of BBSMON: the CHA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mode is a feature common in most bbs systems that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a conversation with any us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ser choose the 'Yell' option of the Main Menu, if BBS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CHAT SCREEN will pop up and an audible alarm will sound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screen will display the name of the user calling for a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port the user is calling from; you can choo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chat (by hitting ENTER) or to ignore it, by hitting ES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it, you will enter CHAT MODE and will be able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ntil one of the two parties hits ESC. If you decide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equest, when you hit ESC the audible alarm st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will not notice this and will think that you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e mode implies that you originate the chat.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just have to hit 'C' from the monitor screen to enter the CHA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nnected users (up to 20) will appear on the screen.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se, just specify the appropriate id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user may not be available for chat, for example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, is editing messages, is outside (exter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) or even if he's trying to originate a chat himself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nly one user can chat with the sysop at any time. Any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'Yell' at the Sysop will receive a message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are busy chatting with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BBSMON is killed, the IPC system may resul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otice strange behaviours,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BSMON now includes support for the Televideo 925 family of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i925 terminals cannot handle the 'reverse video' attribute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 implementations can't handle it at all), so high intens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 If you have a tty that supports tvi925 emulation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isfied with your current bbsmon behaviour on the terminal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i925so emulation app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 check is done on the TERM environment variable and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matches the word 'tvi925', tvi925 mode is enab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so|tvi925so|newer televideo with attribute byte wor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, 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s#80, lines#24, ma#1, xmc#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=^G, bold=\E(, civis=\E.0, clear=^Z, cnorm=\E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=\r, cub1=\b, cud1=\n, cuf1=\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p=\E=%p1%'\s'%+%c%p2%'\s'%+%c, cuu1=^K, dch1=\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=\E), dl1=\ER$&lt;5*&gt;, el=\ET, home=^^, ht=\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1=\EQ, if=/usr/lib/tabset/std, il1=\EE$&lt;5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=\n, kcub1=\b, kcud1=^V, kcuf1=\f, kcuu1=^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0=^A@\r, kf1=^Aa\r, kf2=^Ab\r, kf3=^Ac\r, kf4=^Ad\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5=^Ae\r, kf6=^Af\r, kf7=^Ag\rk8=^Ah\r, kf9=^Ai\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cup=\E(, rmso=\E), rmul=\EG0, smcup=\E), smso=\E(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l=\EG8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