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as a guide to the installation of the Un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11. There is no installation script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; but it is quite easy to get all things set up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have a netnews package up and running. UniBoar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package and you should make sure everything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environment before proceeding with the Uni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n to use the Message Section of UniBoard you c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tnews, but you will lose even local message area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ssages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 News package and the C News package are supported by Uni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news package already installed, I suggest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-news and install it. C-news has a lot of nic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B-news, and also allows for a better news admin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maintenance in UniBoard is entirely done through the ne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o the better these are, the easier th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ed with the B-news, you can choose to use them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a bit of configurability, especially from the expire(8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a netnews package installed, please verify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nstalling UniBoard, even if you are sure about it.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news system will cause troubles in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 Follow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in as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system administration shell and create the 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 (to be used for normal bbs login), assign any unused UI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adm (to be used by the sysop only), assign THE SAME UID as 'bb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dmin shell will probably refuse to accept tw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UID; simply enter two differents UID from the system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nd then modify the configuration file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etc/passwd for IS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tcb/auth/... for SCO unix, ask your local SCO gu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UBBS111B.tar.Z file in the /usr/bbs directory, un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pack it with the command "tar xvf UBBS111B.t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UBBS111A.tar.Z archive in the sa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file named 'S39bbs' according to your setup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/etc/rc2.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registered key yet, link the supplied bbsdem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bs.key using the command: "ln bbsdemo.key bbs.key". Otherwis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key instead of bbsdemo.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registered key yet, change your system nod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demo" and your system clock to January 1st, 1988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key, ignore this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dit the Config.bbs file and tailor it to your environment;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~/Support directory and edit these files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to /usr/bbs/Util and take a look at the script "permass.01":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fix the permission of all the UniBoard files. Modify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ocal configuration and then run it. You can run it la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s you need, whenever you suspect that there is some wro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your system. During the boot procedure, a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nso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-D v. 1.13, compiled Sat, 15 Aug 92 16:25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 not happen, verify all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check that the BBS Mailer Daemon message appea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Mailer Daemon 2.00, for UniBoar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run the supplied BBSMAINT program. Do it from your console!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 message should appear telling you a system initial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. Confirm with 'y' and read the bbsmaint.doc for further in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will have to put *my* name as the sysop (i.e. "Ric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zzi") if you are running with the bbsdemo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/etc/passwd file and change the login shell for both the 'bb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bsadm' account to "/usr/bbs/bb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r bbs directory has owner 'bbs', group 'uucp' and mode 7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 uucp site you mentioned in the Config.bbs file as your 'f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your system: for ISC adding it to the ~uucp/System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e, but with SCO you will have to deal with the mmdf tab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mail.doc file for more info on how to set up email with Uni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sgroup called 'sysop' with your netnews packag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, create the required file areas by hand (see fileare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allation is complete. Try to log in as 'bbs' from an enabl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on the bbs as the sysop. Try wandering around the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and then exit. Now try to log in as 'bbsadm' an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ssword. You will be asked for a user name: hit ENTER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OG FILE FOR ANY CONFIGURATION ERROR, especial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Read the ~bbs/Doc/*.doc files for other useful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about the package, feel free to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read/reply mail within 12 hou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izzi@nerv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net!nervous!piz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