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MAILD Release 2.10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MAILD is the UniBoard mail daemon. Its purpose is to watch the uucp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UniBoard "fake" site and to deliver mail to UniBo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supplied on the command line: a numeric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time interval, in minutes, between directory lookup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ing the complete pathname to the bbs instal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have the daemon looking for new mail every 5 minutes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rom /usr/bbs/Config.bbs,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rc2.d/S39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 root -c "/usr/bbs/bbsmaild 5 /usr/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MAILD runs set[u,g]id to 'uucp' in order to have permission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move) files in /usr/spool/uucp/&lt;si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intended to be run "by hand"; it must be run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etc/rc2.d during the system boo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is run only once; unpredictable things may happe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MAILD FAQ "I have lots of messages in my bbs uucp spool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bsmaild refuses to pick them up for processing. It only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reboo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cript named uudemon.clean, usually found in /usr/lib/uucp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via cron(1) and has the bad habit of removing any empty uucp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t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screws up bbsmaild, because the direct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 while the daemon is sleeping, and when the directory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created when new mail arrives, his inode valu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to this problem is: browse through the uudemon.clean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appropriate part. This script is commented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trouble in finding the appropriat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addend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refuse mail addressed to a given user (by bounc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) has been added. To enable the feature, choose an unused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 of the 16 available) and specify its number in ~bbs/Config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run bbsmaint and set that flag to ON for each user you want t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receive email. When mail for such a user arriv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to the sender with a 'permission denied' message; the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pecified in Config.bbs) is also notified with a copy of the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