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divided into 2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tells how the zlibc should behav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here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posed of lin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= le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="csh" or "sh" or "tcsh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/usr/local/bin" =&gt; show_pipes, reaadir_comp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"/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"pcf" =&gt; sho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omma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