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 describes the  graphics driver  format used  for DJGP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GRX  graphics library.  It also gives  hints for  creating a  driv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upported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JGPP graphics drivers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voke the BIOS INT 10 routine for setting up the desir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boards  support different  resolutions and use 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-- that's why different drivers are needed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mplement page  mapping for video modes which use more than 64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is is again boar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C  declarations  describe the  header of  an  old format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driver. Of course, real drivers are coded in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unsigned short u_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unsigned char  u_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old_driver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mode_set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paging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paging_mode_flag;                          /* 0 if no separate R/W, 1 if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tex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text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graphics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graphics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 set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ntry: AX=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0=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1=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2=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3=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4=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5=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6=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7=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       8=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CX=width (in pixels or characters) (not always used -- depends o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DX=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NOTE: This runs in real mode, but don't mess with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xit:  CX=width (in pixels o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DX=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ntry: AH=rea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 AL=wr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NOTE: This runs in protected mode!  Don't mess with the segment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This code must be relocatable and may not reference any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xit: VGA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       AX,BX,CX,DX,SI,DI may be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style  graphics driver structure  remained unchanged for the 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drivers developed for LIBGRX. The only difference is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bits in the  third word of  the header were  given new meanings.  (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DJGPP  library only  used  one  bit to  encode  the  capability to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ges for  reading and writing.) The  values of these new 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ssigned as to stay compatible with the existing 256 color driver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0  value  in every  bitfield  selects  the  256  color VGA  optio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se bits (from "grdriver.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RD_NEW_DRIVER  0x0008             /* NEW FORMAT DRIVER IF THIS IS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PAGING_MASK   0x0007           /* mask for paging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NO_RW         0x0000           /* standard paging, no separate R/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RW_64K        0x0001           /* two separate 64K R/W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HE FOLLOWING THREE OPTIONS ARE NOT SUPPORTED AT THIS TIM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RW_32K        0x0002           /* two separate 32Kb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MAP_128K      0x0003           /* 128Kb memory map -- some Tr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an do it (1024x768x16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i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MAP_EXTMEM    0x0004           /* Can be mapped extended, above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ome Tseng 4000-s can do 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ING AT ALL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TYPE_MASK     0xf000           /* adapter typ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VGA           0x0000           /* v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EGA           0x1000           /* eg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HERC          0x2000           /* hercu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8514A         0x3000           /* 8514/A or compat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S3            0x4000           /* S3 graphics acceler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PLANE_MASK    0x0f00           /* bitplane number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8_PLANES      0x0000           /* 8 planes = 256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4_PLANES      0x0100           /* 4 planes = 16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1_PLANE       0x0200           /* 1 plane  = 2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16_PLANES     0x0300           /* VGA with 32K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8_X_PLANES    0x0400           /* VGA in mode X w/ 256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MEM_MASK      0x00f0           /* memory siz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64K           0x0010           /* 64K display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128K          0x0020           /* 128K display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256K          0x0030           /* 256K display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512K          0x0040           /* 512K display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1024K         0x0050           /* 1MB display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192K          0x0060           /* 192K -- some 640x480 EGA-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GRD_M_NOTSPEC     0x0000           /* memory amount not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ld style  driver has the  'GRD_NEW_DRIVER' bit cleared.  It can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GO32. Of course  for 16 color support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 linked  with the  LIBGRX  library instead  of  the original  256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dditional  old format  graphics drivers are  suppli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GRX graphic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16.GRD         16 color EGA driver (640x350x16 max.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16.GRD         16   color  standard   VGA  driver   (640x480x16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4KN.GRD      same as  DJGPP's Tseng ET  4000 256 color 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 added support  for the  100x40 text  mode. (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NG416.GRD      Tseng ET 4000 16 color driver. (max: 1024x768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89N.GRD       Trident  8900 256  color  driver. This  driver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 paging  routine  which  seems   to  fix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   problems  on  boards   with  recen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psets. (max: 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8916.GRD:     Trident 8900 16 color driver (max: 1024x768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of the old  driver format is that the number of colo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. The new driver format solves  this problem and it also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 a way to query the driver for a list of the suppo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 modes. For this the driver header was exte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new_driver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mode_set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paging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river_mode_flag;                 /* flag word, see bit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tex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text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graphics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graphics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default_color_number;             /* NEW, may be set from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init_routine_offset;              /* NEW, call once after drvr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text_mode_table_offset;           /* NEW, table of supported tex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graphics_mode_table_offset;       /* NEW, table of supported graphics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_mode_table_offset' points to a table with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text_mod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number_of_colors;                 /* in text mode it is mainly he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GCC happy with the al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e current card if this field is 0x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he 50 row mode on a standard VGA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table is marked by an all 0 entry. The table entri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increasing size. The field 'graphics_mode_table_offset'  points 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graphics_mod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short      number_of_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char       BIOS_mode;         /* BIOS mode number. Mode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current card if this field is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This may happen for example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s not fully populated with RA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_char       special;           /* if non zero then the driver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ting up the 32768 colo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me ET4000 card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 of the  table is marked  by an all  0 entry.  The table is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ing color number and within the same color modes by increas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driver  is of  the new type  then it  also supports 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. This  is called once after  the driver is  loaded.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can do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heck whether the video card is of the exp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Determine the amount of video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Determine which  of the modes in  the text and graphics  m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available (due to  video RAM and possibly DAC  [32768 colors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) and mark the unavailable entries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new format drivers a recent version of GO32 (1.06, afte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pril  1992) has  to  be  used. Such  versions  should  recognize the  "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&gt;"  option field in the  GO32 environment variable 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umber of colors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new format drivers  have been included  with the LIBGR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w drivers have the ".GRN"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EGA.GRN        standard EGA 16 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VGA.GRN        standard VGA 16 and 256 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4000.GRN        Tseng ET 4000 16 256 and 32768 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8900.GRN        Trident 8900 16 and 256 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ULTRA.GRN      Driver for  the ATI  ULTRA board. This  boar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wo graphics adapters: a 512 KByte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  8514/A compatible  accelerator. The driv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 to use  the VGA  part for  text,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, and low resolution  256 color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 the 8514/A  part  for high  resolution 256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s.  This driver  should work  with any  VGA+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 8514/A  MUST   have  1MB  memory   for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olution)  combination as  long as  the AT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s of the VGA part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.GRN Driver  for  the  Diamond  Stealth  S3 graphics 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.  The driver was programmed to use VGA-styl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 for text, 16 color  graphics, and low resolutio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graphics  modes and  the S3 accelarator 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 resolution  256 color  modes. Currently no  32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s are supported  on S3 boards.  This driver sh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other S3-based boards which have a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driver for an unsupporte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 only use EGA or  VGA boards in 16  256 or 32768 color 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library. In the near future there will be support for Hercule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SUPPORT IS NOT PLANNED FOR: BOARDS  WITH ON-BOARD GRAPHIC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IGA, 8514A, etc...) To create a  driver for an unsupported EGA or  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  assembler (TASM or MASM), a linker (TLINK  or LINK) and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.EXE files to the .COM format (EXE2BIN). See also the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'drivers'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 documentation of the board containing the supported BIOS m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re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f the driver needs to support modes which use a  memory map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then you also need a piece of code which does page switc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 (Any  mode above 800x600  in 16 colors  or 320x200 in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USE paging.) Possibl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working, tested  256 color  original DJGPP driver  (if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onvert it to the new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GAKIT.ZIP (available from various archive sites,  like wu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tel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arious books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to start with the source of a driver supporting simila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r board.  Use the proper format  driver, i.e. if  you want a new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tart  with a  new original,  etc... Typically  the driver 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well commented. What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ossibly change  the option word at  the head of the  dri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umber of colors (old format only),  the amount of memory 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mory mapping capabilities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hange the mode setting code to use the proper BIOS mode numb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format drivers these are somewhat scattered throughout th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ormat drivers you need to edit a few t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place the paging routine with the one suitable for your boar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supports 16  color resolutions  beyond 800x600 then 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upon exit from the paging routine the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's (0x3ce)  index register is reset to 8. (See the paging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8900.ASM".)  If  the paging  mechanism  does  not  use  any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 through the graphics controller  port, then you 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