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ntains information necessary for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GRX graphics library. Additionally, it describes so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library associated with way it accesses the video 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might be useful for adding support for new graphics adap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buil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GRX library is built using the Turbo C MAKE. (TC++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was used.) If an other MAKE has to be used it ha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thod for generating response files from long command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may have to be changed from the Turbo C MAKE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o the syntax of the new MAKE. Additionally, the Turbo C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 preprocessor-like conditional syntax. If the new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this, the desired option has to be hard-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n the base directory of the package (typical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djgpp\contrib\libgrx) can be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make</w:t>
        <w:tab/>
        <w:tab/>
        <w:tab/>
        <w:t>build DJGPP libraries, and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make turboc</w:t>
        <w:tab/>
        <w:tab/>
        <w:t>build Turbo 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make test</w:t>
        <w:tab/>
        <w:tab/>
        <w:t>(1+) build DJGPP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make turbotst</w:t>
        <w:tab/>
        <w:tab/>
        <w:t>(2+) build Turbo C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make install</w:t>
        <w:tab/>
        <w:tab/>
        <w:t>copy .h and .a files into DJGPP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make clean</w:t>
        <w:tab/>
        <w:tab/>
        <w:t>clean up after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raphics library sources are in the 'src' directory.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 can also be used to build a customiz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Customized libraries (and the executable built using them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because they don't include support for all video RA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(see later) The makefile in the src directory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-DPLANES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 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-DPLANES=&lt;value&gt; [-DMODEL=&lt;memory model&gt;] turb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PLANES macro determines the included video RA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This is a number obtained by OR-ing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ab/>
        <w:t>monochrome (Her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  <w:tab/>
        <w:tab/>
        <w:t>16 color EGA/VG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</w:t>
        <w:tab/>
        <w:tab/>
        <w:t>256 color VG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</w:t>
        <w:tab/>
        <w:tab/>
        <w:t>32768 colo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</w:t>
        <w:tab/>
        <w:tab/>
        <w:t>256 color plane mode (mode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-DPLANES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a DJGPP library which only includes support for 16 and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d the Turbo C version of the library a copy of TAS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as the library contains a significant amount of in-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n the test directory accepts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make</w:t>
        <w:tab/>
        <w:tab/>
        <w:tab/>
        <w:t>build all DJGPP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make turboc</w:t>
        <w:tab/>
        <w:tab/>
        <w:t>build all Turbo C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make &lt;prog&gt;.</w:t>
        <w:tab/>
        <w:tab/>
        <w:t>build a single DJGPP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make &lt;prog&gt;.exe</w:t>
        <w:tab/>
        <w:tab/>
        <w:t>build a single Turbo C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ccompanying document "tests.doc" on how to run the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video RAM acces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'GrSetMode' is called it finally ends up making a call to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outine of the graphics driver which knows about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, and how to put the card into the desired mode. (This i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-- that's why there are so many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one this, the driver returns a status wor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the MEMORY ORGANIZATION of the selected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CH FEWER possible memory organizations than video driv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memory organizations in LIBGRX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6 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color EGA/VG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768 colo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514/A and S3 hardware accelerated video RAM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memory organizations are not supported yet, but 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cluded for them in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chrome (Hercules, CGA 640x200 mode, EGA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256 color plane-oriented (Mode X, 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tatus word is used to set up som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layout of the video memory, the number of colors, etc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ntains different low-level video RAM access rout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ideo RAM organizations. These low-level video RA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called indirectly via function pointers. The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re set up when a graphics primitive first attempts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n attempt to draw anything before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SetMode' will fail miserably as the library will has no idea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ccess metho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ource files containing the memory mode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*.c</w:t>
        <w:tab/>
        <w:tab/>
        <w:t>- monochrome (currently dummi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4*.c</w:t>
        <w:tab/>
        <w:tab/>
        <w:t>- EGA/VGA 1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8*.c</w:t>
        <w:tab/>
        <w:tab/>
        <w:t>- VGA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*.c</w:t>
        <w:tab/>
        <w:tab/>
        <w:t>- VGA 32768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*.c</w:t>
        <w:tab/>
        <w:tab/>
        <w:t>- VGA 256 color mode X (currently dummi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*.c</w:t>
        <w:tab/>
        <w:tab/>
        <w:t>- 8514/A and S3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*.c</w:t>
        <w:tab/>
        <w:tab/>
        <w:t>- a few additional S3 routines where it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ffers from the 8514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ory mode access group contains ten files (one function in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init.c</w:t>
        <w:tab/>
        <w:t>- global data and possibly an in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pixset.c</w:t>
        <w:tab/>
        <w:t>- set a singl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pixrd.c</w:t>
        <w:tab/>
        <w:t>- read a singl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pixrow.c</w:t>
        <w:tab/>
        <w:t>- set a pixel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pixcol.c</w:t>
        <w:tab/>
        <w:t>- set a pixel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pixblk.c</w:t>
        <w:tab/>
        <w:t>- set a rectangular pixe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bitblt.c</w:t>
        <w:tab/>
        <w:t>- copy a rectangular pixe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line.c</w:t>
        <w:tab/>
        <w:t>-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char.c</w:t>
        <w:tab/>
        <w:t>- draw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?fillp.c</w:t>
        <w:tab/>
        <w:t>- fill a pixel row with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all mode-specific video RAM access through thes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re is a small amount of mode specific cod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color management in the files "setmode.c", "layout.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xt.c" and "colors.c", other than these the rest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ing functions, etc..) is video RAM organization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was built to support only a single memo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alls to the appropriate low-level functions are hard-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(via preprocessor macros in "libgrx.h"). Additionally, in 25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 color modes some trivial pixel manipulations (read and se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) are expanded i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supports more than one video RAM model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line expansion is not done, and all low-level acces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via pointers. There is a dispatch routine for every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(in the files "sw*.c"). The pointers initially poin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routines. When a dispatch routine is first called it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appropriate (i.e. corresponding to the current vide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access function into the pointer and then calls it.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routine gets called only the first time a video RA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. A call to 'GrSetMode' resets the pointers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atc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urbo C low-level video RAM access routines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. (Actually, the 32 bit routines do not support it eithe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transparently by the 386's page fault mechanism an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.) For this reason the Turbo C version has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: 320x200 in 256 color mode and 800x600 in 16 color m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ason there is no support for the 32768 color m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version of the library. HOWEVER: the 8514/A and S3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direct video RAM access and paging. For this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solution of these boards (1024x768x256) can be supported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vers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