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 brief description of the test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s'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s were not intended as a flashy demo of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BGRX. Their purpose is to test the various service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their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32 &lt;prog&gt; [&lt;width&gt; &lt;height&gt; [&lt;color&gt;]] &lt;additional 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 or for the Turbo C tes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g&gt; [&lt;width&gt; &lt;height&gt; [&lt;color&gt;]] &lt;additional 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s typically display several screens, hitt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vance to the next screen. In a few cases the keyboa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, these programs will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tes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video adapter speed test and test the basic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TEST, WINCLIP, CLIP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graphics contexts sub-contexts an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of the framed box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T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bit block transfer function. First it tests the bitb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itive for 64 possible alignment cases in planar mode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alignments for the source and destination each)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st both for forward and backward copy (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he source address is bigger than the destin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system RAM graphics context source. A wide and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pattern is used. After finishing the basic tes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a demo of tiling the screen with a patter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n FRA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the 256 color RG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the four write modes: SET, XOR, 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the graphics cursor drawing routines, Keyboar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 U</w:t>
        <w:tab/>
        <w:tab/>
        <w:t>(up)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D</w:t>
        <w:tab/>
        <w:tab/>
        <w:t>(down)</w:t>
        <w:tab/>
        <w:tab/>
        <w:t xml:space="preserve"> 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 L</w:t>
        <w:tab/>
        <w:tab/>
        <w:t>(left)</w:t>
        <w:tab/>
        <w:tab/>
        <w:t xml:space="preserve">  capital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 R</w:t>
        <w:tab/>
        <w:tab/>
        <w:t>(right)</w:t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</w:t>
        <w:tab/>
        <w:tab/>
        <w:tab/>
        <w:tab/>
        <w:t>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T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mouse cursor and the rubberband curs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polygon filling algorithm. It takes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olygons from the data file "polytest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circle drawing algorithm with a circle,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 main axis ellipse. It draws the exact points (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FP arithmetics) in red. The 'q' key abort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PAT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the pattern filled graphics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programs can also be used as examples for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As always: CONSULT THE SOURC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