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 QUEU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Turbo C and DJG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r'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t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saba Bieg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, 199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 Queue Library User's Manual                              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describes  an event queue library  which can be used in  Turbo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 DJGPP programs.  The event  queue mechanism is  interrupt driven 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queue stores keyboard and mouse events in the order of their arrival.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the  mouse services of this library to  work an MS compatible mouse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as to be installed on the 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roduction -- why event queu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"standard" MS-DOS programmer's interface to  the keyboard (via DOS or B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s)  and the mouse (via  the mouse driver) has a  couple of shortcomings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specially for graphical user interfaces.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mited mouse  cursor drawing capabilities: the  mouse 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support cursor drawing in extended, higher-resolution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s. The solution  is to have the application to draw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polling the  mouse driver for  the current cursor 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wever, in programs  which spend a  lot of  time not waiting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r input it will lead to long periods when the cursor is fro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issing keyboard  modifier keys in  the BIOS buffer: 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IOS  keyboard services  cannot determine  the status  of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ifier  keys for  previously  entered keys.  (It is 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btain these values at the moment the keystroke is recei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nterrupt driven event queue library described in this  manual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lve the above  problems. It stores all user  interaction events (key p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mouse button  changes) in  a FIFO queue  together with the  status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keyboard modifier keys and a  time stamp of the event. The size  of this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programmable  by the application,  thus the  queue can be  large enough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oid event l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although  this  event  queue library  is  used in  the  LIBGRX 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, it is in no way attached  to LIBGRX. The event queue mechanis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any Turbo C or DJGPP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 Queue Library User's Manual                               pag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application  program can obtain the user  input events in an 'EventRecor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which is shown  below (all of the following  declarations 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be found in the include file "eventque.h"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def stru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t_type;              /* event type: 0: keyboard, 1: mo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t_kbstat;            /* keyboard status (ALT, SHIFT, etc..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t_mask;              /* mouse event mas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t_button;            /* button statu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t_xpos;              /* X coord (or keycode if keybd event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t_ypos;              /* Y coor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  evt_time;              /* time stamp of eve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evt_keycode evt_xpos               /* reuse this  slot for keybd events !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 EventReco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rious macros have been declared to help in decoding the values in the  s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event record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even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EVENT_KEYBD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EVENT_MOUSE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MOUSE event flag bits (values in the 'evt_mask' sl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(also defined in "mousex.h" of the graphics libr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MOTION          0x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LEFT_DOWN       0x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LEFT_UP         0x0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RIGHT_DOWN      0x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RIGHT_UP        0x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MIDDLE_DOWN     0x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MIDDLE_UP       0x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BUTTON_DOWN     (M_LEFT_DOWN | M_MIDDLE_DOWN | M_RIGHT_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BUTTON_UP       (M_LEFT_UP   | M_MIDDLE_UP   | M_RIGHT_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BUTTON_CHANGE   (M_BUTTON_UP | M_BUTTON_DOW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MOUSE button status bits (in the 'evt_button' sl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LEFT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RIGHT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M_MIDDLE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KEYBOARD status word bits ('evt_kbstat' sl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(also defined in "mousex.h" of the graphics library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 Queue Library User's Manual                                            pag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RIGHTSHIFT     0x01             /* right shift key depres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LEFTSHIFT      0x02             /* left shift key depres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CTRL           0x04             /* CTRL depres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ALT            0x08             /* ALT depres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SCROLLOCK      0x10             /* SCROLL LOCK acti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NUMLOCK        0x20             /* NUM LOCK acti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CAPSLOCK       0x40             /* CAPS LOCK acti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INSERT         0x80             /* INSERT state acti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KB_SHIFT          (KB_LEFTSHIFT | KB_RIGHTSHIF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event queue is just a circular  buffer of 'EventRecord' structur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eader structu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edef stru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q_maxsize;    /* max size of event que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q_cursize;    /* number of events in the que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q_rdptr;      /* next event to rea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q_wrptr;      /* next event to be writt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xpos;              /* current X coordinate of mo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ypos;              /* current Y coordinate of mo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xmin;              /* minimal mouse X coord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ymin;              /* minimal mouse Y coord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xmax;              /* maximal mouse X coord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ymax;              /* maximal mouse Y coord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xspeed;            /* horizontal speed (mickey/coord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rt    evq_yspeed;            /* vertical speed (mickey/coord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q_thresh;     /* fast movement thresho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short  evq_accel;      /* multiplier for fast mov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q_drawmouse;  /* interrupt handler has to draw mous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q_moved;      /* set if mouse mov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q_delchar;    /* character removed from BIOS buff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  evq_enable;     /* event generation control fla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Record     evq_events[1];  /* event buffer spac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 EventQue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event  queue circler buffer is  allocated by a library  function (se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).  Its size is  determined at the  time this init  function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initialization the application  program receives a pointer to  the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eader structure. NOTE: int the case of 32 bit DJGPP programs  the event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allocated in the dos extender area,  and a pointer into the low memory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returned to the protected mod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first four  slots  of  the  event  queue  header  ('evq_maxsize' 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'evq_wrptr') should never be changed by the application program. These 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queue  management  and  are used  by  the  library  internally. The 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ure  slots of  the header  can  be used  to  control the  mouse an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eneration  of events. The 'evq_xpos' and 'evq_ypos' slots conta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use  position. The  'evq_xmin' through  'evq_ymax' slots  specify the 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limits. The event queue library uses only the mouse mickey count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 Queue Library User's Manual                               pag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 calculate the  cursor position.  The reason  for this  is that  som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rivers perform  the  rounding of  mouse cursor  coordinates   to the 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ultiple of eight if they  find themselves in a text or  unrecognized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.  The 'evq_xspeed' and 'evq_yspeed' slots control the speed of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ouse mickey  count changes are divided by these values before calc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sor  position. The 'evq_thresh'  and 'evq_accel'  slots can be 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 the ballistic effect: if the cursor changes by more than the 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change  is multiplied  with the  acceleration.  NOTE: most  mouse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ready  provide some  amount of  ballistic effect.  The 'evq_drawmouse' 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s whether the  interrupt-driven mouse event  handler updates the 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 or not. The 'evq_moved' slot is  set by the library whenever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position changes. An application might clear this slot and then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s value to detect a mouse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'evq_delchar' slot affects the behavior of the keyboard event gen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 this  slot is  set then  the key  code  is removed  from the  BIOS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wise it is left there (even if an event entry is generated in the que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'evq_enable'  slot can  be  used to  individually enable  or  dis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eneration of mouse and keyboard events. The desired values for  this slo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btained using the EVENT_ENABLE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set this bit in 'evq_enable' to enable the generation of the corresponding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use EVENT_KEYBD or EVENT_MOUSE as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define EVENT_ENABLE(type)        (1 &lt;&lt; (typ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ibrary contains only the following thre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Queue *EventQueueInit(int qsize,int ms_stksize,void (*msdraw)(void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       EventQueueDeInit(voi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     EventQueueNextEvent(EventQueue *q,EventRecord *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'EventQueueInit' function  initializes  the queue.  The 'qsize'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s  the size  of the  circular  buffer. The  'msdraw'  argument i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 which is  used  to  update the  mouse  cursor  position whenever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ges. The 'ms_stksize' argument  specifies the size of the  stack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the cursor drawing function. If the cursor update function pointer i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library  will not  attempt to update  the cursor  position. Otherwis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ursor  update function should obtain  the current mouse  coordinat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queue header 'evq_xpos' and 'evq_ypos'. If the 'evq_drawmouse' slot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queue header then the mouse cursor drawing function will not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mouse interrupts can occur at any  time, the displaying and erasing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use cursor should  be done with some caution. For  display: first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ould be  drawn and 'evq_drawmouse' should be set only after this. For er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rst 'evq_drawmouse' should  be cleared and the cursor erased next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quence  assures that  no  spurious mouse  cursor  drawing will  happe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vq_drawmouse' slot is cleared after the init function retur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 Queue Library User's Manual                               pag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'EventQueueDeInit' function should be called before the termin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gram. NOTE:  it  is very  important to  call this  function before 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ermination  because a  call to  'EventQueueInit'  hooks some  interrupts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keyboard interrupt and the mouse driver callback function). If these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not reset  to their initial values at program  exit, the interrupt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point into the already terminated program -- with disastrous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'EventQueueNextEvent' function copies the next event entry from the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o the event buffer whose address is passed to it as an argument.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zero value if these was an event available, zero otherwi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