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&lt;��dviout/dviprt �Υ</w:t>
      </w:r>
      <w:r>
        <w:rPr>
          <w:rtl w:val="true"/>
        </w:rPr>
        <w:t>ץ</w:t>
      </w:r>
      <w:r>
        <w:rPr/>
        <w:t>����</w:t>
      </w:r>
      <w:r>
        <w:rPr/>
        <w:t>β��⡡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ڼ��פ</w:t>
      </w:r>
      <w:r>
        <w:rPr/>
        <w:t>ʥǡ����ѤΥ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 Heap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ǡ���  FONT_INFO_REC's  -&gt;       name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     </w:t>
      </w:r>
      <w:r>
        <w:rPr/>
        <w:t>-&gt;       k_dir   2 byte �ե���ȳ�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_buf         pk, dir   ��  ���ɤ����ե���ȥե������pack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 file buffer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_buf        CHAR_INFO_REC's        ʸ��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font buffer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_buf     ʸ��Υ</w:t>
      </w:r>
      <w:r>
        <w:rPr/>
        <w:t>饹�������</w:t>
      </w:r>
      <w:r>
        <w:rPr/>
        <w:t>ǡ�����unpacke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map_buf    ɽ���������</w:t>
      </w:r>
      <w:r>
        <w:rPr/>
        <w:t>᡼����</w:t>
      </w:r>
      <w:r>
        <w:rPr/>
        <w:t>Ÿ�������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map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buf       �̾����</w:t>
      </w:r>
      <w:r>
        <w:rPr/>
        <w:t>᡼����</w:t>
      </w:r>
      <w:r>
        <w:rPr/>
        <w:t>¸�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ڥ</w:t>
      </w:r>
      <w:r>
        <w:rPr/>
        <w:t>ե���ȥǡ����Υ�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ե���Ȥ��Ф����ե���Ȥξ���� node �� FONT_INFO_REC ����DVI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ե���Ⱦ���˸�����ˡ���󥯤η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font_info -&gt; FONT_INFO_REC -&gt; FONT_INFO_REC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ˡ�FONT_INFO_REC �ϡ��ե�����</w:t>
      </w:r>
      <w:r>
        <w:rPr/>
        <w:t>ֹ�</w:t>
      </w:r>
      <w:r>
        <w:rPr/>
        <w:t>ν�˥����Ȥ��</w:t>
      </w:r>
      <w:r>
        <w:rPr/>
        <w:t>졢��</w:t>
      </w:r>
      <w:r>
        <w:rPr/>
        <w:t>Ŭ�����</w:t>
      </w:r>
      <w:r>
        <w:rPr/>
        <w:t xml:space="preserve">줿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á�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</w:t>
      </w:r>
      <w:r>
        <w:rPr/>
        <w:t>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�</w:t>
      </w:r>
      <w:r>
        <w:rPr/>
        <w:t>á�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info_root -&gt; FONT_INFO_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�</w:t>
      </w:r>
      <w:r>
        <w:rPr/>
        <w:t>á�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</w:t>
      </w:r>
      <w:r>
        <w:rPr/>
        <w:t>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á�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 byte ʸ��� JTM �ե����</w:t>
      </w:r>
      <w:r>
        <w:rPr/>
        <w:t>뤬���</w:t>
      </w:r>
      <w:r>
        <w:rPr/>
        <w:t>ɤ��</w:t>
      </w:r>
      <w:r>
        <w:rPr/>
        <w:t>줿�</w:t>
      </w:r>
      <w:r>
        <w:rPr/>
        <w:t>Ȥ���Ʊ������</w:t>
      </w:r>
      <w:r>
        <w:rPr/>
        <w:t>饯�������</w:t>
      </w:r>
      <w:r>
        <w:rPr/>
        <w:t>ɤ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饹�����</w:t>
      </w:r>
      <w:r>
        <w:rPr/>
        <w:t>ǡ������Ĥ��Ʊ�Τǡ����</w:t>
      </w:r>
      <w:r>
        <w:rPr/>
        <w:t>롼�</w:t>
      </w:r>
      <w:r>
        <w:rPr>
          <w:rtl w:val="true"/>
        </w:rPr>
        <w:t>פ</w:t>
      </w:r>
      <w:r>
        <w:rPr/>
        <w:t>��ꡢ��󥯤���������</w:t>
      </w:r>
      <w:r>
        <w:rPr/>
        <w:t>ʥȥ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op �ǡ����</w:t>
      </w:r>
      <w:r>
        <w:rPr>
          <w:rtl w:val="true"/>
        </w:rPr>
        <w:t>ؤ</w:t>
      </w:r>
      <w:r>
        <w:rPr/>
        <w:t xml:space="preserve">� </w:t>
      </w:r>
      <w:r>
        <w:rPr/>
        <w:t>pointer ����k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INFO_REC -&gt; �-&gt; FONT_INFO_REC  FONT_INFO_REC -&gt; �-&gt; 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Υ</w:t>
      </w:r>
      <w:r>
        <w:rPr/>
        <w:t>饹�����</w:t>
      </w:r>
      <w:r>
        <w:rPr/>
        <w:t>ǡ�����Ÿ����������Ȥ�������ʸ��ξ��󤬡��ե���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κǸ�� 4bits �ˤ�äư</w:t>
      </w:r>
      <w:r>
        <w:rPr/>
        <w:t>ۤ</w:t>
      </w:r>
      <w:r>
        <w:rPr/>
        <w:t>ʤ� root ����ʤ� binary tree �Υ�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Ǽ����</w:t>
      </w:r>
      <w:r>
        <w:rPr/>
        <w:t>롣�����</w:t>
      </w:r>
      <w:r>
        <w:rPr/>
        <w:t>ˡ�����ʸ��Υ</w:t>
      </w:r>
      <w:r>
        <w:rPr/>
        <w:t>饹�������</w:t>
      </w:r>
      <w:r>
        <w:rPr/>
        <w:t>ǡ����</w:t>
      </w:r>
      <w:r>
        <w:rPr>
          <w:rtl w:val="true"/>
        </w:rPr>
        <w:t>ؤ</w:t>
      </w:r>
      <w:r>
        <w:rPr/>
        <w:t xml:space="preserve">� </w:t>
      </w:r>
      <w:r>
        <w:rPr/>
        <w:t>pointer 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                    �á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�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��                   �á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INFO_REC -&gt; CHAR_INFO_REC-&gt;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��                   �á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�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�</w:t>
      </w:r>
      <w:r>
        <w:rPr/>
        <w:t>á���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</w:t>
      </w:r>
      <w:r>
        <w:rPr/>
        <w:t>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ڥ</w:t>
      </w:r>
      <w:r>
        <w:rPr/>
        <w:t>ե���ȥǡ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INFO_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ont_code;</w:t>
        <w:tab/>
        <w:t>/* �ե�����</w:t>
      </w:r>
      <w:r>
        <w:rPr/>
        <w:t>ֹ�</w:t>
      </w:r>
      <w:r>
        <w:rPr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ont_type;</w:t>
        <w:tab/>
        <w:t>/* �ե���ȡ��ե�����μ�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XL100,.., ROM_FONT,... etc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_goth;</w:t>
        <w:tab/>
        <w:tab/>
        <w:t>/* �����å����</w:t>
      </w:r>
      <w:r>
        <w:rPr/>
        <w:t>ܳ</w:t>
      </w:r>
      <w:r>
        <w:rPr/>
        <w:t>ѤΥե</w:t>
      </w:r>
      <w:r>
        <w:rPr/>
        <w:t>饰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*name;</w:t>
        <w:tab/>
        <w:tab/>
        <w:t>/* �ե���Ȥ�̾� cmr10, min10 etc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</w:t>
        <w:tab/>
        <w:t>*pk;</w:t>
        <w:tab/>
        <w:tab/>
        <w:t>/* ���ɤ����ե���ȡ��ե�����Υ��ɥ</w:t>
      </w:r>
      <w:r>
        <w:rPr/>
        <w:t xml:space="preserve">쥹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_INFO_REC far</w:t>
        <w:tab/>
        <w:t>*char_info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ʸ��Υǡ����</w:t>
      </w:r>
      <w:r>
        <w:rPr>
          <w:rtl w:val="true"/>
        </w:rPr>
        <w:t>ؤ</w:t>
      </w:r>
      <w:r>
        <w:rPr/>
        <w:t xml:space="preserve">� </w:t>
      </w:r>
      <w:r>
        <w:rPr/>
        <w:t xml:space="preserve">tree �� roots �� pointer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ʸ���ɤβ��̤� 4 bits ��ʬ���Ƥ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NT_INFO_REC far</w:t>
        <w:tab/>
        <w:t>*k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�Х���ʸ��ǤΥ��</w:t>
      </w:r>
      <w:r>
        <w:rPr/>
        <w:t>롼��</w:t>
      </w:r>
      <w:r>
        <w:rPr/>
        <w:t xml:space="preserve">ʬ���Υȥå�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Ʊ��Υ</w:t>
      </w:r>
      <w:r>
        <w:rPr/>
        <w:t>饹�������</w:t>
      </w:r>
      <w:r>
        <w:rPr/>
        <w:t>ǡ������Ѥ����Τ���Ʊ�����</w:t>
      </w:r>
      <w:r>
        <w:rPr/>
        <w:t>롼�</w:t>
      </w:r>
      <w:r>
        <w:rPr>
          <w:rtl w:val="true"/>
        </w:rPr>
        <w:t>ס</w:t>
      </w:r>
      <w:r>
        <w:rPr/>
        <w:t>�</w:t>
      </w:r>
      <w:r>
        <w:rPr/>
        <w:t>Ʊ���ե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ȡ��ե�������Ѥ����</w:t>
      </w:r>
      <w:r>
        <w:rPr/>
        <w:t>ܳ</w:t>
      </w:r>
      <w:r>
        <w:rPr/>
        <w:t>Ѥ��ɤ�����Ʊ����������å��ϡ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Хåե���Ÿ�����˽����Τǡ����̤��ʤ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NT_INFO_REC far</w:t>
        <w:tab/>
        <w:t>*k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�Х���ʸ��ǤΥ��</w:t>
      </w:r>
      <w:r>
        <w:rPr/>
        <w:t>롼��</w:t>
      </w:r>
      <w:r>
        <w:rPr/>
        <w:t>ʬ���Ǥμ��</w:t>
      </w:r>
      <w:r>
        <w:rPr>
          <w:rtl w:val="true"/>
        </w:rPr>
        <w:t>ؤ</w:t>
      </w:r>
      <w:r>
        <w:rPr/>
        <w:t>Υ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>size_para</w:t>
        <w:tab/>
        <w:tab/>
        <w:t>/* �ǥ����󡦥��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next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� FONT_INFO_REC �</w:t>
      </w:r>
      <w:r>
        <w:rPr>
          <w:rtl w:val="true"/>
        </w:rPr>
        <w:t>ؤ</w:t>
      </w:r>
      <w:r>
        <w:rPr/>
        <w:t>Υ��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before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NT_INFO_REC �� tree ����� node �</w:t>
      </w:r>
      <w:r>
        <w:rPr>
          <w:rtl w:val="true"/>
        </w:rPr>
        <w:t>ؤ</w:t>
      </w:r>
      <w:r>
        <w:rPr/>
        <w:t xml:space="preserve">� </w:t>
      </w:r>
      <w:r>
        <w:rPr/>
        <w:t>poin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after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NT_INFO_REC �� tree �θ��� node �</w:t>
      </w:r>
      <w:r>
        <w:rPr>
          <w:rtl w:val="true"/>
        </w:rPr>
        <w:t>ؤ</w:t>
      </w:r>
      <w:r>
        <w:rPr/>
        <w:t xml:space="preserve">� </w:t>
      </w:r>
      <w:r>
        <w:rPr/>
        <w:t>poin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k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byte ʸ���ɸ��β���ε��ƥɥåȿ�JFM �ե�������ˤ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last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byte ʸ��ξ�</w:t>
      </w:r>
      <w:r>
        <w:rPr/>
        <w:t>硢�</w:t>
      </w:r>
      <w:r>
        <w:rPr/>
        <w:t>ե���ȡ��ե�����˴</w:t>
      </w:r>
      <w:r>
        <w:rPr>
          <w:rtl w:val="true"/>
        </w:rPr>
        <w:t>ޤޤ</w:t>
      </w:r>
      <w:r>
        <w:rPr/>
        <w:t>��</w:t>
      </w:r>
      <w:r>
        <w:rPr/>
        <w:t>Ǹ��ʸ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JIS CODE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>c;</w:t>
        <w:tab/>
        <w:t>/* DVI �����ɤ�� TFM/JFM �ե�����Υ���å��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*</w:t>
        <w:tab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ѻ�ե���ȤΤȤ������꡼�˥��ɤ����ե���ȥǡ����γ�ʸ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Υ��ɥ</w:t>
      </w:r>
      <w:r>
        <w:rPr/>
        <w:t>쥹���</w:t>
      </w:r>
      <w:r>
        <w:rPr/>
        <w:t>ơ��</w:t>
      </w:r>
      <w:r>
        <w:rPr/>
        <w:t>֥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KFONT *k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OM_FONT �ʳ��� 2 byte ʸ��ΤȤ��Ȥ� KFONT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KFO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width;</w:t>
        <w:tab/>
        <w:tab/>
        <w:t>/* �ɥå�ñ�̤Ǥβ�����</w:t>
      </w:r>
      <w:r>
        <w:rPr/>
        <w:t>ܳ</w:t>
      </w:r>
      <w:r>
        <w:rPr/>
        <w:t>Ѥ��θ���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height;</w:t>
        <w:tab/>
        <w:tab/>
        <w:t>/* �ɥå�ñ�̤Ǥι⤵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</w:t>
        <w:tab/>
        <w:tab/>
        <w:t>size;</w:t>
        <w:tab/>
        <w:tab/>
        <w:t>/* (width+7)/8*heigh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base;</w:t>
        <w:tab/>
        <w:tab/>
        <w:t>/* �</w:t>
      </w:r>
      <w:r>
        <w:rPr/>
        <w:t>١</w:t>
      </w:r>
      <w:r>
        <w:rPr/>
        <w:t>����</w:t>
      </w:r>
      <w:r>
        <w:rPr/>
        <w:t>饤���겼����</w:t>
      </w:r>
      <w:r>
        <w:rPr/>
        <w:t>ɥåȿ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fh;</w:t>
        <w:tab/>
        <w:tab/>
        <w:t>/* �ե����</w:t>
      </w:r>
      <w:r>
        <w:rPr/>
        <w:t>롦�</w:t>
      </w:r>
      <w:r>
        <w:rPr/>
        <w:t>ϥ�ɥ���</w:t>
      </w:r>
      <w:r>
        <w:rPr/>
        <w:t>ֹ�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*name;</w:t>
        <w:tab/>
        <w:tab/>
        <w:t>/* �ե���ȡ��ե�����̾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</w:t>
      </w:r>
      <w:r>
        <w:rPr/>
        <w:t>ۤ</w:t>
      </w:r>
      <w:r>
        <w:rPr/>
        <w:t>ʤ�ե���ȤǤ�Ʊ��Υե���ȡ��ե�������Ѥ���Ȥ��ϡ�Ʊ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ե����</w:t>
      </w:r>
      <w:r>
        <w:rPr/>
        <w:t>롦�</w:t>
      </w:r>
      <w:r>
        <w:rPr/>
        <w:t>ϥ�ɥ��Ȥ�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INFO_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de;</w:t>
        <w:tab/>
        <w:tab/>
        <w:tab/>
        <w:t>/* ʸ����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NFO_REC far</w:t>
        <w:tab/>
        <w:t>*next_char;</w:t>
        <w:tab/>
        <w:t>/* ����ʸ��� node �� poi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R_INFO_REC far</w:t>
        <w:tab/>
        <w:t>*former_char;</w:t>
        <w:tab/>
        <w:t>/* ���ʸ��� node �� poi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EAMBLE_REC 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panded font buffer ��Ÿ�����</w:t>
      </w:r>
      <w:r>
        <w:rPr/>
        <w:t>줿�</w:t>
      </w:r>
      <w:r>
        <w:rPr/>
        <w:t>ե���Ȥξ�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</w:t>
      </w:r>
      <w:r>
        <w:rPr/>
        <w:t>ܳ</w:t>
      </w:r>
      <w:r>
        <w:rPr/>
        <w:t>ѤϽ����Ƥ��</w:t>
      </w:r>
      <w:r>
        <w:rPr/>
        <w:t>뤬��������</w:t>
      </w:r>
      <w:r>
        <w:rPr/>
        <w:t>å��Ͻ����Ƥ��ʤ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width;</w:t>
        <w:tab/>
        <w:tab/>
        <w:t>/* �ɥå�ñ�̤Ǥ�ʸ�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height;</w:t>
        <w:tab/>
        <w:tab/>
        <w:t>/* �ɥå�ñ�̤Ǥι⤵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x_offset;</w:t>
        <w:tab/>
        <w:t>/* �ɥå�ñ�̤Ǥβ��� offs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y_offset;</w:t>
        <w:tab/>
        <w:t>/* �ɥå�ñ�̤Ǥν��� offs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raster;</w:t>
        <w:tab/>
        <w:tab/>
        <w:t>/* �</w:t>
      </w:r>
      <w:r>
        <w:rPr/>
        <w:t>饹�������</w:t>
      </w:r>
      <w:r>
        <w:rPr/>
        <w:t>ǡ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</w:t>
        <w:tab/>
        <w:t>tfm_width;</w:t>
        <w:tab/>
        <w:t>/* scaled point ñ�̤Ǥ�ʸ����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</w:t>
        <w:tab/>
        <w:t>byte_width;</w:t>
        <w:tab/>
        <w:t>/* (width+7)/8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dviout/dviprt �ν��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file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ˤ�</w:t>
      </w:r>
      <w:r>
        <w:rPr/>
        <w:t>ꡢ</w:t>
      </w:r>
      <w:r>
        <w:rPr/>
        <w:t>dvi �ե�����򥪡��</w:t>
      </w:r>
      <w:r>
        <w:rPr>
          <w:rtl w:val="true"/>
        </w:rPr>
        <w:t>ץ</w:t>
      </w:r>
      <w:r>
        <w:rPr/>
        <w:t>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����ĥ�Ҥ��դ��Ƥ��ʤ���С�.dvi ���</w:t>
      </w:r>
      <w:r>
        <w:rPr/>
        <w:t>䤦��</w:t>
      </w:r>
      <w:r>
        <w:rPr/>
        <w:t>name_lin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.cfg/dviprt.cfg �Υѥ���Ķ��ѿ� TEXCFG ������</w:t>
      </w:r>
      <w:r>
        <w:rPr/>
        <w:t>ꤷ�����</w:t>
      </w:r>
      <w:r>
        <w:rPr/>
        <w:t>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Ԥ���read_post, set_config, set_option, set_dimension, make_fon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page_index, pixel_init, buffer_init, stack_init, decode_ini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�ե����</w:t>
      </w:r>
      <w:r>
        <w:rPr/>
        <w:t>뤬���</w:t>
      </w:r>
      <w:r>
        <w:rPr/>
        <w:t>ʤ�Τ��ɤ�������å��� POSTAMBLE 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num, den, mag, l, u:�</w:t>
      </w:r>
      <w:r>
        <w:rPr>
          <w:rtl w:val="true"/>
        </w:rPr>
        <w:t>ڡ</w:t>
      </w:r>
      <w:r>
        <w:rPr/>
        <w:t>������</w:t>
      </w:r>
      <w:r>
        <w:rPr/>
        <w:t>礭��</w:t>
      </w:r>
      <w:r>
        <w:rPr/>
        <w:t>, s:�����å����</w:t>
      </w:r>
      <w:r>
        <w:rPr/>
        <w:t>礭��</w:t>
      </w:r>
      <w:r>
        <w:rPr/>
        <w:t>, t: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.cfg/dviprt.cfg �Υ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ư���Υ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imen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point �� pixel �Ȥ��Ѵ����Ĳ��̤˵�</w:t>
      </w:r>
      <w:r>
        <w:rPr/>
        <w:t>ᡢ�</w:t>
      </w:r>
      <w:r>
        <w:rPr/>
        <w:t>Ѵ��򤹤�</w:t>
      </w:r>
      <w:r>
        <w:rPr>
          <w:rtl w:val="true"/>
        </w:rPr>
        <w:t>ؿ</w:t>
      </w:r>
      <w:r>
        <w:rPr/>
        <w:t>�</w:t>
      </w:r>
      <w:r>
        <w:rPr/>
        <w:t>ʲ� sptop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topxl�ˤˡ�set_convert �ǡ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ȤνĤȲ��� pixel �ǤΥ��������Ȥ�</w:t>
      </w:r>
      <w:r>
        <w:rPr/>
        <w:t>롣</w:t>
      </w:r>
      <w:r>
        <w:rPr/>
        <w:t>â�����Ĥϡ�Header��Foo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on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��ѿ� TEXPK �ȡ�dvi�ե������ fnt_def �˴�Ť��ơ�font_define �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ȡ��ե�������</w:t>
      </w:r>
      <w:r>
        <w:rPr>
          <w:rtl w:val="true"/>
        </w:rPr>
        <w:t>ܤ</w:t>
      </w:r>
      <w:r>
        <w:rPr/>
        <w:t>����</w:t>
      </w:r>
      <w:r>
        <w:rPr/>
        <w:t>ե���ȤΥ���������</w:t>
      </w:r>
      <w:r>
        <w:rPr/>
        <w:t xml:space="preserve">䤹���褦�� </w:t>
      </w:r>
      <w:r>
        <w:rPr/>
        <w:t>font_sort 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â����2�Х���ʸ��Υե���Ȥξ��ϡ�jfm �ե�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def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ե������ font_def ���ɤ</w:t>
      </w:r>
      <w:r>
        <w:rPr>
          <w:rtl w:val="true"/>
        </w:rPr>
        <w:t>ߡ</w:t>
      </w:r>
      <w:r>
        <w:rPr/>
        <w:t>��</w:t>
      </w:r>
      <w:r>
        <w:rPr/>
        <w:t>ե����̾�Ȳ����</w:t>
      </w:r>
      <w:r>
        <w:rPr/>
        <w:t>٤</w:t>
      </w:r>
      <w:r>
        <w:rPr/>
        <w:t>ʤɤ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º</w:t>
      </w:r>
      <w:r>
        <w:rPr>
          <w:rtl w:val="true"/>
        </w:rPr>
        <w:t>ݤ</w:t>
      </w:r>
      <w:r>
        <w:rPr/>
        <w:t>β����</w:t>
      </w:r>
      <w:r>
        <w:rPr/>
        <w:t>٤</w:t>
      </w:r>
      <w:r>
        <w:rPr/>
        <w:t>��ᡢ</w:t>
      </w:r>
      <w:r>
        <w:rPr/>
        <w:t>font_name_check �ˤ�äƥե���ȡ��ե����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�Ȥξ���� FONT_INFO �η���ǵ�Ͽ�����far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Ĥ���ʤ���Х��</w:t>
      </w:r>
      <w:r>
        <w:rPr/>
        <w:t>顼��</w:t>
      </w:r>
      <w:r>
        <w:rPr/>
        <w:t>å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_name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�ѿ� TEXPK, �ե����̾�������</w:t>
      </w:r>
      <w:r>
        <w:rPr/>
        <w:t>١</w:t>
      </w:r>
      <w:r>
        <w:rPr>
          <w:rtl w:val="true"/>
        </w:rPr>
        <w:t>����إ</w:t>
      </w:r>
      <w:r>
        <w:rPr/>
        <w:t>ե���Ȥλ����</w:t>
      </w:r>
      <w:r>
        <w:rPr>
          <w:rtl w:val="true"/>
        </w:rPr>
        <w:t>ߤ</w:t>
      </w:r>
      <w:r>
        <w:rPr/>
        <w:t>ơ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ե�����̾�� fill_name_and_fig �Ǻ������%g ��̵����� access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accgth �ǥե���ȡ��ե�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Ĥ���ʤ��ե���ȤΡ��</w:t>
      </w:r>
      <w:r>
        <w:rPr>
          <w:rtl w:val="true"/>
        </w:rPr>
        <w:t>ܤ</w:t>
      </w:r>
      <w:r>
        <w:rPr/>
        <w:t>����</w:t>
      </w:r>
      <w:r>
        <w:rPr/>
        <w:t>ե�����̾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�ե����</w:t>
      </w:r>
      <w:r>
        <w:rPr/>
        <w:t>뤫��</w:t>
      </w:r>
      <w:r>
        <w:rPr/>
        <w:t>GTH�ե����</w:t>
      </w:r>
      <w:r>
        <w:rPr/>
        <w:t xml:space="preserve">뤫�� </w:t>
      </w:r>
      <w:r>
        <w:rPr/>
        <w:t>ID ��Ĵ�</w:t>
      </w:r>
      <w:r>
        <w:rPr/>
        <w:t>٤</w:t>
      </w:r>
      <w:r>
        <w:rPr/>
        <w:t>Ʒ��</w:t>
      </w:r>
      <w:r>
        <w:rPr/>
        <w:t>ꤷ������</w:t>
      </w:r>
      <w:r>
        <w:rPr/>
        <w:t>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</w:t>
      </w:r>
      <w:r>
        <w:rPr/>
        <w:t>ɤ�������å������</w:t>
      </w:r>
      <w:r>
        <w:rPr>
          <w:rtl w:val="true"/>
        </w:rPr>
        <w:t>ޤޤ</w:t>
      </w:r>
      <w:r>
        <w:rPr/>
        <w:t>�</w:t>
      </w:r>
      <w:r>
        <w:rPr/>
        <w:t>Ƥ���С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֤</w:t>
      </w:r>
      <w:r>
        <w:rPr/>
        <w:t>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Υ</w:t>
      </w:r>
      <w:r>
        <w:rPr/>
        <w:t>ꥹ�</w:t>
      </w:r>
      <w:r>
        <w:rPr/>
        <w:t>Ȥ�ե�����</w:t>
      </w:r>
      <w:r>
        <w:rPr/>
        <w:t>ֹ�</w:t>
      </w:r>
      <w:r>
        <w:rPr/>
        <w:t>ǥ����Ȥ����</w:t>
      </w:r>
      <w:r>
        <w:rPr>
          <w:rtl w:val="true"/>
        </w:rPr>
        <w:t>ܤ��פ</w:t>
      </w:r>
      <w:r>
        <w:rPr/>
        <w:t>��</w:t>
      </w:r>
      <w:r>
        <w:rPr/>
        <w:t xml:space="preserve">褦�� </w:t>
      </w:r>
      <w:r>
        <w:rPr/>
        <w:t>make_fo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binary tre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page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�ե�������ɤ�ǡ��ƥ</w:t>
      </w:r>
      <w:r>
        <w:rPr>
          <w:rtl w:val="true"/>
        </w:rPr>
        <w:t>ڡ</w:t>
      </w:r>
      <w:r>
        <w:rPr/>
        <w:t>�������</w:t>
      </w:r>
      <w:r>
        <w:rPr/>
        <w:t>Ƭ�� dvi�ե�����Ǥΰ��</w:t>
      </w:r>
      <w:r>
        <w:rPr/>
        <w:t>֤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ĤΥХåե��Υ���������</w:t>
      </w:r>
      <w:r>
        <w:rPr/>
        <w:t>ꤷ��</w:t>
      </w:r>
      <w:r>
        <w:rPr/>
        <w:t>Bit map buffer ���</w:t>
      </w:r>
      <w:r>
        <w:rPr/>
        <w:t>礭�����顢</w:t>
      </w:r>
      <w:r>
        <w:rPr/>
        <w:t>1�</w:t>
      </w:r>
      <w:r>
        <w:rPr>
          <w:rtl w:val="true"/>
        </w:rPr>
        <w:t>ڡ</w:t>
      </w:r>
      <w:r>
        <w:rPr/>
        <w:t>�����</w:t>
      </w:r>
      <w:r>
        <w:rPr/>
        <w:t>ʬ�</w:t>
      </w:r>
      <w:r>
        <w:rPr/>
        <w:t>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ȡ�������Ÿ������</w:t>
      </w:r>
      <w:r>
        <w:rPr/>
        <w:t>벣�</w:t>
      </w:r>
      <w:r>
        <w:rPr/>
        <w:t>ȽĤ� pixel ñ�̤��</w:t>
      </w:r>
      <w:r>
        <w:rPr/>
        <w:t xml:space="preserve">礭���� </w:t>
      </w:r>
      <w:r>
        <w:rPr/>
        <w:t>set_size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Ĥ� huge �Хåե�����</w:t>
      </w:r>
      <w:r>
        <w:rPr>
          <w:rtl w:val="true"/>
        </w:rPr>
        <w:t>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ʤ� load_fc �ˤ�äƥե���ȥ��</w:t>
      </w:r>
      <w:r>
        <w:rPr/>
        <w:t>㥷�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oad_fc �ǡ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��</w:t>
      </w:r>
      <w:r>
        <w:rPr/>
        <w:t>㥷�塦�</w:t>
      </w:r>
      <w:r>
        <w:rPr/>
        <w:t>ե���������������å��ʤ����Ĥ��Υ��</w:t>
      </w:r>
      <w:r>
        <w:rPr>
          <w:rtl w:val="true"/>
        </w:rPr>
        <w:t>ץ</w:t>
      </w:r>
      <w:r>
        <w:rPr/>
        <w:t>���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Ψ��huge �Хåե��ΰ��</w:t>
      </w:r>
      <w:r>
        <w:rPr/>
        <w:t>֤</w:t>
      </w:r>
      <w:r>
        <w:rPr/>
        <w:t>ȥ��������ե���ȡ��ե�����Υ</w:t>
      </w:r>
      <w:r>
        <w:rPr/>
        <w:t>ꥹ�</w:t>
      </w:r>
      <w:r>
        <w:rPr/>
        <w:t>Ȥ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å�����ʤ�)������ʸ��ξ���ȥ</w:t>
      </w:r>
      <w:r>
        <w:rPr/>
        <w:t>饹�������</w:t>
      </w:r>
      <w:r>
        <w:rPr/>
        <w:t>ǡ����� Expanded font buff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ɤ����ե���ȥ</w:t>
      </w:r>
      <w:r>
        <w:rPr/>
        <w:t>ꥹ�</w:t>
      </w:r>
      <w:r>
        <w:rPr/>
        <w:t>Ȥ��ɤ�ǡ���ʸ��ξ���</w:t>
      </w:r>
      <w:r>
        <w:rPr>
          <w:rtl w:val="true"/>
        </w:rPr>
        <w:t>ؤ</w:t>
      </w:r>
      <w:r>
        <w:rPr/>
        <w:t>ΥΡ��ɤ</w:t>
      </w:r>
      <w:r>
        <w:rPr/>
        <w:t>䡢</w:t>
      </w:r>
      <w:r>
        <w:rPr/>
        <w:t>2 byt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Υ��</w:t>
      </w:r>
      <w:r>
        <w:rPr/>
        <w:t>롼�</w:t>
      </w:r>
      <w:r>
        <w:rPr>
          <w:rtl w:val="true"/>
        </w:rPr>
        <w:t>פ</w:t>
      </w:r>
      <w:r>
        <w:rPr/>
        <w:t>ȵ�����å��Υե</w:t>
      </w:r>
      <w:r>
        <w:rPr/>
        <w:t>饰�򥳥</w:t>
      </w:r>
      <w:r>
        <w:rPr/>
        <w:t>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ե�����Υǡ����˴�Ť��ơ������å��ΰ����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ߤ</w:t>
      </w:r>
      <w:r>
        <w:rPr/>
        <w:t>ϡ����⤷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�ʬ��-f �Ȼ��</w:t>
      </w:r>
      <w:r>
        <w:rPr/>
        <w:t>ꤷ�</w:t>
      </w:r>
      <w:r>
        <w:rPr/>
        <w:t>ʤ�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dv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�ˤ��</w:t>
      </w:r>
      <w:r>
        <w:rPr>
          <w:rtl w:val="true"/>
        </w:rPr>
        <w:t>ڡ</w:t>
      </w:r>
      <w:r>
        <w:rPr/>
        <w:t>����</w:t>
      </w:r>
      <w:r>
        <w:rPr/>
        <w:t>οʤ�����ɤ</w:t>
      </w:r>
      <w:r>
        <w:rPr>
          <w:rtl w:val="true"/>
        </w:rPr>
        <w:t>ߡ</w:t>
      </w:r>
      <w:r>
        <w:rPr/>
        <w:t>�</w:t>
      </w:r>
      <w:r>
        <w:rPr/>
        <w:t>device_init �Τ��ȡ�-B ���</w:t>
      </w:r>
      <w:r>
        <w:rPr>
          <w:rtl w:val="true"/>
        </w:rPr>
        <w:t>ץ</w:t>
      </w:r>
      <w:r>
        <w:rPr/>
        <w:t>���󡢤��</w:t>
      </w:r>
      <w:r>
        <w:rPr/>
        <w:t>뤤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>
          <w:rtl w:val="true"/>
        </w:rPr>
        <w:t>ڡ</w:t>
      </w:r>
      <w:r>
        <w:rPr/>
        <w:t>�������</w:t>
      </w:r>
      <w:r>
        <w:rPr/>
        <w:t>ε�ư���Υѥ�</w:t>
      </w:r>
      <w:r>
        <w:rPr/>
        <w:t xml:space="preserve">᡼���� </w:t>
      </w:r>
      <w:r>
        <w:rPr/>
        <w:t>search_page �ǲ�</w:t>
      </w:r>
      <w:r>
        <w:rPr/>
        <w:t>ᤷ�</w:t>
      </w:r>
      <w:r>
        <w:rPr/>
        <w:t>ơ�print_page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ˡ�device_end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Ǥϡ���ư���Υѥ�</w:t>
      </w:r>
      <w:r>
        <w:rPr/>
        <w:t>᡼���</w:t>
      </w:r>
      <w:r>
        <w:rPr/>
        <w:t>ˤ�äƥ������</w:t>
      </w:r>
      <w:r>
        <w:rPr/>
        <w:t>롦���</w:t>
      </w:r>
      <w:r>
        <w:rPr/>
        <w:t>ԡ��ɤ����</w:t>
      </w:r>
      <w:r>
        <w:rPr/>
        <w:t>ꤷ��</w:t>
      </w:r>
      <w:r>
        <w:rPr/>
        <w:t>-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󤬤���</w:t>
      </w:r>
      <w:r>
        <w:rPr/>
        <w:t>С����꡼���ɤ�Ǻǽ�Υ</w:t>
      </w:r>
      <w:r>
        <w:rPr>
          <w:rtl w:val="true"/>
        </w:rPr>
        <w:t>ڡ</w:t>
      </w:r>
      <w:r>
        <w:rPr/>
        <w:t>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DC�Υ���å���΢�� GVRAM ��¸�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١</w:t>
      </w:r>
      <w:r>
        <w:rPr/>
        <w:t>�����</w:t>
      </w:r>
      <w:r>
        <w:rPr/>
        <w:t>ե��å����̤���</w:t>
      </w:r>
      <w:r>
        <w:rPr/>
        <w:t>롣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���ʬ���</w:t>
      </w:r>
      <w:r>
        <w:rPr/>
        <w:t>礭�����</w:t>
      </w:r>
      <w:r>
        <w:rPr/>
        <w:t>Ȥˡ����̤Τɤΰ��</w:t>
      </w:r>
      <w:r>
        <w:rPr/>
        <w:t>֤�</w:t>
      </w:r>
      <w:r>
        <w:rPr/>
        <w:t>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�⡼�ɤΤȤ���ɽ�����</w:t>
      </w:r>
      <w:r>
        <w:rPr/>
        <w:t>֡��</w:t>
      </w:r>
      <w:r>
        <w:rPr/>
        <w:t>ȡ������Ͽ���</w:t>
      </w:r>
      <w:r>
        <w:rPr/>
        <w:t>뤿��</w:t>
      </w:r>
      <w:r>
        <w:rPr/>
        <w:t>Υ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 �Ǥϡ�-O �Υѥ�</w:t>
      </w:r>
      <w:r>
        <w:rPr/>
        <w:t>᡼�����</w:t>
      </w:r>
      <w:r>
        <w:rPr/>
        <w:t>Ȥˡ����Ϥ��</w:t>
      </w:r>
      <w:r>
        <w:rPr/>
        <w:t>٤</w:t>
      </w:r>
      <w:r>
        <w:rPr/>
        <w:t>��</w:t>
      </w:r>
      <w:r>
        <w:rPr/>
        <w:t>ǥХ�����ɬ�</w:t>
      </w:r>
      <w:r>
        <w:rPr>
          <w:rtl w:val="true"/>
        </w:rPr>
        <w:t>פ</w:t>
      </w:r>
      <w:r>
        <w:rPr/>
        <w:t>ʤ</w:t>
      </w:r>
      <w:r>
        <w:rPr/>
        <w:t>饪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</w:t>
      </w:r>
      <w:r>
        <w:rPr/>
        <w:t>줿�</w:t>
      </w:r>
      <w:r>
        <w:rPr/>
        <w:t>ϰϤΥ</w:t>
      </w:r>
      <w:r>
        <w:rPr>
          <w:rtl w:val="true"/>
        </w:rPr>
        <w:t>ڡ</w:t>
      </w:r>
      <w:r>
        <w:rPr/>
        <w:t>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椹�</w:t>
      </w:r>
      <w:r>
        <w:rPr/>
        <w:t>٤</w:t>
      </w:r>
      <w:r>
        <w:rPr>
          <w:rtl w:val="true"/>
        </w:rPr>
        <w:t>��ڡ</w:t>
      </w:r>
      <w:r>
        <w:rPr/>
        <w:t>����</w:t>
      </w:r>
      <w:r>
        <w:rPr/>
        <w:t>λ��</w:t>
      </w:r>
      <w:r>
        <w:rPr/>
        <w:t>ꤵ�</w:t>
      </w:r>
      <w:r>
        <w:rPr/>
        <w:t>줿��</w:t>
      </w:r>
      <w:r>
        <w:rPr/>
        <w:t>ʬ��dviout �Ǥϡ������</w:t>
      </w:r>
      <w:r>
        <w:rPr/>
        <w:t>ֹ��</w:t>
      </w:r>
      <w:r>
        <w:rPr/>
        <w:t>ɽ���ˤ�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it map buffer ��Ÿ������device_clear ��Ƥ��</w:t>
      </w:r>
      <w:r>
        <w:rPr/>
        <w:t>塢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device_out �ǽ��Ϥ��</w:t>
      </w:r>
      <w:r>
        <w:rPr/>
        <w:t>롣���줫�������ͤ</w:t>
      </w:r>
      <w:r>
        <w:rPr/>
        <w:t>ǡ�������ʬ��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򤹤</w:t>
      </w:r>
      <w:r>
        <w:rPr/>
        <w:t>롢���뤤��</w:t>
      </w:r>
      <w:r>
        <w:rPr/>
        <w:t>ȴ���Ǥ</w:t>
      </w:r>
      <w:r>
        <w:rPr/>
        <w:t>롣�</w:t>
      </w:r>
      <w:r>
        <w:rPr>
          <w:rtl w:val="true"/>
        </w:rPr>
        <w:t>ڡ</w:t>
      </w:r>
      <w:r>
        <w:rPr/>
        <w:t>������</w:t>
      </w:r>
      <w:r>
        <w:rPr/>
        <w:t>Ѥ��Ȥ��ϡ� pr_new_page ��Ƥ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utpu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Ÿ������ Bit map buffer �ϡ����Υ�����ɥ��Ǥ���Τǡ��</w:t>
      </w:r>
      <w:r>
        <w:rPr>
          <w:rtl w:val="true"/>
        </w:rPr>
        <w:t>ڡ</w:t>
      </w:r>
      <w:r>
        <w:rPr/>
        <w:t>�������</w:t>
      </w:r>
      <w:r>
        <w:rPr/>
        <w:t>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䥵�����</w:t>
      </w:r>
      <w:r>
        <w:rPr/>
        <w:t>ʤɤ� split �ʤɤ��θ���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</w:t>
      </w:r>
      <w:r>
        <w:rPr>
          <w:rtl w:val="true"/>
        </w:rPr>
        <w:t>ڡ</w:t>
      </w:r>
      <w:r>
        <w:rPr/>
        <w:t>�������</w:t>
      </w:r>
      <w:r>
        <w:rPr/>
        <w:t>Ƭ�� dvi�ե�����˱����</w:t>
      </w:r>
      <w:r>
        <w:rPr/>
        <w:t>֤��ᡢ</w:t>
      </w:r>
      <w:r>
        <w:rPr/>
        <w:t>stack�򸵤��</w:t>
      </w:r>
      <w:r>
        <w:rPr/>
        <w:t>ᤷ��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buffer �򥯥</w:t>
      </w:r>
      <w:r>
        <w:rPr/>
        <w:t>ꥢ������</w:t>
      </w:r>
      <w:r>
        <w:rPr/>
        <w:t>Bit map buffer �˴</w:t>
      </w:r>
      <w:r>
        <w:rPr>
          <w:rtl w:val="true"/>
        </w:rPr>
        <w:t>ؤ���ݥ</w:t>
      </w:r>
      <w:r>
        <w:rPr/>
        <w:t>��󥿤����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䤹����� </w:t>
      </w:r>
      <w:r>
        <w:rPr/>
        <w:t>bitmap_init �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�ν��θ</w:t>
      </w:r>
      <w:r>
        <w:rPr/>
        <w:t>塢</w:t>
      </w:r>
      <w:r>
        <w:rPr/>
        <w:t>dvi�ե�����Υ</w:t>
      </w:r>
      <w:r>
        <w:rPr>
          <w:rtl w:val="true"/>
        </w:rPr>
        <w:t>ڡ</w:t>
      </w:r>
      <w:r>
        <w:rPr/>
        <w:t>���������</w:t>
      </w:r>
      <w:r>
        <w:rPr/>
        <w:t>ʬ�</w:t>
      </w:r>
      <w:r>
        <w:rPr>
          <w:rtl w:val="true"/>
        </w:rPr>
        <w:t>ޤ</w:t>
      </w:r>
      <w:r>
        <w:rPr/>
        <w:t>ǿʤ�ǡ�work �ˤ�</w:t>
      </w:r>
      <w:r>
        <w:rPr/>
        <w:t>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ᤷ�</w:t>
      </w:r>
      <w:r>
        <w:rPr/>
        <w:t>ơ�Bit map buffer �Ȥ���������ɥ���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ե�����Υ</w:t>
      </w:r>
      <w:r>
        <w:rPr>
          <w:rtl w:val="true"/>
        </w:rPr>
        <w:t>ڡ</w:t>
      </w:r>
      <w:r>
        <w:rPr/>
        <w:t>���������</w:t>
      </w:r>
      <w:r>
        <w:rPr/>
        <w:t>ʬ���ɤ</w:t>
      </w:r>
      <w:r>
        <w:rPr>
          <w:rtl w:val="true"/>
        </w:rPr>
        <w:t>ߡ</w:t>
      </w:r>
      <w:r>
        <w:rPr/>
        <w:t>������</w:t>
      </w:r>
      <w:r>
        <w:rPr/>
        <w:t>ɤ˱����ơ�����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</w:t>
      </w:r>
      <w:r>
        <w:rPr/>
        <w:t>֡�</w:t>
      </w:r>
      <w:r>
        <w:rPr/>
        <w:t>font_change �ե���Ȥ����cput ʸ��ΰ��rput �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ȡ��</w:t>
      </w:r>
      <w:r>
        <w:rPr>
          <w:rtl w:val="true"/>
        </w:rPr>
        <w:t>ݥ</w:t>
      </w:r>
      <w:r>
        <w:rPr/>
        <w:t>���</w:t>
      </w:r>
      <w:r>
        <w:rPr/>
        <w:t>Ȥΰ�ư���ѿ�� push, pop��special ���</w:t>
      </w:r>
      <w:r>
        <w:rPr>
          <w:rtl w:val="true"/>
        </w:rPr>
        <w:t>ޥ</w:t>
      </w:r>
      <w:r>
        <w:rPr/>
        <w:t>�</w:t>
      </w:r>
      <w:r>
        <w:rPr/>
        <w:t>ɤ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t ��Ƥ����ϡ����������ͤ����ʿ���˥</w:t>
      </w:r>
      <w:r>
        <w:rPr>
          <w:rtl w:val="true"/>
        </w:rPr>
        <w:t>ݥ</w:t>
      </w:r>
      <w:r>
        <w:rPr/>
        <w:t>��󥿤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P �˽в񤦤</w:t>
      </w:r>
      <w:r>
        <w:rPr>
          <w:rtl w:val="true"/>
        </w:rPr>
        <w:t>ޤ�</w:t>
      </w:r>
      <w:r>
        <w:rPr/>
        <w:t>³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���</w:t>
      </w:r>
      <w:r>
        <w:rPr>
          <w:rtl w:val="true"/>
        </w:rPr>
        <w:t>ޥ</w:t>
      </w:r>
      <w:r>
        <w:rPr/>
        <w:t>�</w:t>
      </w:r>
      <w:r>
        <w:rPr/>
        <w:t>ɤϲ��⤻����ɬ�</w:t>
      </w:r>
      <w:r>
        <w:rPr>
          <w:rtl w:val="true"/>
        </w:rPr>
        <w:t>פ</w:t>
      </w:r>
      <w:r>
        <w:rPr/>
        <w:t>ʤ���ɤ</w:t>
      </w:r>
      <w:r>
        <w:rPr>
          <w:rtl w:val="true"/>
        </w:rPr>
        <w:t>ߤ</w:t>
      </w:r>
      <w:r>
        <w:rPr/>
        <w:t>Ȥ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_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���</w:t>
      </w:r>
      <w:r>
        <w:rPr/>
        <w:t>ֹ�</w:t>
      </w:r>
      <w:r>
        <w:rPr/>
        <w:t>Υե���Ȥ�ե���ȡ��</w:t>
      </w:r>
      <w:r>
        <w:rPr/>
        <w:t>ꥹ�</w:t>
      </w:r>
      <w:r>
        <w:rPr/>
        <w:t>Ȥ��</w:t>
      </w:r>
      <w:r>
        <w:rPr/>
        <w:t>椫���</w:t>
      </w:r>
      <w:r>
        <w:rPr>
          <w:rtl w:val="true"/>
        </w:rPr>
        <w:t>ܤ</w:t>
      </w:r>
      <w:r>
        <w:rPr/>
        <w:t>������</w:t>
      </w:r>
      <w:r>
        <w:rPr/>
        <w:t>Υ��ɥ</w:t>
      </w:r>
      <w:r>
        <w:rPr/>
        <w:t>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å����ɤ����Υե</w:t>
      </w:r>
      <w:r>
        <w:rPr/>
        <w:t>饰�򥻥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٤</w:t>
      </w:r>
      <w:r>
        <w:rPr/>
        <w:t xml:space="preserve">� </w:t>
      </w:r>
      <w:r>
        <w:rPr/>
        <w:t>box �Υ�������pixel ñ�̤ǵ�</w:t>
      </w:r>
      <w:r>
        <w:rPr/>
        <w:t>ᡢ</w:t>
      </w:r>
      <w:r>
        <w:rPr/>
        <w:t xml:space="preserve">write_rule �ǡ� Bi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⤵�����</w:t>
      </w:r>
      <w:r>
        <w:rPr/>
        <w:t>ʲ��ˤʤä����Ǥ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font �ǡ�����ʸ��˴</w:t>
      </w:r>
      <w:r>
        <w:rPr>
          <w:rtl w:val="true"/>
        </w:rPr>
        <w:t>ؤ</w:t>
      </w:r>
      <w:r>
        <w:rPr/>
        <w:t>����</w:t>
      </w:r>
      <w:r>
        <w:rPr/>
        <w:t>礭���</w:t>
      </w:r>
      <w:r>
        <w:rPr/>
        <w:t>ξ���ȥ</w:t>
      </w:r>
      <w:r>
        <w:rPr/>
        <w:t>饹�����</w:t>
      </w:r>
      <w:r>
        <w:rPr/>
        <w:t>ǡ����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opixel, vtopixel �ǰ��</w:t>
      </w:r>
      <w:r>
        <w:rPr/>
        <w:t>٤</w:t>
      </w:r>
      <w:r>
        <w:rPr/>
        <w:t>����֤�</w:t>
      </w:r>
      <w:r>
        <w:rPr/>
        <w:t>pixel ñ�̤ǵ�</w:t>
      </w:r>
      <w:r>
        <w:rPr/>
        <w:t>ᡢ</w:t>
      </w:r>
      <w:r>
        <w:rPr/>
        <w:t>write_fo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it map buffer 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å��Υե</w:t>
      </w:r>
      <w:r>
        <w:rPr/>
        <w:t>饰������</w:t>
      </w:r>
      <w:r>
        <w:rPr/>
        <w:t>С����� 1 pixel ���</w:t>
      </w:r>
      <w:r>
        <w:rPr/>
        <w:t>餷��</w:t>
      </w:r>
      <w:r>
        <w:rPr/>
        <w:t>Ʊ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ʸ��˴</w:t>
      </w:r>
      <w:r>
        <w:rPr>
          <w:rtl w:val="true"/>
        </w:rPr>
        <w:t>ؤ</w:t>
      </w:r>
      <w:r>
        <w:rPr/>
        <w:t>��������</w:t>
      </w:r>
      <w:r>
        <w:rPr/>
        <w:t>ɤ�ǡ������ scaled point ñ�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׵</w:t>
      </w:r>
      <w:r>
        <w:rPr/>
        <w:t>ᤵ�</w:t>
      </w:r>
      <w:r>
        <w:rPr/>
        <w:t>줿</w:t>
      </w:r>
      <w:r>
        <w:rPr/>
        <w:t>ʸ�� Expanded font buffer �˴��Ÿ������Ƥ��</w:t>
      </w:r>
      <w:r>
        <w:rPr/>
        <w:t>뤫�</w:t>
      </w:r>
      <w:r>
        <w:rPr/>
        <w:t>ɤ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١</w:t>
      </w:r>
      <w:r>
        <w:rPr/>
        <w:t>�</w:t>
      </w:r>
      <w:r>
        <w:rPr/>
        <w:t>Ÿ������Ƥ���С����ξ���Τ��</w:t>
      </w:r>
      <w:r>
        <w:rPr/>
        <w:t>륢�</w:t>
      </w:r>
      <w:r>
        <w:rPr/>
        <w:t>ɥ</w:t>
      </w:r>
      <w:r>
        <w:rPr/>
        <w:t>쥹���</w:t>
      </w:r>
      <w:r>
        <w:rPr/>
        <w:t>֤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k �ǡ�Font file buffer �˥��ɤ��</w:t>
      </w:r>
      <w:r>
        <w:rPr/>
        <w:t>줿�</w:t>
      </w:r>
      <w:r>
        <w:rPr/>
        <w:t>ե���ȡ��ե������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ʸ��λ��ϡ��ե���ȤΥ</w:t>
      </w:r>
      <w:r>
        <w:rPr/>
        <w:t>饹�����</w:t>
      </w:r>
      <w:r>
        <w:rPr/>
        <w:t>ǡ��������̤������äƤ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yteʸ��λ��� JFM �ե�����ˤΤ���ʸ��Τ�����ʬ�Υ��ɥ</w:t>
      </w:r>
      <w:r>
        <w:rPr/>
        <w:t>쥹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ʸ��ξ���� set_preamble �ǡ�Expanded font buffer ���ΰ�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ƽ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yteʸ��λ��ϡ����Υե���ȤΥ</w:t>
      </w:r>
      <w:r>
        <w:rPr/>
        <w:t>饹�������</w:t>
      </w:r>
      <w:r>
        <w:rPr/>
        <w:t>ǡ�������� Expan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��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Ĵ�</w:t>
      </w:r>
      <w:r>
        <w:rPr/>
        <w:t>١</w:t>
      </w:r>
      <w:r>
        <w:rPr>
          <w:rtl w:val="true"/>
        </w:rPr>
        <w:t>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</w:t>
      </w:r>
      <w:r>
        <w:rPr/>
        <w:t>С����ʸ�����˽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ʳ��Ǥϡ�Expanded font buffer �ˤ���ʸ���Ÿ�������</w:t>
      </w:r>
      <w:r>
        <w:rPr/>
        <w:t>ܳ</w:t>
      </w:r>
      <w:r>
        <w:rPr/>
        <w:t>Ѥˤʤäơ���������������С���������ˡ��ե���Ȥ�ʸ�����Υ�󥯤˲ä��ơ����Υ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 buffer ���б�����ե���ȡ��ե����</w:t>
      </w:r>
      <w:r>
        <w:rPr/>
        <w:t>뤬���</w:t>
      </w:r>
      <w:r>
        <w:rPr/>
        <w:t>ɤ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С�load_pk �ǥ��ɤ������� ID ��Ĵ�</w:t>
      </w:r>
      <w:r>
        <w:rPr/>
        <w:t>٤</w:t>
      </w:r>
      <w:r>
        <w:rPr/>
        <w:t>ơ��ե���Ȥξ���� FO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REC �˽񤯡�JFM �ե�����Ǥ��äơ�����ˡ��ե���ȤΥ</w:t>
      </w:r>
      <w:r>
        <w:rPr/>
        <w:t>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ǡ������ե����</w:t>
      </w:r>
      <w:r>
        <w:rPr/>
        <w:t>뤬�</w:t>
      </w:r>
      <w:r>
        <w:rPr>
          <w:rtl w:val="true"/>
        </w:rPr>
        <w:t>ޤ�����ץ</w:t>
      </w:r>
      <w:r>
        <w:rPr/>
        <w:t>󤵤�</w:t>
      </w:r>
      <w:r>
        <w:rPr/>
        <w:t>Ƥ��ʤ��Ȥ��ϡ�open_kfont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򥪡��</w:t>
      </w:r>
      <w:r>
        <w:rPr>
          <w:rtl w:val="true"/>
        </w:rPr>
        <w:t>ץ</w:t>
      </w:r>
      <w:r>
        <w:rPr/>
        <w:t>󤷡</w:t>
      </w:r>
      <w:r>
        <w:rPr/>
        <w:t>ʤ��ΤȤ����ɤ������ǡ�����Ȥ�������</w:t>
      </w:r>
      <w:r>
        <w:rPr>
          <w:rtl w:val="true"/>
        </w:rPr>
        <w:t>ޤ</w:t>
      </w:r>
      <w:r>
        <w:rPr/>
        <w:t>롣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䡢</w:t>
      </w:r>
      <w:r>
        <w:rPr/>
        <w:t>ROM_FONT ��Ȥ����ɤ�����������å��ˤ��</w:t>
      </w:r>
      <w:r>
        <w:rPr/>
        <w:t>뤫�</w:t>
      </w:r>
      <w:r>
        <w:rPr/>
        <w:t>ɤ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ե���Ⱦ����Ͽ���</w:t>
      </w:r>
      <w:r>
        <w:rPr/>
        <w:t>롣</w:t>
      </w:r>
      <w:r>
        <w:rPr/>
        <w:t>ɬ�</w:t>
      </w:r>
      <w:r>
        <w:rPr>
          <w:rtl w:val="true"/>
        </w:rPr>
        <w:t>פ</w:t>
      </w:r>
      <w:r>
        <w:rPr/>
        <w:t>ʤ�ե���ȤΥ���å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ɤ�������Ĵ�</w:t>
      </w:r>
      <w:r>
        <w:rPr/>
        <w:t>٤</w:t>
      </w:r>
      <w:r>
        <w:rPr/>
        <w:t>ơ�����ʸ��Υǡ����Τ�����ʬ�Υ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_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ʥХåե���</w:t>
        <w:softHyphen/>
        <w:t>��ʤ��Ȥ��ϡ��Хåե���ե</w:t>
      </w:r>
      <w:r>
        <w:rPr/>
        <w:t>饷�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Ϳ����</w:t>
      </w:r>
      <w:r>
        <w:rPr/>
        <w:t>줿�</w:t>
      </w:r>
      <w:r>
        <w:rPr/>
        <w:t>ե�����̾�Υե���ȡ��ե������ load_pk_data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xpanded font buffer �˥��ɤ����GTH ���</w:t>
      </w:r>
      <w:r>
        <w:rPr/>
        <w:t xml:space="preserve">뤤�� </w:t>
      </w:r>
      <w:r>
        <w:rPr/>
        <w:t>FAR �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ϡ��б�������ʬ�Τ</w:t>
      </w:r>
      <w:r>
        <w:rPr>
          <w:rtl w:val="true"/>
        </w:rPr>
        <w:t>ߥ</w:t>
      </w:r>
      <w:r>
        <w:rPr/>
        <w:t>��</w:t>
      </w:r>
      <w:r>
        <w:rPr/>
        <w:t>ɤ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k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Ķ��ѿ� TEXKNJ �ˤ������äơ���Ŭ�β���� 2 byte ʸ��Υ</w:t>
      </w:r>
      <w:r>
        <w:rPr/>
        <w:t>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ǡ����Υե�������</w:t>
      </w:r>
      <w:r>
        <w:rPr>
          <w:rtl w:val="true"/>
        </w:rPr>
        <w:t>ܤ</w:t>
      </w:r>
      <w:r>
        <w:rPr/>
        <w:t>������</w:t>
      </w:r>
      <w:r>
        <w:rPr/>
        <w:t>Υե����</w:t>
      </w:r>
      <w:r>
        <w:rPr/>
        <w:t>뤬��</w:t>
      </w:r>
      <w:r>
        <w:rPr/>
        <w:t>¾�Υե���Ȥǡ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Ƥ��ʤ���С������</w:t>
      </w:r>
      <w:r>
        <w:rPr>
          <w:rtl w:val="true"/>
        </w:rPr>
        <w:t>ץ</w:t>
      </w:r>
      <w:r>
        <w:rPr/>
        <w:t>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OM_FONT �ˤʤ</w:t>
      </w:r>
      <w:r>
        <w:rPr/>
        <w:t>뤫���</w:t>
      </w:r>
      <w:r>
        <w:rPr/>
        <w:t>ܳ</w:t>
      </w:r>
      <w:r>
        <w:rPr/>
        <w:t>Ѥ�Ȥ����������Ƿ�</w:t>
      </w:r>
      <w:r>
        <w:rPr>
          <w:rtl w:val="true"/>
        </w:rPr>
        <w:t>ޤ</w:t>
      </w:r>
      <w:r>
        <w:rPr/>
        <w:t>롣�</w:t>
      </w:r>
      <w:r>
        <w:rPr>
          <w:rtl w:val="true"/>
        </w:rPr>
        <w:t>ޤ</w:t>
      </w:r>
      <w:r>
        <w:rPr/>
        <w:t>���</w:t>
      </w:r>
      <w:r>
        <w:rPr/>
        <w:t>Ʊ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>
          <w:rtl w:val="true"/>
        </w:rPr>
        <w:t>פ</w:t>
      </w:r>
      <w:r>
        <w:rPr/>
        <w:t>ˤ��</w:t>
      </w:r>
      <w:r>
        <w:rPr/>
        <w:t>٤</w:t>
      </w:r>
      <w:r>
        <w:rPr/>
        <w:t>���</w:t>
      </w:r>
      <w:r>
        <w:rPr/>
        <w:t>Τ����</w:t>
      </w:r>
      <w:r>
        <w:rPr/>
        <w:t>뤫�</w:t>
      </w:r>
      <w:r>
        <w:rPr/>
        <w:t>ɤ���������å���������⵭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pream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ʸ������Ѥ��ΰ�� Expaneded font buffer �˳��</w:t>
      </w:r>
      <w:r>
        <w:rPr>
          <w:rtl w:val="true"/>
        </w:rPr>
        <w:t>ݤ</w:t>
      </w:r>
      <w:r>
        <w:rPr/>
        <w:t>����</w:t>
      </w:r>
      <w:r>
        <w:rPr/>
        <w:t>饹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ǡ�����pixel ñ�̤Ǥ���⤵�����ե��åȤ�¾�ˡ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å��tfm width�ˤ� \magstep �ʤɤ�������</w:t>
      </w:r>
      <w:r>
        <w:rPr/>
        <w:t>줿��</w:t>
      </w:r>
      <w:r>
        <w:rPr/>
        <w:t>Τ�</w:t>
      </w:r>
      <w:r>
        <w:rPr>
          <w:rtl w:val="true"/>
        </w:rPr>
        <w:t>׻</w:t>
      </w:r>
      <w:r>
        <w:rPr/>
        <w:t>����</w:t>
      </w:r>
      <w:r>
        <w:rPr/>
        <w:t>ơ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Ͽ�������Υ��ɥ</w:t>
      </w:r>
      <w:r>
        <w:rPr/>
        <w:t>쥹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饯���</w:t>
      </w:r>
      <w:r>
        <w:rPr/>
        <w:t>ΰ���Ǥ⡢���</w:t>
      </w:r>
      <w:r>
        <w:rPr>
          <w:rtl w:val="true"/>
        </w:rPr>
        <w:t>ߤ</w:t>
      </w:r>
      <w:r>
        <w:rPr/>
        <w:t xml:space="preserve">� </w:t>
      </w:r>
      <w:r>
        <w:rPr/>
        <w:t>Bit map buffer �Ȥ���������ɥ��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�</w:t>
      </w:r>
      <w:r>
        <w:rPr/>
        <w:t>١</w:t>
      </w:r>
      <w:r>
        <w:rPr/>
        <w:t>���</w:t>
      </w:r>
      <w:r>
        <w:rPr/>
        <w:t>äƤ���ʬ�Τ� w_font �ˤ�äơ�Ŭ��ʥӥåȤ򤺤</w:t>
      </w:r>
      <w:r>
        <w:rPr/>
        <w:t xml:space="preserve">餷�� </w:t>
      </w:r>
      <w:r>
        <w:rPr/>
        <w:t xml:space="preserve">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buffer �˽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Ǥϡ��ѿ�����split�</w:t>
      </w:r>
      <w:r>
        <w:rPr/>
        <w:t>ֹ</w:t>
      </w:r>
      <w:r>
        <w:rPr/>
        <w:t>椬���</w:t>
      </w:r>
      <w:r>
        <w:rPr/>
        <w:t>ʾ�ʤ�ɽ�����Ѥ��� GV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ꥢ�����롣�</w:t>
      </w:r>
      <w:r>
        <w:rPr/>
        <w:t>ƥ����Ȳ��̤⥯�</w:t>
      </w:r>
      <w:r>
        <w:rPr/>
        <w:t>ꥢ�����</w:t>
      </w:r>
      <w:r>
        <w:rPr/>
        <w:t>ƥ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ap buffer �Υǡ�����ƥǥХ����˽��Ϥ���ɬ�</w:t>
      </w:r>
      <w:r>
        <w:rPr>
          <w:rtl w:val="true"/>
        </w:rPr>
        <w:t>פ</w:t>
      </w:r>
      <w:r>
        <w:rPr/>
        <w:t>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new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Ǥϡ����⤷�ʤ���dviprt �Ǥϡ�-nf �˱����ơ����</w:t>
      </w:r>
      <w:r>
        <w:rPr>
          <w:rtl w:val="true"/>
        </w:rPr>
        <w:t>ڡ</w:t>
      </w:r>
      <w:r>
        <w:rPr/>
        <w:t>��������</w:t>
      </w:r>
      <w:r>
        <w:rPr/>
        <w:t>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ʣ��β��ԥ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.exe �Ǥϡ�����ե��å����̤ξõ�</w:t>
      </w:r>
      <w:r>
        <w:rPr/>
        <w:t>䥰��</w:t>
      </w:r>
      <w:r>
        <w:rPr/>
        <w:t>ե��å����̤򸵤��</w:t>
      </w:r>
      <w:r>
        <w:rPr/>
        <w:t>᤹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.exe �Ǥϡ����</w:t>
      </w:r>
      <w:r>
        <w:rPr>
          <w:rtl w:val="true"/>
        </w:rPr>
        <w:t>ڡ</w:t>
      </w:r>
      <w:r>
        <w:rPr/>
        <w:t>����</w:t>
      </w:r>
      <w:r>
        <w:rPr/>
        <w:t>䡢�</w:t>
      </w:r>
      <w:r>
        <w:rPr>
          <w:rtl w:val="true"/>
        </w:rPr>
        <w:t>ץ</w:t>
      </w:r>
      <w:r>
        <w:rPr/>
        <w:t>�󥿤��̾�</w:t>
      </w:r>
      <w:r>
        <w:rPr/>
        <w:t>⡼�ɤ��</w:t>
      </w:r>
      <w:r>
        <w:rPr/>
        <w:t>᤹�</w:t>
      </w:r>
      <w:r>
        <w:rPr/>
        <w:t>ʤɤ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�ǥե�����̾�����</w:t>
      </w:r>
      <w:r>
        <w:rPr/>
        <w:t>ꤵ��</w:t>
      </w:r>
      <w:r>
        <w:rPr/>
        <w:t>Ƥ��ơ�Expanded font buffer ����ư������</w:t>
      </w:r>
      <w:r>
        <w:rPr/>
        <w:t>٤</w:t>
      </w:r>
      <w:r>
        <w:rPr/>
        <w:t>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Ƥ��</w:t>
      </w:r>
      <w:r>
        <w:rPr/>
        <w:t>ꡢ�</w:t>
      </w:r>
      <w:r>
        <w:rPr/>
        <w:t>ե�å��</w:t>
      </w:r>
      <w:r>
        <w:rPr/>
        <w:t>夷�</w:t>
      </w:r>
      <w:r>
        <w:rPr/>
        <w:t>Ƥ��ʤ���С�Expanded font buffer �Υǡ������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ꥹ�</w:t>
      </w:r>
      <w:r>
        <w:rPr/>
        <w:t>ȤΥǡ�������������å��Τ���ξ����ե�����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λ��Ѿ�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file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�ե����</w:t>
      </w:r>
      <w:r>
        <w:rPr/>
        <w:t>롢</w:t>
      </w:r>
      <w:r>
        <w:rPr/>
        <w:t>2 byte ʸ��Υե���ȡ��</w:t>
      </w:r>
      <w:r>
        <w:rPr/>
        <w:t>饹�������</w:t>
      </w:r>
      <w:r>
        <w:rPr/>
        <w:t>ǡ������ե�����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åե��λ��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ڰܿ</w:t>
      </w:r>
      <w:r>
        <w:rPr/>
        <w:t>��</w:t>
      </w:r>
      <w:r>
        <w:rPr/>
        <w:t>Τ���Υҥ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C-9801 �ξ�</w:t>
      </w:r>
      <w:r>
        <w:rPr/>
        <w:t>硢����</w:t>
      </w:r>
      <w:r>
        <w:rPr/>
        <w:t>ե��å����ӥǥ�������Хåե����Ѥ��</w:t>
      </w:r>
      <w:r>
        <w:rPr/>
        <w:t>뤳�</w:t>
      </w:r>
      <w:r>
        <w:rPr/>
        <w:t>Ȥ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ʤäƤ��</w:t>
      </w:r>
      <w:r>
        <w:rPr/>
        <w:t>뤬�������</w:t>
      </w:r>
      <w:r>
        <w:rPr>
          <w:rtl w:val="true"/>
        </w:rPr>
        <w:t>ػ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U �� 8086�� �ʤ�С�������</w:t>
      </w:r>
      <w:r>
        <w:rPr/>
        <w:t>֥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  <w:r>
        <w:rPr/>
        <w:t>*.asm�ˤϡ����Τ</w:t>
      </w:r>
      <w:r>
        <w:rPr>
          <w:rtl w:val="true"/>
        </w:rPr>
        <w:t>ޤ޻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dviprt.exe �ǻȤ��� p_sub.asm, p_subnec.asm �ϡ�char *pr_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_buf_len, pr_flush() �򻲾Ȥ��Ƥ���Τ���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Ȥ���dviprt.exe �Ǥ� pr_flush() �Τ</w:t>
      </w:r>
      <w:r>
        <w:rPr>
          <w:rtl w:val="true"/>
        </w:rPr>
        <w:t>ߤ</w:t>
      </w:r>
      <w:r>
        <w:rPr/>
        <w:t>���</w:t>
      </w:r>
      <w:r>
        <w:rPr/>
        <w:t>hard ware dependent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.exe �Ǥϡ�device.c ����hard ware dependent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�</w:t>
      </w:r>
      <w:r>
        <w:rPr/>
        <w:t>Ū�ˤϡ���Ρ�device_init(), device_cear(), device_out(), device_end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ɤ˰�¸������ʬ��â�����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</w:t>
      </w:r>
      <w:r>
        <w:rPr/>
        <w:t>ˤϡ�PC-9801 �Τ�ͭ��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� CPU �ξ��ϡ��</w:t>
      </w:r>
      <w:r>
        <w:rPr/>
        <w:t>㤨�</w:t>
      </w:r>
      <w:r>
        <w:rPr/>
        <w:t>С�int ����16 bits �Ǥʤ����ʤɤϡ�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ʬ���������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0, written by SH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