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bit��dviout/dviprt Ver.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chan/����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. 1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ɥ�����Ȥϡ�32bit��dviout/dviprt Ver.2.38�μ¹ԥե�����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ȯ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ۤ���</w:t>
      </w:r>
      <w:r>
        <w:rPr/>
        <w:t>Ƥ���32bit��dviout/dviprt Ver.2.38�μ¹ԥե�����ϡ�Minix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��gcc-2.2.2�ǡ�Linux�Ǥ�gcc-2.2.2d�ǡ�����ѥ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ѥ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, config.h ���ѹ����ơ�'make minix' or 'make linux'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, dviprt �μ¹ԥե�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�</w:t>
      </w:r>
      <w:r>
        <w:rPr>
          <w:rtl w:val="true"/>
        </w:rPr>
        <w:t>ޥ</w:t>
      </w:r>
      <w:r>
        <w:rPr/>
        <w:t>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DE = -D_MINIX -DPOSIX_SOURCE : Minix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inux                 : Linux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DE  = -DVGA                   : VGA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ET4000H               : SVGA(800x600), ET4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DE��Linux�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�Υ��</w:t>
      </w:r>
      <w:r>
        <w:rPr>
          <w:rtl w:val="true"/>
        </w:rPr>
        <w:t>ץ</w:t>
      </w:r>
      <w:r>
        <w:rPr/>
        <w:t>��������</w:t>
      </w:r>
      <w:r>
        <w:rPr/>
        <w:t>ϼ��ΤȤ���Ǥ����ʥǥե���Ȥ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Ƽ�Υǥ��</w:t>
      </w:r>
      <w:r>
        <w:rPr/>
        <w:t>쥯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DIR     "/usr/lib/tex/pkfont/%s.%dpk:/usr/lib/tex/jfonts/%s.tf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DDIR    "/usr/lib/tex/pkfont/%s.%dpk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NJDIR    "/usr/lib/tex/jfonts/kanji%d.p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DIR   "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pic specials�б���ǽ���Ȥ</w:t>
      </w:r>
      <w:r>
        <w:rPr/>
        <w:t>߹��</w:t>
      </w:r>
      <w:r>
        <w:rPr>
          <w:rtl w:val="true"/>
        </w:rPr>
        <w:t>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NOT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ζ����ե���Ȥ�Ÿ����tpic specials�б���ǽ�Υ</w:t>
      </w:r>
      <w:r>
        <w:rPr/>
        <w:t>롼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VFT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PS3���б�������ǽ��ĥ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P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PS3�ǥե���ȥ������ɵ�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TeX�б���ǽ���Ȥ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