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unixdic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S �Ѥ� free �� CD-ROM ���񸡺�եȤȤ������</w:t>
      </w:r>
      <w:r>
        <w:rPr/>
        <w:t>ۤ���</w:t>
      </w:r>
      <w:r>
        <w:rPr/>
        <w:t>Ƥ��</w:t>
      </w:r>
      <w:r>
        <w:rPr/>
        <w:t>롢</w:t>
      </w:r>
      <w:r>
        <w:rPr/>
        <w:t>dic ver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NIX (ư���ǧ SUN OS ver 4.1.3, Linux 0.98pl5(TOWNS))��ư�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document + Makefile + Nemacs����θ����� el file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mmand line ���� CD-ROM����򸡺�� soft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ư����ǧ���� CD-ROM ����ϡ��Żҥ</w:t>
      </w:r>
      <w:r>
        <w:rPr/>
        <w:t>֥</w:t>
      </w:r>
      <w:r>
        <w:rPr/>
        <w:t>å��θ���Ҥα��¡��±��</w:t>
      </w:r>
      <w:r>
        <w:rPr/>
        <w:t>漭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ɤμ��񤬸���Ǥ��</w:t>
      </w:r>
      <w:r>
        <w:rPr/>
        <w:t>뤫���</w:t>
      </w:r>
      <w:r>
        <w:rPr/>
        <w:t>Ǥ��ʤ����ϤϤä���Ȥ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ä��������ʤ��ξ��󤬤�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Ϣ���</w:t>
      </w:r>
      <w:r>
        <w:rPr/>
        <w:t>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dic �� install �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c013.lzh ( ���� ftp.tohoku.ac.jp �� ~ftp/pub/TOWNS �β��ˤ���</w:t>
      </w:r>
      <w:r>
        <w:rPr>
          <w:rtl w:val="true"/>
        </w:rPr>
        <w:t>ޤ</w:t>
      </w:r>
      <w:r>
        <w:rPr/>
        <w:t xml:space="preserve">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äƤ��� lha xe dic013.lzh(EUC�ξ��) ��Ÿ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 archive �����¸�</w:t>
      </w:r>
      <w:r>
        <w:rPr>
          <w:rtl w:val="true"/>
        </w:rPr>
        <w:t>ߤ</w:t>
      </w:r>
      <w:r>
        <w:rPr/>
        <w:t>��</w:t>
      </w:r>
      <w:r>
        <w:rPr/>
        <w:t>롢</w:t>
      </w:r>
      <w:r>
        <w:rPr/>
        <w:t>dic013-unix.diff �� dic�Υ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ǥ��</w:t>
      </w:r>
      <w:r>
        <w:rPr/>
        <w:t>쥯�</w:t>
      </w:r>
      <w:r>
        <w:rPr/>
        <w:t xml:space="preserve">ȥ�ǡ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ch -p1 &lt; dic013-unix.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Ǥ��Ƥ</w:t>
      </w:r>
      <w:r>
        <w:rPr/>
        <w:t>롣���</w:t>
      </w:r>
      <w:r>
        <w:rPr/>
        <w:t>Υѥå�ϸ����˸����Բ�ǽ��ʸ��Ǹ��������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���Ƥ��</w:t>
      </w:r>
      <w:r>
        <w:rPr>
          <w:rtl w:val="true"/>
        </w:rPr>
        <w:t>ޤ</w:t>
      </w:r>
      <w:r>
        <w:rPr/>
        <w:t>����</w:t>
      </w:r>
      <w:r>
        <w:rPr/>
        <w:t>Թ���ä�����Τȡ�¸�</w:t>
      </w:r>
      <w:r>
        <w:rPr>
          <w:rtl w:val="true"/>
        </w:rPr>
        <w:t>ߤ</w:t>
      </w:r>
      <w:r>
        <w:rPr/>
        <w:t>��</w:t>
      </w:r>
      <w:r>
        <w:rPr/>
        <w:t>ʤ��</w:t>
      </w:r>
      <w:r>
        <w:rPr>
          <w:rtl w:val="true"/>
        </w:rPr>
        <w:t>ؿ</w:t>
      </w:r>
      <w:r>
        <w:rPr/>
        <w:t xml:space="preserve">�� </w:t>
      </w:r>
      <w:r>
        <w:rPr/>
        <w:t>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򤷤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kefile.linux, Makefile.SUN �ɤ�</w:t>
      </w:r>
      <w:r>
        <w:rPr/>
        <w:t xml:space="preserve">餫�� </w:t>
      </w:r>
      <w:r>
        <w:rPr/>
        <w:t>Makefile �� copy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Ĥ��Ǥ˸��� makefile ��ä��Ƥ������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fault �Ǥ� ��� code �� EUC �ʤΤǡ��ѹ����������� 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UC �� -DSJIS �ˤ��</w:t>
      </w:r>
      <w:r>
        <w:rPr/>
        <w:t>롣����</w:t>
      </w:r>
      <w:r>
        <w:rPr/>
        <w:t>¾ install ��� directory �򹥤��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ѹ����</w:t>
      </w:r>
      <w:r>
        <w:rPr/>
        <w:t>롣�</w:t>
      </w:r>
      <w:r>
        <w:rPr>
          <w:rtl w:val="true"/>
        </w:rPr>
        <w:t>ޤ</w:t>
      </w:r>
      <w:r>
        <w:rPr/>
        <w:t xml:space="preserve">� </w:t>
      </w:r>
      <w:r>
        <w:rPr/>
        <w:t>CD-ROM device ̾���</w:t>
      </w:r>
      <w:r>
        <w:rPr/>
        <w:t>㤦���</w:t>
      </w:r>
      <w:r>
        <w:rPr/>
        <w:t>ˤϤ�����ѹ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ake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oot �ˤʤä� make install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ǰ� install 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menu �����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Թ</w:t>
      </w:r>
      <w:r>
        <w:rPr/>
        <w:t>礬����</w:t>
      </w:r>
      <w:r>
        <w:rPr>
          <w:rtl w:val="true"/>
        </w:rPr>
        <w:t>ޤ</w:t>
      </w:r>
      <w:r>
        <w:rPr/>
        <w:t>�</w:t>
      </w:r>
      <w:r>
        <w:rPr/>
        <w:t>(known ���Թ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����� manual file ������</w:t>
      </w:r>
      <w:r>
        <w:rPr>
          <w:rtl w:val="true"/>
        </w:rPr>
        <w:t>ޤ</w:t>
      </w:r>
      <w:r>
        <w:rPr/>
        <w:t>��</w:t>
      </w:r>
      <w:r>
        <w:rPr/>
        <w:t>Τǡ������ install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ak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Ǥ</w:t>
      </w:r>
      <w:r>
        <w:rPr/>
        <w:t>⽽</w:t>
      </w:r>
      <w:r>
        <w:rPr/>
        <w:t>ʬ���Ѥˤʤ�</w:t>
      </w:r>
      <w:r>
        <w:rPr>
          <w:rtl w:val="true"/>
        </w:rPr>
        <w:t>ޤ</w:t>
      </w:r>
      <w:r>
        <w:rPr/>
        <w:t>���������</w:t>
      </w:r>
      <w:r>
        <w:rPr/>
        <w:t>Ҥα��¡��±Ѽ�ŵ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acs �</w:t>
      </w:r>
      <w:r>
        <w:rPr/>
        <w:t>夫��</w:t>
      </w:r>
      <w:r>
        <w:rPr/>
        <w:t>ñ��� search �򤹤� emacs-lisp �</w:t>
      </w:r>
      <w:r>
        <w:rPr>
          <w:rtl w:val="true"/>
        </w:rPr>
        <w:t>ޥ</w:t>
      </w:r>
      <w:r>
        <w:rPr/>
        <w:t>����</w:t>
      </w:r>
      <w:r>
        <w:rPr/>
        <w:t>Ĥ��ä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local net �� BBMS �Ǹ���Ƥ��� edic.el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acs �� emacs-lisp file �� compile.el �򿿻�ƺ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install ��ˡ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oot �ˤʤäơ� install -c -m 644 eldic.el /usr/local/nemacs/lisp �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opy �� path ��Ŭ����ѹ�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Ƽ��� .emacs file �˼��� 5�Ԥ��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EJ-dic,JE-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-set-key "\C-x#" 'lookup-e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lobal-set-key "\C-x$" 'lookup-jd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lookup-edic "eldic"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lookup-jdic "eldic" ni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C-x # ret �� cursor �ΤȤ���αѸ��ñ�</w:t>
      </w:r>
      <w:r>
        <w:rPr/>
        <w:t>줬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 xml:space="preserve">C-x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ơ��������ñ�����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x $ �˰�³����̾����Ϥ���ȡ��±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۾</w:t>
      </w:r>
      <w:r>
        <w:rPr/>
        <w:t>��</w:t>
      </w:r>
      <w:r>
        <w:rPr/>
        <w:t>ˤ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file ����� eldic.el �� GNU Public License �˴�Ť����</w:t>
      </w:r>
      <w:r>
        <w:rPr/>
        <w:t>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COPYING ���ɤ</w:t>
      </w:r>
      <w:r>
        <w:rPr/>
        <w:t>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ocument ����� eldic.el �˴</w:t>
      </w:r>
      <w:r>
        <w:rPr>
          <w:rtl w:val="true"/>
        </w:rPr>
        <w:t>ؤ</w:t>
      </w:r>
      <w:r>
        <w:rPr/>
        <w:t>������</w:t>
      </w:r>
      <w:r>
        <w:rPr/>
        <w:t>ʤ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amura@acl.mech.tohok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Ǥ��</w:t>
      </w:r>
      <w:r>
        <w:rPr/>
        <w:t>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