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Curse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avel Curtis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Zeyd M. Ben-Halim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veat Em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'm slowly  but surely updating the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urses to reflect the current status of the code.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 may  refer  to  yet  to  be implemented  fun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ng  functionality.</w:t>
        <w:tab/>
        <w:t xml:space="preserve"> Description  of  functions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ng or out of date. ncurses is aimed at being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T&amp;T curses as defined in SysVR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fo  is a database describing many capabilities of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0 different terminals.  Curses  is  a  subroutine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presents a high level screen  model to the 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dealing with issues such as terminal  differenc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mization of output to change one screenfull of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fo is based on Berkeley's termcap database,  but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ins a number of improvements and extensions. Paramete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 are introduced, making it possible to  describ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abilities  as video  attributes,  and to handle 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usual terminals than possible with term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es is also based on Berkeley's curses package,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ments.  The  package  makes  use  of  the  in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line and character features of terminals so equ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 determines  how to optimally use these featur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from the programmer.  It allows arbitrary 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 video attributes to be displayed, even on termin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 ``magic cookies'' on the screen to  mark  chang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s.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An Overview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.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 this document, the following terminology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ith reasonable consist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</w:t>
        <w:tab/>
        <w:t xml:space="preserve">  An internal representation containing an ima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at  a  section  of  the terminal screen ma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ke at some point in time.  This  subsection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ither  encompass  the  entire terminal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y smaller portion down  to  a  singl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in tha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  Sometimes  called  terminal  screen. The pack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dea of what the terminal's screen currently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ke,  i.e.,  what the  user sees  now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</w:t>
        <w:tab/>
        <w:t xml:space="preserve">  This is a subset of windows which are as larg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terminal screen, i.e., they start at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eft hand  corner and  encompass  the 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nd  corner.  One of these,  stdscr, is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lly provided for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. Compiling Programs using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order to use the library, it is necessar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 types  and  variables defined.  Therefore,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mmer must have a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#include &lt;ncurs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 the  top  of  the  program  source.</w:t>
        <w:tab/>
        <w:t xml:space="preserve">    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ncurses.h&gt; needs to include &lt;termios.h&gt;. The screen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so uses the Standard I/O  library, so &lt;ncurses.h&gt; includ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stdio.h&gt;. It is redundant (but harmless) for the progr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do it, too.  Also, compilations should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cc [ flags ] file ... -ln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3. Updat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 order to  update  the  screen  optimally,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 for the routines to know what the scree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s like and what  the programmer wants  it to  look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. For this purpose, a data type (structure) nam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efined which describes a window image to  the 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 its  starting position  on the screen (the (y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rdinates of  the upper left hand  corner)  and 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 these (called curscr, for current screen) is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age of what the  terminal  currently  looks like.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(called  stdscr,  for standard screen)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to make chang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A window is a purely internal representat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to  build  and store a potential  image of a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rminal.  It doesn't bear  any  necessary  rela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is  really on  the terminal screen.  It is more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of characters on which to mak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n one has a window which describes what som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rminal screen should look like,  the routine 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wrefresh()  if the  window is  not  stdscr)  is 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esh()  in the area covered by the window, look li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.  Note, therefore, that changing something on a 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  does  not  change  the terminal.  Actual upd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 screen are made only by calling refresh()  or  w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sh().  This  allows  the programmer  to maintai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ideas of  what a  portion  of the  term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 look like.  Also,  changes can be made to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rder, without regard to motion  efficiency.   Then,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, the programmer can effectively say ``make i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,'' and let the  package worry about the best way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4.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s  hinted above, the routines can use several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wo are automatically given: curscr,  which  knows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terminal looks like, and stdscr, which is what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mmer wants  the terminal to  look  like  next.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 never really access curscr directly.  Chang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made to the appropriate  screen,  and  then  the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esh() (or wrefresh()) should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ny  functions are  set  up  to deal with stdsc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screen.  For example, to add a character to  stdsc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 calls addch() with the desired character.  If a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  window  is  to  be  used,  the  routine  waddch()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w'indow-specific  addch()) is provided.  This conv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pending function names with a  ``w'' when they are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d  to  specific windows  is consistent.  The only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nes which do not do this are those to which a window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 order  to  move the current (y, x) coordin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point to another, the routines move()  and  wmove(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.  However,  it is often desirable to first 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erform some I/O operation.  In order to avoid  clums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ss,  most I/O routines can be preceded by the prefix  'mv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desired (y,  x) coordinates then can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to the function.  For example, th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ve(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ch(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vaddch(y, x,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move(win, 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addch(win,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vwaddch(win, y, x,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window description pointer (win)  com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ed  (y, x) coordinates.  If such  pointers  are n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always the first parameter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ny variables which are used to describe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are available to the programmer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 name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*curscr  current version of the screen (terminal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*stdscr  standard screen. Most updates are don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LINES</w:t>
        <w:tab/>
        <w:t xml:space="preserve">  number of lines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COLS</w:t>
        <w:tab/>
        <w:t xml:space="preserve">  number of columns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also several `#define' constants and typ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of general usefuln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ol </w:t>
        <w:tab/>
        <w:t>boolean type, actually a `char' (e.g., bool donei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UE </w:t>
        <w:tab/>
        <w:t>boolean `true' flag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</w:t>
        <w:tab/>
        <w:t>boolean `false' flag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RR </w:t>
        <w:tab/>
        <w:t>-1</w:t>
        <w:tab/>
        <w:t>error flag returned by routines on a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K </w:t>
        <w:tab/>
        <w:t>0</w:t>
        <w:tab/>
        <w:t>error flag returned by routines when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g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is a description of how to actually us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.  In it, we assume all updating,  reading,  etc.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d  to  stdscr.  All instructions will work on any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, with changing the function name and parameters as  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. 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 order  to use the screen package, the routin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 about  terminal  characteristics,  and  the  spac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cr  and  stdscr  must be allocated.  Thes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formed by initscr(). Since it must allocate space fo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ows, it can overflow memory when attempting to do so.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rather  rare  occasion, initscr() returns 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scr() must  always be called before any of 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 affect windows  are used.  If it is not,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 core  dump  as soon  as either  curscr  or  stdsc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d.  However,  it is usually best to wait to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til  after  you  are  sure  you  will need it,  lik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ecking  for  startup  errors.   Terminal  status 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 like nl()  and  cbreak()  should  be 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sc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w  that  the  screen windows have been alloca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set them up for the run.  If you want to, say,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to scroll, use scrollok().  If you want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left after the last change, use leaveok().  If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, refresh() will move the cursor to the window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y, x) coordinates after updating it.  New windows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wn can  be created,  too,  by using the  functions newwi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, derwin(), and subwin(). delwin() will allow you to get 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 old 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.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w  that  we have set things up, we will want to act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y update the  terminal.   The  basic  functions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 what will  go  on  a window  are addch() and mov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ch() adds a character at the current (y, x) 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ing  ERR  if  it  would cause  the window to il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, i.e., printing a character in the  lower 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ner</w:t>
        <w:tab/>
        <w:t>of   a  terminal  which   automatically  scroll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ing is not allowed.  move() changes the current (y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rdinates to whatever you want them to be.  It returns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try to move off the window.  As mentioned abov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 combine  the  two  into mvaddch() to  do both thing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 other  output  functions, such  as addstr(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w(),  all call addch() to add characters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fter you have put on the window what you  wan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 want  the portion of  the terminal 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to be made to look like it, you must call  refres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optimize finding changes, refresh()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part of the window not changed since the last  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 that  window has not been changed on the terminal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 have not refreshed a portion of the terminal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verlapping window.  If this is not the case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chwin() is provided to make it look like the entire 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  has been changed, thus making refresh() check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ection of the terminal f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you call wrefresh() with curscr(), it will m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 look like curscr thinks it looks like.  This is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 for implementing a command which would redra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ase it get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3.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put  is  essentially  a  mirror image of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mentary function to addch() is getch() which, if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 set, will call addch() to echo the character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package needs to know what is on the terminal a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,  if  characters  are to be echoed, the tty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w or cbreak mode.   Since initially the terminal has ech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g enable  and is in nocreak  mode, one or the oth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before calling getch(). The result of not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npredictab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4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plethora of other functions exist for mainta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ing  information about the windows.  For the most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scriptions in section 5 should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5. Finish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order to do certain optimizations, and, on som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als,  to work at all, some things must be don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routines  start up.  In order to clean up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, the routine endwin() is provided.  It restores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s to  what they were  when initscr()  was first 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s the cursor down to the lower-left corner, etc. 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time after the call to initscr, endwin()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Description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ction describes  all the  functions 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r in the curses package.  For an alphabetical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manual page ncurses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.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are called when initializing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sc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first  function called should  always be initsc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determine the terminal type and initialize curses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s. initscr also  arranges   that  the firs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esh will clear the screen.  If an error occur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en to standard error and the program exits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returns a pointer to stdscr.  Some function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initscr (slk_init,  filter, ripofflines, use_env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re using multiple terminals newterm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w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 program  should  always  call  endwin  before  exi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elling out of the program. This function  will restore 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es,  move  the  cursor to  the lower  left corner 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,  reset the terminal into the proper  nonvisu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ng  refresh() or  doupdate()  after a  temporary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 the program will  restore the  screen to 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term(type, ofp, if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gram which outputs to more than one terminal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term instead of initscr.  newterm should be  called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 each  terminal.  It  returns a variable  of typ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which should be saved as a reference to that terminal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guments are the type of the terminal  (a string) and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s for the output and input of the  terminal.  I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ULL then the environment variable $TERM is used.  en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called for each terminal opened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term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 is  used  to switch to a  differen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 reference for the new terminal is passed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.   The  previous terminal is returned by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on. All other calls affect only the curren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screen(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a pointer to a static area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verbose description of the current terminal. It i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after a call to initscr or new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attr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na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. Opti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 functions  set options within curses.  In  ea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  is  the window affected,  and bf is a boolean fla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TRUE or FALSE indicating whether to enable or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option.  All  options  are initially  FALSE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 to turn these options off before calling en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ok(win,b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, the next call to  wrefresh  with  this  window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the  screen  and redraw the entire  screen.  If w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cr, the next call to wrefresh with any window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screen to be cleared.  This is useful whe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creen are uncertain, or in some  cases  for  a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ing visual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lok(win,b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enabled,  curses   will  consider   using  the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/delete  line feature of  terminals  so equippe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abled,  curses will never use this feature.  Enabl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tion  only if your application  needs insert/delete 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example, for a screen editor. It is disabled  b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cause insert/delete line is visually annoying when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s where it isn't real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.B. idl/idc are currently not support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ok(win,b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 option is enabled any  change in the window'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a call to wrefresh.  Enabling this option can de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; it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pad(win,b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 enables  the keypad of the  users termina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d, the user can press a function key (such as a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) and  getch will return a single  value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key. If disabled,  curses will not  treat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 specially.  If the keypad in the terminal can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(made to transmit) and off (made to work locally),  tur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g on this option will turn on the terminal keypad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function keys are defined in ncurses.h as KEY_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ok(win,b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, the hardware cursor is left at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cursor being refreshed.  This option allows the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  to be left wherever the update happens to leave 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ful for  applications  where the cursor  is  no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it  saves cursor motions.  If possible, 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invisible when this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(win,b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nabled, characters returned  by  getch  are 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ll  8 bits,  instead of stripping the highest b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ful for extending the non-text command set in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ons where the  terminal  has  a  meta shift key,  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CS.  NOTE: This function is currently un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lay(win,b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 causes getch to be a non-blocking call.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is  ready,  getch will return ERR. If disabled,  g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hang until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meout(win,b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 controls whether a timer is set  when wge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ing to interpret an input sequence. See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ok(win,b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controls what happens when the cursor of a 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  is moved off the edge of the window, either from a new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on the bottom line, or typing the la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line.  If  disabled,  the cursor is left 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. If enabled, wrefresh is called on the window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hysical terminal and window are scrolled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crreg(t,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setscrreg(win,t,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allow the user to set a  software 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on in a window win or stdscr.  t and b are the lin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s of the top and bottom margin of the  scrolling 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ne 0  is the top line of the screen.)  If this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ok are enabled, an attempt to move off the bottom 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n  line  will  cause  all lines in the scrolling reg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 up one line.  Note that this has nothing to  do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 of a physical scrolling region capability in the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l, like that in the VT100.  Only the text of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scrolling region really acts as a sort of barrier, 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ing the  area of a window over  which changes 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 this reason, an attempt to create a scrolling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rea of the screen which does not contain the current (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)  coordinates  for that  window  is an  error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s to move the (y, x)  coordinates out  of 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lso fail with an ER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scrolling region is in place, all changes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region.  For example,  erase() will  only  era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inside the  region;  insertln()  will  only shif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to the  bottom of the region, etc.  It  is  anticip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is  method  of  controlling  the area  of chan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e quite handy in a number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sable the scrolling region,  once defined, simply 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e it to be the whole window.  For example,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ing region on stdscr,  the  following  call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scrreg(0, LINES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 other  windows, the height of the window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of (LINES -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. Terminal Mode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are used to set modes in the tty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mode usually depends on the setting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called: the initial modes documented here represen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rea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cbrea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cr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 functions  put  the terminal into  and out  of C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 In this mode, characters typed by the user are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ely available  to  the program. When out of this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driver will buffer characters typed until 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.  Interrupt and flow control characters are 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is mode.  Initially the terminal is not in CBREA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st interactive  programs using  curses will set this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tions  crmode() and  nocrmode() are the resul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ident in  the first  version of  curses and  are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ely  for upward  compatibility.  crmode() is the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reak() and nocrmode()  is the same as nocbreak().  See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important note on using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w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aw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 put the terminal into  and out of RA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W mode is just like CBREAK mode  except  that  no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 processing is done (e.g.  the interrup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passed through to  the  program,  uninterpreted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the  kill character, etc.)  and all 8 bits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are retained; in CBREAK mode, the  eighth  b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ped  off before it is given to the program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ck of interpretation of special characters, it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 that programs use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echo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control whether characters typ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echoed as typed. Initially,  characters typed are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 the  teletype  driver.  Authors of most interactiv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ms prefer to do their own echoing in a controlled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screen, or not to echo at all, so they disable ech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f_delay(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s is similar to cbreak mode except that if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ing for t tenth of a seconds no input is received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turned. t must between 1 and 255. Use nocbreak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control whether newline is  translat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iage  return  and linefeed on output, and whe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ranslated into newline on input.   Initially, th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ions  do  occur.  By disabling these translations,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ble  to make  better  use  of  the linefeed  cap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ing in faster cursor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t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save and restore the state of the tty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tty  saves  the  current  state  in  a  buffer,  res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s the state to what it  was at the last call to s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4. Window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win(num_lines, num_cols, begy, beg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 a new  window with  the given  number of  lin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s.  The  upper left  corner of the window  is  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y column begx.  If either num_lines  or num_cols i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will  be defaulted to  LINES-begy and COLS-begx.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-screen window is created by calling newwin(0,0,0,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win(orig, num_lines, num_cols, begy, beg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 a new  window with  the given  number of  lin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s.  The  window  is  at  position  (begy, begx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.  (It is relative to the screen, not orig.) The 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  is  made in  the  middle  of  the window orig, 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made to one window will affect both  windows.</w:t>
        <w:tab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 this  function,  often it  will be  necessary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chwin before calling wrefr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win(orig, num_lines, num_cols, begy, beg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imilar to subwin only the new window is creat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original window, no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win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s the named window, freeing up all  memory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it.  In the case of sub-windows, they should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win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derwin(win,y,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cok(win,b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syncup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ursyncup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syncdown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win(win, by, b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 window so that the upper left  corner  will b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(by, bx).  If the move would cause the wind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 the screen, it is an error and the window is not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chline(win,start,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touchln(win,y,n,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ouchwin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chwin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w away all optimization information about which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dow have been touched, by pretending the entire 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  has  been  drawn on.  This is  sometimes necessa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overlapping windows, since a change to one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fect the other window, but the optimization reco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window will not reflect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netouched(win,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wintouched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lay(win1, win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write(win1, win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overlay win1 on top of win2, that  is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in  win1  is copied into win2, after lining up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' origins.  The difference  between the function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overlay is nondestructive (blanks are not copied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write is de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win(win,win,sminrow,smincol,dminrow,dmincol,dmax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maxcol,over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5. Causing Output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must be called to actually get any out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terminal,  as  other  routines  merely  manipul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s.  wrefresh copies the named window to the phys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  terminal screen,  taking  into account wha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n order to do optimizations.  refresh is 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stdscr as a default screen.  Unless leaveo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d, the physical cursor of the terminal is left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of the window's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noutrefresh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two  functions allow multiple updates with more e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ency than wrefresh. To  use  them, it  is import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stand  how curses works. In addition to all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s, curses keeps two data  structures 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terminal screen: a physical screen, describing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ly on the screen, and  a  virtual  screen, 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the  programmer wants to have on the screen.  w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 by first copying  the  named  window  to  the 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 (wnoutrefresh),  and then  calling  the 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the screen (doupdate). If the programmer  wish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 several  windows  at once, a series of calls to w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sh will result in alternating calls to  wnoutrefres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pdate,  causing  several  bursts of outpu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alling wnoutrefresh for each window, it is th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 call  doupdate once, resulting in only one burst of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, with probably fewer total characters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rawwin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drawln(win,start,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6. Writing on Window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routines are used to ``draw'' text on windows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s, a missing win is taken to be stdscr.  y and x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w and column, respectively. The  upper  left  corn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 (0, 0) not (1, 1).  The mv functions impl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before the call to the oth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6.1.  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(y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ove(win, y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sor associated with the window is moved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. This  does  not  move the physical cur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 until refresh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6.2.  Writing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ch(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ddch(win,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addch(y, x,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waddch(win, y, x,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er ch is put in the window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 of the  window. If  ch  is  a  tab, new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pace, the cursor will be moved appropriatel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.</w:t>
        <w:tab/>
        <w:t>If ch is a different control character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n in the ^X notation.  The position of the window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 advanced. At the right margin, an automatic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ed.  At the bottom of the scrolling region, if sc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k is enabled, the scrolling region will be scrolled 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6.3.  Writ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tr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ddstr(win,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addstr(y,x,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waddstr(win,y,x,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write all the characters of the null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ed character  string  str on the given window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cal to a series of calls to add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6.4.  Clearing Areas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ase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copy blanks to every position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lear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are like erase and werase but they als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ok, arranging that the screen will be  clear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refr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tobo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lrtobot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lines below the cursor in this window are erased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line to the right of the cursor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toe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lrtoeol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line to the right of the cursor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6.5.  Inserting and Delet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delch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delch(y,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wdelch(win,y,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er under the cursor in  the  window  is 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 characters  to  the right on the same line ar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ft one position.  This does not imply use of the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e delete characte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l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deleteln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line  under  the cursor in the window is deleted.</w:t>
        <w:tab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below the current line are moved  up  one  line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tom  line of the window is cleared.  This does not 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f the hardware delete lin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ch(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sch(win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nsch(y,x,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winsch(win,y,x,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er c is inserted before the character 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.</w:t>
        <w:tab/>
        <w:t>All characters to the right are moved one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ight, possibly losing the rightmost  character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This does not imply use of the hardware insert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e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l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sertln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lank line is inserted above the current line. 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is  lost.</w:t>
        <w:tab/>
        <w:t>This  does not  imply use of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lin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6.6.  Format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w(fmt,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printw(win, fmt,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printw(y, x, fmt,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wprintw(win, y, x, fmt,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correspond to printf.  The character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be output by printf are instead output using wadd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6.7.  Misce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(win, vert, 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ox is drawn around the edge of the window.  vert and  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he characters the box is to be drawn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window  is  scrolled up one line.  This involves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nes in the window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7. Querying the Contents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yx(win,y,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sor position of the  window  is  placed  in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 variables  y and x. Since this is a macro, no &amp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h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nch(y,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winch(win,y,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er at the current position in the named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8. Input from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getch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getch(y,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wgetch(win,y,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character is  read from the terminal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.  In nodelay mode, if there is no input waiting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-1 is returned.  In delay mode,  the program will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a character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keypad mode is enabled, and a function  key  is 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code  for that function key will be return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aw characters.  Possible function keys are de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s  beginning  with 0401, whose names begin with KEY_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in &lt;ncurses.h&gt;.  If a character  is receiv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be  the beginning of a function  key (such as escap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es will set a one second timer.  I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 does  not come in within one second,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passed through,  otherwise  the  function  ke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returned.  For this reason, on many terminal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a one second delay after a user presses 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. (Use  by  a programmer of the escape  key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function is discourag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str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getstr(win,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getstr(y,x,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wgetstr(win,y,x,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ries of calls to getch  is  made, until a  newl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d.  The resulting value is placed in the area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by the character pointer str.  The users erase  and 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are interpreted, and the string is echo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w(fmt,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scanw(win, fmt,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scanw(y, x, fmt,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wscanw(win, y, x, fmt,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 corresponds  to scanf.  wgetstr is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dow, and the resulting line is used as input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9. Video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off(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troff(win, att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on(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tron(win, att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set(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trset(win, att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standout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standend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set the current attributes of the named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. These attributes can be any combination of A_STAND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_REVERSE,  A_BOLD,  A_DIM,  A_BLINK, A_BLANK, A_UNDER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_PROTECT, and A_ALTCHARSET. These constant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curses.h&gt;  and can be combined with the C | (or)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attributes of a window are applied to all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ers  that are written into the window.  Attribut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ty of the  character,  and  move  with th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any scrolling and insert/delete line/character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ions.  To the extent possible on the particular 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will  be displayed as the graphic rendition of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s pu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set(at) sets the current attributes of the giv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 at.</w:t>
        <w:tab/>
        <w:t>attroff(at) turns off the named attribut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fecting any other attributes.</w:t>
        <w:tab/>
        <w:t>attron(at) turn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d attributes without affecting any others.  stand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as attrset(A_STANDOUT)  standend  is the  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set(0), that is, it turns off all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0. Color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1. P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2. Soft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3. Bells and Flashing 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 are used  to signal the programmer. 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ound the audible alarm on the terminal, if 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f not, will flash the screen (visible bell),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.  flash will flash the screen, and if tha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,  will sound the audible signal.  If neithe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ossible, nothing will happen.  Nearly all termina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udible signal (bell or beep) but only some can fl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4. Portab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do not have anything to  do with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ent  character output, but tend to be needed by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ms that use curses.</w:t>
        <w:tab/>
        <w:t>Unfortunately,  their  imple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es from one version of UNIX* to another.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here to enhance the portability of  progra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udr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udrate returns the output speed of the terminal.  Th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 returned is the integer baud rate,  for  example, 9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than a table index such as B9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ch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rase character chosen by the user is return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er typed by the user to erase the character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lch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line  kill  character  chosen  by the use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character typed by the user to forge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being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ushin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ushinp  throws  away  any typeahead that has been ty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and has not yet been rea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5.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are useful when  debugging  a program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trl(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cro  expands to a character string which is a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le representation of the character ch.  The program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 the file  &lt;unctrl.h&gt;.  Control characters ar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d in the ^x notation. Printing characters  are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d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o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ossible to compile a debugging version of cur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ing turned on, and with the -g  option  for  sdb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 may be available on your system as -ldcurs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is version, the file ``trace'' will be created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the  program  is  run, containing verbo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ing each step done by curses.  This output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ing  bugs in curses, and may be useful for finding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user programs.  Since the output is so verbose, with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 that cannot be easily and quickly reproduced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 to turn the debugging output off in some par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program. These functions can be used to turn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 and back on.  When initscr is first called,  trac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Lower Leve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 are provided for programs not ne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optimization capabilities of  curses. Progra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ouraged from working at this level, since they must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e various glitches in certain terminals.  However, a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m can be smaller if it only brings in the low level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erm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two initialization routines are provided  for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ility with  the old curses. gettmode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erm results in a call  to  setupterm  with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cur(oldrow, oldcol, newrow, new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optimally moves the cursor from (oldrow, ol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) to (newrow, newcol).  The user program is  expec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rack of the current cursor position.  Note tha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ll screen image is kept, curses will have to  make  pe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stic assumptions, sometimes resulting in less than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 cursor motion.  For example, moving  the cursor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s  to the right can be done by transmitting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s being moved over, but if curses does not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 image, it doesn't know what these character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ither of oldcol or oldrow are  negative, mvcur()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ain  from using any relative motions.  This is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asions when a program is unsure as to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 Terminfo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routines  are called by low level program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to specific  capabilities  of terminfo.</w:t>
        <w:tab/>
        <w:t>A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  at  this  level should include both &lt;ncurses.h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m.h&gt;.  After a call to setupterm, the capabilitie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vailable with macro names defined in &lt;term.h&gt;.  Se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fo(5) for a detailed description of the  capabilies.</w:t>
        <w:tab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program only needs to handle one terminal, the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on -DSINGLE can be passed to the C compiler, result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 references to capabilities instead of dynamic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es.  This can result in smaller code, but prevent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han  one  terminal  at a time. Very few progra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han one terminal, so almost all programs can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term(term, filenum, err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is  called to initialize a terminal. 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er string representing the name of the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used.  filenum is the UNIX file descriptor of th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al being used for output. errret is  a  pointer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,  in which  a  success  or  failure indic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.  The values returned can be 1 (all is well), 0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terminal),  or -1 (some problem locating the te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of term can be given as 0, which  will  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of  TERM  in  the environment to be used.  The er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can also be given as 0, meaning  no  error  c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ed.</w:t>
        <w:tab/>
        <w:t>If errret is defaulted, and something goes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term will print an appropriate error message and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 than returning.</w:t>
        <w:tab/>
        <w:t>Thus,  a  simple program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term(0, 1,  0) and  not  worry about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term  will  check  the tty driver mode bits,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that might prevent the correct operation of  other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routines.  Currently, the mode that expands tab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s is disabled, because the tab character is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for different functions by different terminals.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s use it to move right one space.  Others use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 the cursor to  row or column 9.) If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ing tabs, setupterm will remove the definit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 and  backtab functions, assuming that since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using hardware tabs, they may not be properly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call to setupterm, the global variable cur_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o point to the current structure of terminal  capa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es. By  calling  setupterm for each terminal, and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oring cur_term, it is possible for a program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 or  more terminals at once.  Setupterm also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section of the terminal  description  in 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 array  ttytype[]. Subsequent calls to setu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overwrite this array, so you'll have to save  it y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e that turns newlines into CRLF on output is no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led.  Programs that use cud1 or  ind  should  avoi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abilities if their value is linefeed unless they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e.  setupterm calls fixterm  after  any  change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routines  can be used to change the tty mod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wo states: normal (the mode they were  in  b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 was started)  and  program (the mode ne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).  fixterm puts the terminal into program mod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term  puts  the terminal into normal mode.  Thes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ons are useful for shell  escapes  and  control-Z  sus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ons.  In addition, all programs must call resetter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utine saveterm saves the  current  state  of  the 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s so  that  the next  time fixterm is called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s will be used.  This is useful for programs  which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f the functions described in section 2.3 to tail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mode is stored in cur_term-&gt;Ottyb, and program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 in  cur_term-&gt;Nttyb. These structures are both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TTYB (which varies depending on  the  system)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possible type is struct sgtty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attr(new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puts(newmode, o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mode</w:t>
        <w:tab/>
        <w:t>is any  combination  of  attributes,  def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curses.h&gt;. The proper string to put the terminal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video mode is output. The routine vidattr()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characters to putchar; vidputs  sends them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routine  outc, one character at a time.  Tha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therefore expect one char  parameter.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is remembered by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parm(instring, p1, p2, p3, p4, p5, p6, p7, p8, p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parm is  used  to instantiate a parameterized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string returned is suitable for tputs. Up to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 can  be passed, in addition to the parame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puts(cp, affcnt, o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ring capability, possibly containing  padding 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on, is processed. Enough padding characters to de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cified time replace the  padding  specifica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resulting string is passed, one character at a tim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utine outc, which should expect one character 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. (This routine often just calls putchar.) c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ability string.  affcnt is the number of  units 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capability, which varies with the particular cap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y. (For example, the affcnt for insert_line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lines below the inserted line on the screen,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lines that will have to be moved by the termin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fcnt  is used by the padding information of som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multiplication factor.  If the capability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actor, the value 1 should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p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convenient function to output a capability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fcnt.  The string is output to putchar with an  affc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t  can be used in simple applications that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ocess the output of t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Termcap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I: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II: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III: Alternative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IV: Function keys, values,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