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1-1992 by Beacon Hi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Button is a get out of Windows quick program. It runs as an ic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looks like a red button. When you double click on it Windows is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ce on the icon to see Red Button's system menu. Here you ca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ut box, get more information from Red Button's help file and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. When you select warning Red Button will warn you before exi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s the Program Manager does. The Warning menu becomes check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is enabled. The state of the Warning menu is saved between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run Red Button repeatedly without setting the Warning leve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warning setting is off. This means that the first time you run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here will be no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Red Button icon courtesy of Mark Grudi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Red Button is subject to the following terms and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Button is copyrighted material, protected by the copyright la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ed States. You may not make any changes or modif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r otherwise reverse-engineer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Button can be used on a trial basis provided the user does not vio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ction afforded the licensed software by the copyright la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agrees to the terms of the license agreement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to use Red Button past a 15 day evaluation period the us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ed to purchase 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Button can be used on a Local Area Network provided that a licen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for the number of users that may concurrently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cense for the user of Red Button can be obtained by sending a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on Hi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8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ton, MA 02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(617) 367-8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74130,2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'Benefits to Registering' section in th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to the licensed software is NOT transferred to the end us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ser is granted an exclusive license to use the software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ny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re granted a limited license to copy Red Button only for the tr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thers subject to the terms of this software license agreement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n, and the conditions described below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Button MUST be copied in and unmodified form and MUST con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B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Btn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Btn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SCC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ee, charge or other compensation may be accepted or reques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ithout the express written permission of Beacon Hil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Disk Vendors, Shareware Disk Vendors and Distributors of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and user supported software  may not charge a fee for Re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However, you may include Red Button on a diskette for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a nominal distribution fee. The purchaser of said diskett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in advance that the fee paid to acquire the diskett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ve said purchaser from paying the registration fee for Red Butto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purchaser uses Re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of electronic bulletin board systems may post Red Butt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by their users without written permission only as long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conditions are met. A fee may be charged for access to the bbs as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 specific fee is charged for downloading Red Butt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on Hill Software does not warrant that the licensed software will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equirements or that the operation of the software will be uninterru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rror free. The warranty does not cover any media or document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subject to damage or abuse by you or others. The software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over any copy of the licensed software which has been alt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INCLUDING ANY WARRANTIES OF MERCHANT 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 ARE LIMITED TO THE TERM OF TH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. Some states do not allow limitations on how long an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lasts, so the above limitat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set forth above are in lieu of any and all other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 warranties, whether oral, written, or implied, and the rem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th above are the sole and exclusive reme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on Hill Software is not responsible for any problems or damage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licensed software that may result from using the licens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, but is not limited to, computer hardware, compute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, and any computer or computing accessories. End user a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old Beacon Hill Software harmless for any problems arising from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on Hill Software SHALL NOT IN ANY CASE BE LIABLE FOR ANY SPEC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OTHER SIMILAR DAMAGES ARIS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REACH OF THESE WARRANTIES EVEN IF Beacon Hill Software OR ITS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S HAVE BEEN ADVISED OF THE POSSIBILITY OF SUCH DAMAGE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do not allow the exclusion or limitation of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so the above limitation or exclus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Beacon Hill Software's liability exceed the licens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right to use the licens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