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IMPORTANT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 properly install SYNCIT, run the INSTALL.EXE program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Windows. DO NOT CHANGE THE NAME OF THE DEFAULT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ks you where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nce you have installed SYNCIT, you may delete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ll its files, from your hard drive using 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or through Windows FILE MANAGER.  After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directory will not be necessary to run SYN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THANK YOU FOR YOUR ATTENTION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using this software, please read and agr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license agreement contained in section 1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By using this software you have agreed to th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urge you to register and license your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ing so, you receive all of the benefits as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 of this file, plus you will assist us in our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ally improve the software and our support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 make use of our software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he registration fee of $29.9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is a member of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ASP wants to mak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reware-related problem with an ASP member by conta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 or send a CompuServe message via CompuServe Mail to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sists of the following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rranty an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duct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gistration and License f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How to Contact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formation on other commercial products s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rranty an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terms and conditions of this agreem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r installing Sync-It.   If  you do not agree with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turn the software to the place of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nd. The customer agrees that this program is being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at Customer agrees to this lice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 agrees to grant, and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s to accept, a non-exclusive, nontransferabl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livered with this agreement under the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set forth below.  SitBack Technologies, Inc.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make changes or improvements to the SitBack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ny accompanying documentation at any time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1992 SitBack Technologies, Inc.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 manual is the property of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Back Lite computer program, design and this manu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trade secret, copyright and other law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may not be copied,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any other language, reverse assembled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, without the express written approval of Si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Any such unauthorized activity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or civil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ies: Except as specifically provid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makes no other warranty or representatio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but not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Users of Sync-It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. Sync-It is supplied as is. SitBack Technolo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shall have no liability or responsibility to the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erson for any loss or damage 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caused or alleg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directly or indirectly by the product, including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, any loss of data, interruption of service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goodwill, loss of business, or anticipatory pro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the use or operation of the product.  Some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llow the exclusion of implied warranties or th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mitation of incidental or consequential damage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limitations may not apply to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-It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Sync-It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ync-It after a reasonable trial period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payment of $29.95 to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$29.95 registration fee will license one copy fo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computer at any one time.  You must tre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a book.  An example is that this software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y 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ync-It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Sync-It within 30 days of first use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s withdrawn.  Site-License arrangements may b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SitBack Technologies,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ync-It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SitBack Technologies, Inc.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-it immediately (However SitBack Technologies, Inc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advised so that the distributor can be kept up-to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version of *PROGRAM*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ync-It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Sync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: You may: a) use the program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: b) copy the program into any machine read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for backup or purposes in support of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n the single machine. Additional license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yments are required if the software is used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duct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file transfer and synchroniz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-It is a must have program for those of you who 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and need to frequently transfer fi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without the hassle of connecting c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he perfect program for computer users who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portables and desktops and need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ir important files updated on both P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f you frequently transfer files between PCs... deskt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books/laptops or network whether at home or in the offic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Sync is the answer.  Better yet if you frequently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tween offices, it's the ideal solu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cables or a modem is often impossible, cumber-s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t or impractical.  Sync-It eliminates the tediou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ferring files between PCs using cables, modems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ync-It you can use any removable media such as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ransfer med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-It even keeps track of files which have been deleted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with the option to delete these from your other PC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ideal if you use programs such as a pers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and need to keep these files completely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cal) on two P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Utility is used each time you want to transf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PC to another, using a transfer media such as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You can be as selective as you want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or directories you want to keep synchroniz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which you have created, changed or have been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ies you want to keep synchronized ar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med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keep files such as a database o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nager totally synchronized (identical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Cs, the "Synchronize" feature assures that file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PC are also deleted from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file compression minimizes the number of disk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files and our split file technology as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files can be transferred even when using floppy d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 Utility, restores the files you transfer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media onto the other PC, making sure only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updated and that all files are synchron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Benef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eps the latest versions of files on multiple PCs upd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ables to att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sy to install, setup and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lits large files onto more than one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resses files during file transfers to minimiz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kettes nee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delete files which have also been deleted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 keeping such things as databases </w:t>
        <w:tab/>
        <w:t xml:space="preserve">and PIM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protection against updating files which wer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both P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fer media can be any removable storage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 not interfere with backup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-line documentation and help fac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limited technical support for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 keep your latest files updated between P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 keep databases such as Personal Information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zed on two P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 transport data between cities or off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o transfer files from one PC 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or higher, DOS 3.0 or higher, IBM PC/XT/AT,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00% equivalen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is a Windows application and,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install the product while runn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nsert the Sync-It diskette in the disk drive. Invoke File/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 Program Manager or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Type A:\INSTALL, where A: is the letter of the dr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ync-It disket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copy the program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your choice.  The option defaults to the Syn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To accept the defaults click on Continue, otherwise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 Once the files are copied, a group called Sync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with the utility icon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hen displayed a screen with information regard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license your software. 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Click on OK to continue.  You are now ready to use Sync-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To display one of the utilities, double-click o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gistration and License F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use of Sync-It, you are expected to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urge you to register and license your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ing so, you receive all of the benefits as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st us in our efforts to continually improv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upport.  Please remember, if you make use of our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xpected to pay the registration fee of $29.95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of your registration fee you will receiv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hnical support for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duct upgrade annou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prices on commercial products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1-913-894-0808 if you have questions or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phon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press the Register push butt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and payment procedur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button executes the Notepad program and display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EGCARD.TXT. Please fill in the form, prin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tacting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90 Bond Suit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nd Park, KS 66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3)-894-0808  Fax (913)-894-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formation of our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develops and markets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ackup programs.  They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Lite For Windows - ($19.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For DOS - ($99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For Windows ($99.00)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For Networks (20 User/100 User) - ($395.00/$79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provide for fully automatic, hand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by working completely in the background. 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ewly created and changed files can be scheduled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so that your hard disk or server is kept currently 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out lifting a finger or exiting your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press s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tBack stands above the field with backup programs.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control options push SitBack ahead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ers sing praise of ability to program automatic, unattended backu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C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deed SitBack is shot through with common sense and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dinate lengths to rescue you from your own stup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ckages I've found useful.  SitBack I found indispensab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C Magaz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ing up is a lot like dental hygiene:  By the time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about flossing and brushing, it's usually too 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akes the bite out of hard disk backup by sa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st convenient way - without your involvement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C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has to be one of the most exciting products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itBack is one of the best backup packages available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omputer Buyer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ideal low-cost semi-continuous backup system would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to disk and schedule backups on whatever schedu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 Enter SitBac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twork Comp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like most people, you know how important i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back up your hard disk.  But like most peo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don't.  Why?  Because back up is a chore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ductive and traditional backup software - although f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o much effort, making backup easy to igno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backup once a week or month, all of the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or changed since your last backup are still ex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usually the most important at the time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causes the greatest productivity lo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itBack, a memory resident backup program that keep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recently created and changed files backed up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, without lifting a finger or exi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are working wi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main 100% productive and at the same time 100% protec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erfect for professionals who have more importan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than the usual hassle involved with othe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but who's data is critical and time sensi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works when your not by backing up your newly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s each time your computer is just sitting id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mount of time you can specify.  So your hard disk is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backed up throughout the day... automatically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-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chedule backups at specific times of the day or wee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way it's the perfect utility for those who wan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of mind, without the hass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/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is easy to install and setup.  Just tell SitBa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, directories or files to backup, how frequently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.  Once it's setup, the rest is left to Sit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won't even know its the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he perfect companion even if you already own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use another backup program or tap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rd disk to floppy, floptical, optical, Bernoulli and Sy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tation to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ver to server or work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rd disk to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is certified and approved by Novell Inc. and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eading peer-to-peer or server net-bios based net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te unattended and background operation in bo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or incremental backu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ed files are the same a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reates the same directory tree stru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up multiple drives to the same or differen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e option keeps up to 100 versions of a file backed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up ope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essive drive feature automatically accesses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device when the first one get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e option to backup multiple versions of the s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vigation utility allows for easy selection of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rotation feature allows automatic management of backup s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recreate directory tree structure on backup med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sily restore individual files, directories o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can be accessed via DOS or soft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up disks can be restored on other PCs and from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to different drives or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s only the latest versions of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ing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the backup of newly created or changed files a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ing computer idle time. (User defin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 times of the day or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edule backups of different groups of files at different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- Delete old or unneeded files to free up valu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-  Move old or infrequently used files to secondary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-Compare source and destination drives and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destination which no longer exist on the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ing them the s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l Companion for owners of  Bernoulli, Syquest, fl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ptical drives... Comprehensive features designed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hance your use of these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Benef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tely unat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 not slow you down - more produ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kes advantage of times when your PC is not i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% protected throughout the day - more se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sy to install, setup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eps most recent files currently back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twork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s free, Hassl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is a registered trademark of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Copyright, SitBack Technologi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rands and products are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